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F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ONTANA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8/03/00 4:55 PM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1515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8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8"/>
        </w:rPr>
        <w:t>NOTES ON CARL SCHMITT AND MARXISM</w:t>
      </w:r>
    </w:p>
    <w:p>
      <w:pPr>
        <w:pStyle w:val="Normal"/>
        <w:autoSpaceDE w:val="false"/>
        <w:jc w:val="left"/>
        <w:rPr>
          <w:rFonts w:ascii="Symbol" w:hAnsi="Symbol" w:cs="Symbol"/>
          <w:color w:val="000000"/>
          <w:kern w:val="0"/>
          <w:sz w:val="24"/>
          <w:szCs w:val="23"/>
        </w:rPr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Benedetto Fontana</w:t>
      </w:r>
      <w:r>
        <w:rPr>
          <w:rFonts w:cs="Symbol" w:ascii="Symbol" w:hAnsi="Symbol"/>
          <w:color w:val="000000"/>
          <w:kern w:val="0"/>
          <w:sz w:val="24"/>
          <w:szCs w:val="23"/>
          <w:lang w:val="zh-CN"/>
        </w:rPr>
        <w:t>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day we live in the age of liberal triumphalism and capitalis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globalization. The end of history and the end of politics ar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verywhere announced and celebrated. Writers from Fukuyam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1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Huntington,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orists from Bobbio to Held, have taken up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me of structural transformation, democratization,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creasing importance of international institutions, and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sequent decline of the state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cademics, politicians,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public intellectuals” are heralding the advent of a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novus ordo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secloru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, both national and international, in which tradition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otions of politics, conflict, and citizenship will be redefined,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which new behavioral patterns and habits are being formed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 conference devoted to the thought of Carl Schmitt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refore a welcome corrective. It is welcome because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oralism and the resulting depoliticization of state and society a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ot merely instances of infantile vanity and smug selfcongratulation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ut also because they reflect the underly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endencies and assumptions of liberal capitalism that Schmitt’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ought tried to uncover. Of course, Marx and Engels, in thei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ay, also sought to uncover the material and power structures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underlay the liberal ideology of natural right, constitutionalism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representative government. Thus, the papers presented b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Jorge Dotti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Stathis Gourgouris,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xploring the relation,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ints of contact, between Marxist and Schmittian thought, are no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nly interesting and enlightening in their own right, but are also</w:t>
      </w:r>
    </w:p>
    <w:p>
      <w:pPr>
        <w:pStyle w:val="Normal"/>
        <w:autoSpaceDE w:val="false"/>
        <w:jc w:val="left"/>
        <w:rPr/>
      </w:pPr>
      <w:r>
        <w:rPr>
          <w:rFonts w:cs="Symbol" w:ascii="Symbol" w:hAnsi="Symbol"/>
          <w:color w:val="000000"/>
          <w:kern w:val="0"/>
          <w:sz w:val="24"/>
          <w:szCs w:val="17"/>
          <w:lang w:val="zh-CN"/>
        </w:rPr>
        <w:t>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Benedetto Fontana teaches Political Philosophy and American Political Thought 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Baruch College, City University of New York. I would like to thank Doris L. Suarez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ante Germino for their kind and helpful comments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Francis Fukuyama, 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ND O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STORY AND T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S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92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amuel P. Huntington, 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LASH O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VILIZATIONS AND T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MAKING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W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RL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O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DE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96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SMOPOLITA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MOCRAC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A 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W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GENDA FOR 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W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W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RL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O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RD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Daniele Archibugi &amp; David Held eds., 1995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, e.g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Slavoj </w:t>
      </w:r>
      <w:r>
        <w:rPr>
          <w:rFonts w:cs="Tahoma" w:ascii="Tahoma" w:hAnsi="Tahoma"/>
          <w:color w:val="000000"/>
          <w:kern w:val="0"/>
          <w:sz w:val="24"/>
          <w:szCs w:val="17"/>
        </w:rPr>
        <w:t>.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i</w:t>
      </w:r>
      <w:r>
        <w:rPr>
          <w:rFonts w:cs="Tahoma" w:ascii="Tahoma" w:hAnsi="Tahoma"/>
          <w:color w:val="000000"/>
          <w:kern w:val="0"/>
          <w:sz w:val="24"/>
          <w:szCs w:val="17"/>
        </w:rPr>
        <w:t>.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 xml:space="preserve">ek, </w:t>
      </w:r>
      <w:r>
        <w:rPr>
          <w:rFonts w:cs="Tahoma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Attempts to Escape the Logic of Capitalism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, L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4"/>
        </w:rPr>
        <w:t xml:space="preserve">ONDON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4"/>
        </w:rPr>
        <w:t>EV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 xml:space="preserve">.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4"/>
        </w:rPr>
        <w:t>OF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B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4"/>
        </w:rPr>
        <w:t xml:space="preserve">OOKS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3, 5-7 (1999) (reviewing J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4"/>
        </w:rPr>
        <w:t xml:space="preserve">OHN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K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4"/>
        </w:rPr>
        <w:t>EANE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, V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4"/>
        </w:rPr>
        <w:t xml:space="preserve">ACLAV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H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4"/>
        </w:rPr>
        <w:t>AVEL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: A P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4"/>
        </w:rPr>
        <w:t xml:space="preserve">OLITICAL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4"/>
        </w:rPr>
        <w:t>RAGEDY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14"/>
        </w:rPr>
        <w:t xml:space="preserve">IN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4"/>
        </w:rPr>
        <w:t xml:space="preserve">IX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A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4"/>
        </w:rPr>
        <w:t xml:space="preserve">CTS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(1999)).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12"/>
        </w:rPr>
        <w:t xml:space="preserve">5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 xml:space="preserve">Jorge Dotti, </w:t>
      </w:r>
      <w:r>
        <w:rPr>
          <w:rFonts w:cs="Tahoma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chmitt Reads Marx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, 21 C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4"/>
        </w:rPr>
        <w:t xml:space="preserve">ARDOZO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L. R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4"/>
        </w:rPr>
        <w:t>EV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. 1473 (2000).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12"/>
        </w:rPr>
        <w:t xml:space="preserve">6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 xml:space="preserve">Stathis Gourgouris, </w:t>
      </w:r>
      <w:r>
        <w:rPr>
          <w:rFonts w:cs="Tahoma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The Concept of the Mythical (Schmitt and Sorel)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, 21 C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4"/>
        </w:rPr>
        <w:t>ARDOZO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L. R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4"/>
        </w:rPr>
        <w:t>EV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. 1487 (2000).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FFFFFF"/>
          <w:kern w:val="0"/>
          <w:sz w:val="24"/>
          <w:szCs w:val="14"/>
        </w:rPr>
        <w:t>F</w:t>
      </w:r>
      <w:r>
        <w:rPr>
          <w:rFonts w:cs="Tahoma" w:ascii="TimesTen-Roman;Times New Roman" w:hAnsi="TimesTen-Roman;Times New Roman"/>
          <w:color w:val="FFFFFF"/>
          <w:kern w:val="0"/>
          <w:sz w:val="24"/>
          <w:szCs w:val="11"/>
        </w:rPr>
        <w:t>ONTANA WEBGALLEYS</w:t>
      </w:r>
      <w:r>
        <w:rPr>
          <w:rFonts w:cs="Tahoma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ahoma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ahoma" w:ascii="TimesTen-Roman;Times New Roman" w:hAnsi="TimesTen-Roman;Times New Roman"/>
          <w:color w:val="FFFFFF"/>
          <w:kern w:val="0"/>
          <w:sz w:val="24"/>
          <w:szCs w:val="14"/>
        </w:rPr>
        <w:t>08/03/00 4:55 PM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 xml:space="preserve">1516 </w:t>
      </w:r>
      <w:r>
        <w:rPr>
          <w:rFonts w:cs="Tahoma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CARDOZO LAW REVIEW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[Vol. 21:1515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politically and intellectually valuable for engaging and challenging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 xml:space="preserve">the contemporary </w:t>
      </w:r>
      <w:r>
        <w:rPr>
          <w:rFonts w:cs="Tahoma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Weltanschauung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of liberal and capitalis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thought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To Schmitt, Marxism adumbrates two related, sometim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contradictory, tendencies. On one hand, it suggests a theory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historical development in which the internal contradiction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capitalism lead to its supersession into a superior socio-politic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order. This is its “scientific,” deterministic, and economistic sid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Politically, in the West, this view contributed to the integration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the working class into the liberal and parliamentary state. He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Marxism is seen as the mirror image of liberal thought. By it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privileging of the private and the economic, and in its concern wit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wages, workplace conditions, and social welfare policies, reformis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socialism is merely the further elaboration of the liberal emphas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on private life, property rights, and ethical and cultur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considerations (such as individualistic rationality, natural right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etc.). As such, rather than challenging the hegemony of the liber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conception of the world, this type of Marxism may be seen as it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natural and logical result. At the political level, Western socialist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accepted and played the liberal parliamentary gam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Yet Schmitt realized that Marxism contained element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enabling it to transcend its merely class and economic content—i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contained the germs of what he understood to be a fundament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and radical critique of liberal thought and liberal society. Both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these papers show that he found these elements in Sorel and in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notions of dictatorship elaborated in the East by Lenin and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Bolsheviks. Sorel, in his emphasis on the myth of the general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 xml:space="preserve">strike, and Lenin, in his </w:t>
      </w:r>
      <w:r>
        <w:rPr>
          <w:rFonts w:cs="Tahoma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coup d’état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of October 1917, pointed to 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antiliberal understanding of politics. Liberals saw politics in tw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contradictory ways: either as the result of rational discussion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open debate, or as the result of competing private interest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ultimately leading to bargaining, alliance formation, and coali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building. In either case—whether as a rational and open debate 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as the clash of opposing and interfering interests—politic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liberalism leads to the supremacy of parliament and of its politic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parties. Here, too, liberalism presents the state and politics 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mere mechanisms, as instruments necessary in maintaining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“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neutral” and objective order. For Schmitt, revolutionar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Marxism and the Sorellian idea of myth recapture a notion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political liberalism both negates and covers up. In both cas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(Sorel and Lenin), the recovery of the political was made possibl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by moving away from the rationalistic and abstract categori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originating in the Enlightenment (humanity, rule of law, right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man, the proletariat as the universal class). Both exposed the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FFFFFF"/>
          <w:kern w:val="0"/>
          <w:sz w:val="24"/>
          <w:szCs w:val="14"/>
        </w:rPr>
        <w:t>F</w:t>
      </w:r>
      <w:r>
        <w:rPr>
          <w:rFonts w:cs="Tahoma" w:ascii="TimesTen-Roman;Times New Roman" w:hAnsi="TimesTen-Roman;Times New Roman"/>
          <w:color w:val="FFFFFF"/>
          <w:kern w:val="0"/>
          <w:sz w:val="24"/>
          <w:szCs w:val="11"/>
        </w:rPr>
        <w:t>ONTANA WEBGALLEYS</w:t>
      </w:r>
      <w:r>
        <w:rPr>
          <w:rFonts w:cs="Tahoma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ahoma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ahoma" w:ascii="TimesTen-Roman;Times New Roman" w:hAnsi="TimesTen-Roman;Times New Roman"/>
          <w:color w:val="FFFFFF"/>
          <w:kern w:val="0"/>
          <w:sz w:val="24"/>
          <w:szCs w:val="14"/>
        </w:rPr>
        <w:t>08/03/00 4:55 PM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 xml:space="preserve">2000] </w:t>
      </w:r>
      <w:r>
        <w:rPr>
          <w:rFonts w:cs="Tahoma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NOTES ON CARL SCHMITT AND MARXISM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1517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neutral, rational, and universal pretensions not only of liber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thought, but also of reformist socialist ideology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In this sense, both liberalism and Western (reformist)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Marxism are the natural descendants of Enlightenment rationalis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thought. Liberalism talks about the “equality of all men” and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natural rights guaranteed to them by natural law. Although Marx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attacks these notions as mere ideological mystifications that vei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social inequality and economic domination, he nevertheless look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forward to a future communism that inaugurates a classless societ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of universal emancipation. At the same time, both liberalism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Western Marxism privilege the social over the political, and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private over the public—indeed, the social is reduced to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economic. The typical liberal distinction between state and societ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is reproduced in Marxian thought, where the former is seen as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mere outgrowth or epiphenomenon of the latter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Liberalism, as the ideology of the dominant bourgeois group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and of the established system of state formations, especial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evinces the overriding tendency to see politics and the state as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process by which legislation is constitutionally enacted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subsequently administered through elaborate legal-bureaucratic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mechanisms. The state is the means by which the multiple group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that together define society—cultural, religious, economic,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educational—can compete and further their particular privat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interests. In other words, the state enables these social groups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act within the private sphere and, at the same time, to deny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political character of their activities—thus the obvious and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intimate connection between liberalism and parliamentarism.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2"/>
        </w:rPr>
        <w:t>7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The supremacy of the private sphere leads inevitably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parliamentary deliberation and discussion. Both the privat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sphere and parliament entail the subordination of politics to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social, economic, and cultural spheres. To the extent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parliamentary representation mirrors the multiplicity of privat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activities that take place within the overall society, parliamentar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government implies the domestication of politics and the stat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Thus, liberalism and Marxism share a concern with the privat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economic aspects of life and culture. They both understand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analyze politics in terms of society and the economy. Yet, whil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liberalism sees such a condition as a natural and norm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conclusion, Marxism sees it simply as a stage of historic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development which must be transcended and overcom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Schmitt sees the rise of liberalism and parliamentarism 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occurring within the transitional stage between the absolutist state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12"/>
        </w:rPr>
        <w:t xml:space="preserve">7 </w:t>
      </w:r>
      <w:r>
        <w:rPr>
          <w:rFonts w:cs="Tahoma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 xml:space="preserve">Paul Hirst, </w:t>
      </w:r>
      <w:r>
        <w:rPr>
          <w:rFonts w:cs="Tahoma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Carl Schmitt’s Decisionism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, 72 T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4"/>
        </w:rPr>
        <w:t xml:space="preserve">ELOS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 xml:space="preserve">15-16 (1987); Mark Lilla, </w:t>
      </w:r>
      <w:r>
        <w:rPr>
          <w:rFonts w:cs="Tahoma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The</w:t>
      </w:r>
    </w:p>
    <w:p>
      <w:pPr>
        <w:pStyle w:val="Normal"/>
        <w:autoSpaceDE w:val="false"/>
        <w:jc w:val="left"/>
        <w:rPr/>
      </w:pPr>
      <w:r>
        <w:rPr>
          <w:rFonts w:cs="Tahoma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Enemy of Liberalism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, N.Y. R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4"/>
        </w:rPr>
        <w:t>EV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 xml:space="preserve">.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4"/>
        </w:rPr>
        <w:t xml:space="preserve">OF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B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4"/>
        </w:rPr>
        <w:t>OOKS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, May 15, 1997.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FFFFFF"/>
          <w:kern w:val="0"/>
          <w:sz w:val="24"/>
          <w:szCs w:val="14"/>
        </w:rPr>
        <w:t>F</w:t>
      </w:r>
      <w:r>
        <w:rPr>
          <w:rFonts w:cs="Tahoma" w:ascii="TimesTen-Roman;Times New Roman" w:hAnsi="TimesTen-Roman;Times New Roman"/>
          <w:color w:val="FFFFFF"/>
          <w:kern w:val="0"/>
          <w:sz w:val="24"/>
          <w:szCs w:val="11"/>
        </w:rPr>
        <w:t>ONTANA WEBGALLEYS</w:t>
      </w:r>
      <w:r>
        <w:rPr>
          <w:rFonts w:cs="Tahoma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ahoma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ahoma" w:ascii="TimesTen-Roman;Times New Roman" w:hAnsi="TimesTen-Roman;Times New Roman"/>
          <w:color w:val="FFFFFF"/>
          <w:kern w:val="0"/>
          <w:sz w:val="24"/>
          <w:szCs w:val="14"/>
        </w:rPr>
        <w:t>08/03/00 4:55 PM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 xml:space="preserve">1518 </w:t>
      </w:r>
      <w:r>
        <w:rPr>
          <w:rFonts w:cs="Tahoma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CARDOZO LAW REVIEW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[Vol. 21:1515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of the seventeenth century and the mass or total state of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twentieth century. Such a period is characterized by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emergence of the people or masses as a political force in history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In the Anglo-American world, the intervention of the masses in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the political world, became a matter of finding mechanisms b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which to integrate them into an already existing institutional order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while in Europe such mass intervention challenged the very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 xml:space="preserve">foundations of the various </w:t>
      </w:r>
      <w:r>
        <w:rPr>
          <w:rFonts w:cs="Tahoma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anciens régimes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. In the latt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circumstances, sovereignty thus becomes problematic. It becom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complicated, and is rendered unstable and unpredictable, by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mass mobilization of people and the concomitant transforma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of the power equation and equilibrium in state and society.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addition, while democratization in the Anglo-American stat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meant the channeling and control of the masses through variou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institutional devices already established by the prevailing liber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order, in Europe, democratization meant the interpenetration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the political and social elements of state and society. In the latt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case, politics was no longer confined and delimited by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structural boundaries of the state, because “state and society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penetrate[d] each other.”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2"/>
        </w:rPr>
        <w:t>8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It is this very interpenetration of the political and the soci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that Schmitt seeks to address. He shares with nineteenth-centur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liberals an antipathy toward the people/masses, regarding them 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sources of instability, anarchy, and decline. Technological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industrial innovations have produced new methods of mas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mobilization and mass propaganda, which, to Schmitt and liberal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have intensified and accelerated the political and social danger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threatening the viability and durability of the social order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Schmitt’s critique of liberalism, and his concomitant analysis of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Marxist-Leninist notion of dictatorship, issues directly from thes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inherently conservative concerns. As he sees it, liberal politic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since it is based on parliamentary government and interest group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competition or compromise, is not equipped to deal with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political democratization and the mass politics that emerged in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first decades of the twentieth century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Both communism and Sorel’s vision of proletarian mas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action put themselves in stark opposition to what Schmitt call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the “liberal illusion” of the reconcilability of interest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compromise, and constitutional and parliamentary democracy.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addition, both see life as an existential struggle with an other. 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such, the function of consciousness or knowledge is not to lead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discussion or to debate, but rather to action, and to the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12"/>
        </w:rPr>
        <w:t xml:space="preserve">8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4"/>
        </w:rPr>
        <w:t xml:space="preserve">ARL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4"/>
        </w:rPr>
        <w:t>CHMITT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, T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4"/>
        </w:rPr>
        <w:t xml:space="preserve">ONCEPT OF THE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4"/>
        </w:rPr>
        <w:t xml:space="preserve">OLITICAL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22 (George Schwab trans.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17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1996).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FFFFFF"/>
          <w:kern w:val="0"/>
          <w:sz w:val="24"/>
          <w:szCs w:val="14"/>
        </w:rPr>
        <w:t>F</w:t>
      </w:r>
      <w:r>
        <w:rPr>
          <w:rFonts w:cs="Tahoma" w:ascii="TimesTen-Roman;Times New Roman" w:hAnsi="TimesTen-Roman;Times New Roman"/>
          <w:color w:val="FFFFFF"/>
          <w:kern w:val="0"/>
          <w:sz w:val="24"/>
          <w:szCs w:val="11"/>
        </w:rPr>
        <w:t>ONTANA WEBGALLEYS</w:t>
      </w:r>
      <w:r>
        <w:rPr>
          <w:rFonts w:cs="Tahoma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ahoma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ahoma" w:ascii="TimesTen-Roman;Times New Roman" w:hAnsi="TimesTen-Roman;Times New Roman"/>
          <w:color w:val="FFFFFF"/>
          <w:kern w:val="0"/>
          <w:sz w:val="24"/>
          <w:szCs w:val="14"/>
        </w:rPr>
        <w:t>08/03/00 4:55 PM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 xml:space="preserve">2000] </w:t>
      </w:r>
      <w:r>
        <w:rPr>
          <w:rFonts w:cs="Tahoma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NOTES ON CARL SCHMITT AND MARXISM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1519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overcoming of the class enemy. It is myth or ideology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galvanizes the consciousness of the masses, organizes their soci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reality, and moves them to act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In Schmitt’s thought, the political is understood in term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the distinction between friend and enemy. Such a notion hark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back to the political theory and practice of the ancient world. In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 xml:space="preserve">the first book of Plato’s </w:t>
      </w:r>
      <w:r>
        <w:rPr>
          <w:rFonts w:cs="Tahoma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Republic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, where Socrates is trying to arriv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at a concept of justice, Polemarchus offers a definition in term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the friend/enemy dichotomy. Polemarchus says that justice is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“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doing good to friends and harm to enemies.”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2"/>
        </w:rPr>
        <w:t xml:space="preserve">9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Such a notion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moreover, complements and elaborates Thrasymachus’s definition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of justice as “the interest of the stronger.”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2"/>
        </w:rPr>
        <w:t xml:space="preserve">10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Both presuppose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concept of the political defined by opposition and conflict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Political thought in the ancient world was dominated by the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 xml:space="preserve">problem of the struggle between the masses (the </w:t>
      </w:r>
      <w:r>
        <w:rPr>
          <w:rFonts w:cs="Tahoma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demos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) and the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 xml:space="preserve">rich and powerful (the </w:t>
      </w:r>
      <w:r>
        <w:rPr>
          <w:rFonts w:cs="Tahoma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dynatoi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 xml:space="preserve">). In Plato’s </w:t>
      </w:r>
      <w:r>
        <w:rPr>
          <w:rFonts w:cs="Tahoma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Republic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, for exampl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the polis is never seen as a unified totality or unity, but rather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envisioned as torn asunder by the struggle for power between the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rich and the poor.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2"/>
        </w:rPr>
        <w:t xml:space="preserve">11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The polis is, in reality, “two cities,” or tw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factions: democracy and oligarchy. Moreover, for both Plato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Aristotle, the struggle between these two cities creates the politic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and social prerequisites for the emergence of tyranny. Variant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such a construction, of course, can be traced from the ancients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Machiavelli, to Montesquieu, to Madison and Hamilton, and up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the Marxists and the theorists of elitism (Mosca, Michels,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Schumpeter)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However, unlike the Marxist and ancient antinomy whic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assigns the opposing antagonists a class content, Schmitt’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distinction between friend and enemy does not define what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political “is”—for in itself it has no content or substance. W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Schmitt’s dichotomy does is define the “limits” or boundaries of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existence or life.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2"/>
        </w:rPr>
        <w:t xml:space="preserve">12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As Schmitt notes, “[t]he distinction of frie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and enemy signifies the outer limits of an association or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dissociation.”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2"/>
        </w:rPr>
        <w:t>1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In a stable state the political in this sense is latent, unseen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mere potential. But if and when the state monopoly over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means of coercion breaks down, and its authority and legitimac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begin to unravel, the political is realized as civil strife and civil war.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12"/>
        </w:rPr>
        <w:t xml:space="preserve">9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4"/>
        </w:rPr>
        <w:t>LATO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, R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4"/>
        </w:rPr>
        <w:t xml:space="preserve">EPUBLIC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331 E-336 A (Conford trans., 1948).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12"/>
        </w:rPr>
        <w:t xml:space="preserve">10 </w:t>
      </w:r>
      <w:r>
        <w:rPr>
          <w:rFonts w:cs="Tahoma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. at 336 B-347 E.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12"/>
        </w:rPr>
        <w:t xml:space="preserve">11 </w:t>
      </w:r>
      <w:r>
        <w:rPr>
          <w:rFonts w:cs="Tahoma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. at 550 C.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12"/>
        </w:rPr>
        <w:t xml:space="preserve">12 </w:t>
      </w:r>
      <w:r>
        <w:rPr>
          <w:rFonts w:cs="Tahoma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 xml:space="preserve">Ellen Kennedy, Hostis </w:t>
      </w:r>
      <w:r>
        <w:rPr>
          <w:rFonts w:cs="Tahoma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Not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Inimicus</w:t>
      </w:r>
      <w:r>
        <w:rPr>
          <w:rFonts w:cs="Tahoma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: Toward a Theory of the Public in the Work</w:t>
      </w:r>
    </w:p>
    <w:p>
      <w:pPr>
        <w:pStyle w:val="Normal"/>
        <w:autoSpaceDE w:val="false"/>
        <w:jc w:val="left"/>
        <w:rPr/>
      </w:pPr>
      <w:r>
        <w:rPr>
          <w:rFonts w:cs="Tahoma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of Carl Schmitt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ahoma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n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4"/>
        </w:rPr>
        <w:t xml:space="preserve">AW AS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4"/>
        </w:rPr>
        <w:t xml:space="preserve">OLITICS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92, 92-108 (David Dyzenhaus ed., 1998).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12"/>
        </w:rPr>
        <w:t xml:space="preserve">13 </w:t>
      </w:r>
      <w:r>
        <w:rPr>
          <w:rFonts w:cs="Tahoma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. at 100.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FFFFFF"/>
          <w:kern w:val="0"/>
          <w:sz w:val="24"/>
          <w:szCs w:val="14"/>
        </w:rPr>
        <w:t>F</w:t>
      </w:r>
      <w:r>
        <w:rPr>
          <w:rFonts w:cs="Tahoma" w:ascii="TimesTen-Roman;Times New Roman" w:hAnsi="TimesTen-Roman;Times New Roman"/>
          <w:color w:val="FFFFFF"/>
          <w:kern w:val="0"/>
          <w:sz w:val="24"/>
          <w:szCs w:val="11"/>
        </w:rPr>
        <w:t>ONTANA WEBGALLEYS</w:t>
      </w:r>
      <w:r>
        <w:rPr>
          <w:rFonts w:cs="Tahoma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ahoma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ahoma" w:ascii="TimesTen-Roman;Times New Roman" w:hAnsi="TimesTen-Roman;Times New Roman"/>
          <w:color w:val="FFFFFF"/>
          <w:kern w:val="0"/>
          <w:sz w:val="24"/>
          <w:szCs w:val="14"/>
        </w:rPr>
        <w:t>08/03/00 4:55 PM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 xml:space="preserve">1520 </w:t>
      </w:r>
      <w:r>
        <w:rPr>
          <w:rFonts w:cs="Tahoma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CARDOZO LAW REVIEW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[Vol. 21:1515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According to Schmitt: “War is just the extreme realization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enmity. It need not be a common occurrence, nor someth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normal, neither must it be an ideal or something to be longed for;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but it must persist as a real possibility, if the concept of an enemy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is to retain meaning.”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2"/>
        </w:rPr>
        <w:t xml:space="preserve">14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Such a statement is strikingly similar to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characterization of proletarian revolution described by Karl Marx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 xml:space="preserve">in his </w:t>
      </w:r>
      <w:r>
        <w:rPr>
          <w:rFonts w:cs="Tahoma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Eighteenth Brumaire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, where he contrasts the developmen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and direction of the proletarian revolution to those of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bourgeois revolution. Marx writes: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1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1"/>
        </w:rPr>
        <w:t>Proletarian revolutions criticize themselves constantly, interrup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1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1"/>
        </w:rPr>
        <w:t>themselves continually in their own course . . . seem to throw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1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1"/>
        </w:rPr>
        <w:t>down their adversary only in order that he may draw new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1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1"/>
        </w:rPr>
        <w:t>strength from the earth and rise again more gigantic befo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1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1"/>
        </w:rPr>
        <w:t>them . . . until the situation has been created which makes al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1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1"/>
        </w:rPr>
        <w:t>turning back impossible, and the conditions themselves cry out:</w:t>
      </w:r>
    </w:p>
    <w:p>
      <w:pPr>
        <w:pStyle w:val="Normal"/>
        <w:autoSpaceDE w:val="false"/>
        <w:jc w:val="left"/>
        <w:rPr/>
      </w:pPr>
      <w:r>
        <w:rPr>
          <w:rFonts w:cs="Tahoma" w:ascii="TimesTen-Italic;Times New Roman" w:hAnsi="TimesTen-Italic;Times New Roman"/>
          <w:i/>
          <w:iCs/>
          <w:color w:val="000000"/>
          <w:kern w:val="0"/>
          <w:sz w:val="24"/>
          <w:szCs w:val="21"/>
        </w:rPr>
        <w:t>Hic Rhodus, hic salta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21"/>
        </w:rPr>
        <w:t>!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2"/>
        </w:rPr>
        <w:t>15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The notion that class struggle is not necessarily open war and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 xml:space="preserve">violent conflict was stated, of course, in the 1848 </w:t>
      </w:r>
      <w:r>
        <w:rPr>
          <w:rFonts w:cs="Tahoma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Manifesto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, whe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Marx and Engels proclaimed the enmity of successive historic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classes, which “stood in constant opposition to one another,”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which “carried on [an] uninterrupted, now hidden, now open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fight.”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2"/>
        </w:rPr>
        <w:t xml:space="preserve">16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War, whether international or domestic, must be “a re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possibility”—that is, the distinction between friend and enemy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creates a permanent state of war in the Hobbesian sense.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2"/>
        </w:rPr>
        <w:t>17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It is in this sense that, to Schmitt, the political is always the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exception: “Sovereign is he who decides on the exception.”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2"/>
        </w:rPr>
        <w:t>18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Hence, the sovereign is not to be understood as a legitimat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formula, but rather as a concrete and determinate actor with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power to make and enforce a political decision. The sovereign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neither an abstract conception nor a legal/constitutional rule.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fact, it is contingent, dependent upon the vicissitudes of conflic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and struggle, and thus is always outside the legal/constitution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order of the state. In effect, the sovereign creates the very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12"/>
        </w:rPr>
        <w:t xml:space="preserve">14 </w:t>
      </w:r>
      <w:r>
        <w:rPr>
          <w:rFonts w:cs="Tahoma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. at 101.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12"/>
        </w:rPr>
        <w:t xml:space="preserve">15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 xml:space="preserve">Karl Marx, </w:t>
      </w:r>
      <w:r>
        <w:rPr>
          <w:rFonts w:cs="Tahoma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The Eighteenth Brumaire of Louis Bonaparte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ahoma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n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M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4"/>
        </w:rPr>
        <w:t>ARX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-E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4"/>
        </w:rPr>
        <w:t>NGELS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4"/>
        </w:rPr>
        <w:t xml:space="preserve">EADER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594, 597-98 (Robert C. Tucker ed., 1978).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12"/>
        </w:rPr>
        <w:t xml:space="preserve">16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 xml:space="preserve">Karl Marx &amp; Friedrich Engels, </w:t>
      </w:r>
      <w:r>
        <w:rPr>
          <w:rFonts w:cs="Tahoma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The Manifesto of the Communist Party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ahoma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n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4"/>
        </w:rPr>
        <w:t>HE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M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4"/>
        </w:rPr>
        <w:t>ARX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-E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4"/>
        </w:rPr>
        <w:t xml:space="preserve">NGELS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4"/>
        </w:rPr>
        <w:t>EADER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ahoma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note 15, at 473-74.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12"/>
        </w:rPr>
        <w:t xml:space="preserve">17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It is instructive to compare these statements from Schmitt and Marx to those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17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Hobbes, in which he identifies the state of nature with the state of war: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17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For WARRE, consisteth not in Battell onely, or in the act of fighting; but in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17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tract of time, wherein the Will to contend by Battell is sufficiently known . . . 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17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So the nature of War, consisteth not in actual fighting; but in the know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17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disposition thereto, during all the time there is no assurance to the contrary.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4"/>
        </w:rPr>
        <w:t xml:space="preserve">HOMAS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H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4"/>
        </w:rPr>
        <w:t>OBBES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, L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4"/>
        </w:rPr>
        <w:t xml:space="preserve">EVIATHAN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pt. I, ch. 13 (1996).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12"/>
        </w:rPr>
        <w:t xml:space="preserve">18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4"/>
        </w:rPr>
        <w:t xml:space="preserve">ARL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4"/>
        </w:rPr>
        <w:t>CHMITT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, P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4"/>
        </w:rPr>
        <w:t xml:space="preserve">OLITICAL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4"/>
        </w:rPr>
        <w:t xml:space="preserve">HEOLOGY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5 (1985) (George Schwab trans., 1985).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FFFFFF"/>
          <w:kern w:val="0"/>
          <w:sz w:val="24"/>
          <w:szCs w:val="14"/>
        </w:rPr>
        <w:t>F</w:t>
      </w:r>
      <w:r>
        <w:rPr>
          <w:rFonts w:cs="Tahoma" w:ascii="TimesTen-Roman;Times New Roman" w:hAnsi="TimesTen-Roman;Times New Roman"/>
          <w:color w:val="FFFFFF"/>
          <w:kern w:val="0"/>
          <w:sz w:val="24"/>
          <w:szCs w:val="11"/>
        </w:rPr>
        <w:t>ONTANA WEBGALLEYS</w:t>
      </w:r>
      <w:r>
        <w:rPr>
          <w:rFonts w:cs="Tahoma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ahoma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ahoma" w:ascii="TimesTen-Roman;Times New Roman" w:hAnsi="TimesTen-Roman;Times New Roman"/>
          <w:color w:val="FFFFFF"/>
          <w:kern w:val="0"/>
          <w:sz w:val="24"/>
          <w:szCs w:val="14"/>
        </w:rPr>
        <w:t>08/03/00 4:55 PM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 xml:space="preserve">2000] </w:t>
      </w:r>
      <w:r>
        <w:rPr>
          <w:rFonts w:cs="Tahoma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NOTES ON CARL SCHMITT AND MARXISM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1521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possibility for law and order by determining the conditions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define ordinary and normal politics—that is, he decides what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exception is. As Schmitt writes: “For a legal order to make sens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a normal situation must exist, and he is sovereign who definitely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decides whether this normal situation actually exists.”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2"/>
        </w:rPr>
        <w:t xml:space="preserve">19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The stat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therefore, whose essence is the political defined by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friend/enemy antithesis, for both Marx and Schmitt,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characterized as the product of conflict and struggle. It is reduc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to the executive—that is, to the executive function of organiz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and wielding the coercive power of the community (whether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community is defined in terms of the people/nation, as in Schmitt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or in terms of the proletarian class, as in Marx) against the extern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enemy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But if the political is the exception, and if the political also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discovered in the friend/enemy distinction, Schmitt translates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notion of class struggle—which in Marx is the ordinary, rather th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the extraordinary, condition of historical and social movement—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into the defining (and universal) characteristic of the political b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stripping it of its class (economic) content. By discarding the clas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nature of conflict, Schmitt redirects it toward the international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national levels, and thus goes back to Hegel and to the nineteenthcentury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 xml:space="preserve">theorists of </w:t>
      </w:r>
      <w:r>
        <w:rPr>
          <w:rFonts w:cs="Tahoma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Realpolitik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 xml:space="preserve">and </w:t>
      </w:r>
      <w:r>
        <w:rPr>
          <w:rFonts w:cs="Tahoma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Machtpolitik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. It is now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nation-state, rather than the proletariat or the bourgeoisie, that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both protagonist and antagonist of political conflict. In the word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of Benedetto Croce, Hegel and Marx “reasserted the nature of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State and of politics in terms of authority and of a struggle f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power (the power of nations or the power classes, as the case may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be).”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2"/>
        </w:rPr>
        <w:t xml:space="preserve">20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Both Schmitt and the Marxists, therefore, seem to have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mirror image of their respective concepts of war between friend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and enemies. Paradoxically, however, each is attempting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demystify, and to uncover, what each considers to be ideologic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and mythological formulations regarding the nature of the stat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and of political conflict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Yet, Schmitt’s notion of the political as the exception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precisely the Bolshevik intervention in the historical proces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Unlike the views of Kautsky and Bernstein, the revolution is no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passively waited upon because it is the product of historic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development (either as the result of the Hegelian dialectic, or as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12"/>
        </w:rPr>
        <w:t xml:space="preserve">19 </w:t>
      </w:r>
      <w:r>
        <w:rPr>
          <w:rFonts w:cs="Tahoma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. at 13.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12"/>
        </w:rPr>
        <w:t xml:space="preserve">20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B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4"/>
        </w:rPr>
        <w:t xml:space="preserve">ENEDETTO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4"/>
        </w:rPr>
        <w:t>ROCE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, E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4"/>
        </w:rPr>
        <w:t xml:space="preserve">TICA E POLITICA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181 (1931). Croce, like Schmitt, sees Marx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17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as the theorist of power and of political realism. He sees Marx as returning to the “best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 xml:space="preserve">traditions of Italian political </w:t>
      </w:r>
      <w:r>
        <w:rPr>
          <w:rFonts w:cs="Tahoma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cience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, thanks to the firm assertion of the principle of forc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17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of struggle, of power, and of satirical and biting opposition to the anti-historical and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democratic insipidity of natural law doctrine—the so-called ideals of 1789.” B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4"/>
        </w:rPr>
        <w:t>ENEDETTO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4"/>
        </w:rPr>
        <w:t>ROCE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, M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4"/>
        </w:rPr>
        <w:t xml:space="preserve">ATERIALISMO STORICO ED ECONOMIA MARXISTICA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xii-xiii (1918).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FFFFFF"/>
          <w:kern w:val="0"/>
          <w:sz w:val="24"/>
          <w:szCs w:val="14"/>
        </w:rPr>
        <w:t>F</w:t>
      </w:r>
      <w:r>
        <w:rPr>
          <w:rFonts w:cs="Tahoma" w:ascii="TimesTen-Roman;Times New Roman" w:hAnsi="TimesTen-Roman;Times New Roman"/>
          <w:color w:val="FFFFFF"/>
          <w:kern w:val="0"/>
          <w:sz w:val="24"/>
          <w:szCs w:val="11"/>
        </w:rPr>
        <w:t>ONTANA WEBGALLEYS</w:t>
      </w:r>
      <w:r>
        <w:rPr>
          <w:rFonts w:cs="Tahoma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ahoma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ahoma" w:ascii="TimesTen-Roman;Times New Roman" w:hAnsi="TimesTen-Roman;Times New Roman"/>
          <w:color w:val="FFFFFF"/>
          <w:kern w:val="0"/>
          <w:sz w:val="24"/>
          <w:szCs w:val="14"/>
        </w:rPr>
        <w:t>08/03/00 4:55 PM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 xml:space="preserve">1522 </w:t>
      </w:r>
      <w:r>
        <w:rPr>
          <w:rFonts w:cs="Tahoma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CARDOZO LAW REVIEW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[Vol. 21:1515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the result of the objective laws of economic rationality); rather, i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is forced, it is brought into being by will and decision, against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laws of historical development—Gramsci first greeted the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 xml:space="preserve">Bolshevik revolution as the “revolution against </w:t>
      </w:r>
      <w:r>
        <w:rPr>
          <w:rFonts w:cs="Tahoma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Capital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.”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2"/>
        </w:rPr>
        <w:t xml:space="preserve">21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It is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this sense that Lenin’s dictatorship of the party may be seen as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sovereign dictatorship that created an entirely new political order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On the other hand, the very existence of conditions mak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possible the coming of dictatorship indicates that the state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society are riven by factional strife and class conflict, such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normal politics, conducted within the normal constitutional order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are breaking down. This, of course, describes the situa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obtained in the late republic of ancient Rome. And this als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describes the political trajectory of the Weimar Republic. In both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 xml:space="preserve">cases, the </w:t>
      </w:r>
      <w:r>
        <w:rPr>
          <w:rFonts w:cs="Tahoma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civitas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and the state, capable of maintaining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guaranteeing peace, security, and predictability, ceased to exist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and the political condition of the anarchic war of all against all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characterized the external international order was introduced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inside state and society.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2"/>
        </w:rPr>
        <w:t xml:space="preserve">22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As a solution, therefore, Schmit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proposed to oppose the red dictatorship of the left with the black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dictatorship of the right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Schmitt understood, along with the communists, that we a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dealing here with two kinds of “exception:” the commissarial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the sovereign. The first was used in the first years of the Weima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Republic against the communists by the Social Democratic Part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leadership to preserve the constitutional order. One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commissioned to use extralegal and extraconstitutional methods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restore legality and the constitutional order. The other, on its ow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initiative, breaks the legal order in order to create a new one.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first is grounded in the constitution; the other is groundless and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 xml:space="preserve">emerges </w:t>
      </w:r>
      <w:r>
        <w:rPr>
          <w:rFonts w:cs="Tahoma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ex nihilo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(legally and morally speaking) because it wills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the new order.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2"/>
        </w:rPr>
        <w:t xml:space="preserve">23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In Weimar Germany, the commissarial 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constitutional dictatorship exercised by the Reich president w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transformed, in the very attempt to preserve the system, into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sovereign dictatorship of the Nazis, which ultimately destroyed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system and established a new order. In Marxism, moreover, the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12"/>
        </w:rPr>
        <w:t xml:space="preserve">21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 xml:space="preserve">Antonio Gramsci, </w:t>
      </w:r>
      <w:r>
        <w:rPr>
          <w:rFonts w:cs="Tahoma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La Rivoluzione contro il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 xml:space="preserve">Capitale, </w:t>
      </w:r>
      <w:r>
        <w:rPr>
          <w:rFonts w:cs="Tahoma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n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4"/>
        </w:rPr>
        <w:t xml:space="preserve">CRITTI GIOVANILI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1914-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17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1918, at 149-53 (Giulio Einaudi ed., 1975).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12"/>
        </w:rPr>
        <w:t xml:space="preserve">22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For a discussion of the relation between the normal or ordinary politics obtain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17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inside or within the political order and that obtaining outside its limits or boundaries, see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 xml:space="preserve">Benedetto Fontana, </w:t>
      </w:r>
      <w:r>
        <w:rPr>
          <w:rFonts w:cs="Tahoma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Tacitus on Empire and Republic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ahoma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n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XIV H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4"/>
        </w:rPr>
        <w:t xml:space="preserve">ISTORY OF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4"/>
        </w:rPr>
        <w:t>OLITICAL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4"/>
        </w:rPr>
        <w:t xml:space="preserve">HOUGHT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1, 27-40 (1993). See also the analysis in N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4"/>
        </w:rPr>
        <w:t xml:space="preserve">ORBERTO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B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4"/>
        </w:rPr>
        <w:t>OBBIO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, D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4"/>
        </w:rPr>
        <w:t>EMOCRACY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14"/>
        </w:rPr>
        <w:t xml:space="preserve">AND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D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4"/>
        </w:rPr>
        <w:t xml:space="preserve">ICTATORSHIP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158-61 (Peter Kennealy trans., 1989).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12"/>
        </w:rPr>
        <w:t xml:space="preserve">23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 xml:space="preserve">For an incisive analysis, see John P. McCormick, </w:t>
      </w:r>
      <w:r>
        <w:rPr>
          <w:rFonts w:cs="Tahoma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The Dilemmas of Dictatorship: Carl</w:t>
      </w:r>
    </w:p>
    <w:p>
      <w:pPr>
        <w:pStyle w:val="Normal"/>
        <w:autoSpaceDE w:val="false"/>
        <w:jc w:val="left"/>
        <w:rPr/>
      </w:pPr>
      <w:r>
        <w:rPr>
          <w:rFonts w:cs="Tahoma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chmitt and Constitutional Emergency Powers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, 10 C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4"/>
        </w:rPr>
        <w:t xml:space="preserve">ANADIAN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J. L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4"/>
        </w:rPr>
        <w:t xml:space="preserve">AW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&amp; J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4"/>
        </w:rPr>
        <w:t>URISPRUDEN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17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1, 163-87 (1997).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FFFFFF"/>
          <w:kern w:val="0"/>
          <w:sz w:val="24"/>
          <w:szCs w:val="14"/>
        </w:rPr>
        <w:t>F</w:t>
      </w:r>
      <w:r>
        <w:rPr>
          <w:rFonts w:cs="Tahoma" w:ascii="TimesTen-Roman;Times New Roman" w:hAnsi="TimesTen-Roman;Times New Roman"/>
          <w:color w:val="FFFFFF"/>
          <w:kern w:val="0"/>
          <w:sz w:val="24"/>
          <w:szCs w:val="11"/>
        </w:rPr>
        <w:t>ONTANA WEBGALLEYS</w:t>
      </w:r>
      <w:r>
        <w:rPr>
          <w:rFonts w:cs="Tahoma" w:ascii="TimesTen-Roman;Times New Roman" w:hAnsi="TimesTen-Roman;Times New Roman"/>
          <w:color w:val="FFFFFF"/>
          <w:kern w:val="0"/>
          <w:sz w:val="24"/>
          <w:szCs w:val="14"/>
        </w:rPr>
        <w:t>1.</w:t>
      </w:r>
      <w:r>
        <w:rPr>
          <w:rFonts w:cs="Tahoma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ahoma" w:ascii="TimesTen-Roman;Times New Roman" w:hAnsi="TimesTen-Roman;Times New Roman"/>
          <w:color w:val="FFFFFF"/>
          <w:kern w:val="0"/>
          <w:sz w:val="24"/>
          <w:szCs w:val="14"/>
        </w:rPr>
        <w:t>08/03/00 4:55 PM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 xml:space="preserve">2000] </w:t>
      </w:r>
      <w:r>
        <w:rPr>
          <w:rFonts w:cs="Tahoma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NOTES ON CARL SCHMITT AND MARXISM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152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original vision of the Marxian dictatorship as a temporary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transient device subordinated to the will of the proletariat w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transmogrified by Leninism into a permanent dictatorship of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party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For Schmitt, the political as the exception, and the political 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adumbrating the friend/enemy dichotomy, are brought together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the notion of the sovereign dictatorship. While dictatorship relat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to the breakdown of order, or to the lack of order altogether (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is, the exception), sovereignty for Schmitt is related to democrac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and to the people. Modernity signals not merely the movement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sovereign power away from the monarch to the people, but als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the constitution of the people as historical agent, as the constituen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power that establishes the social order. The sovereign, Hobbes</w:t>
      </w:r>
    </w:p>
    <w:p>
      <w:pPr>
        <w:pStyle w:val="Normal"/>
        <w:autoSpaceDE w:val="false"/>
        <w:jc w:val="left"/>
        <w:rPr/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says, is the mortal god.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2"/>
        </w:rPr>
        <w:t xml:space="preserve">24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But since the people constitut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themselves as sovereign in opposition to an other, equal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sovereign people, and notwithstanding the emphasis on unity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solidarity, Schmitt’s political theology ultimately evinces featur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that are fundamentally polytheistic. For the people as a politic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unity can only exist in opposition to another political entity: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indeed, the unity of both is established through this ver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opposition. In effect, the people as sovereign can only b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maintained as such through the constitution of the people as other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3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23"/>
        </w:rPr>
        <w:t>and thus through the potential or the possibility of war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000000"/>
          <w:kern w:val="0"/>
          <w:sz w:val="24"/>
          <w:szCs w:val="20"/>
          <w:lang w:val="zh-CN"/>
        </w:rPr>
      </w:pPr>
      <w:r>
        <w:rPr>
          <w:rFonts w:cs="Tahoma" w:ascii="TimesTen-Roman;Times New Roman" w:hAnsi="TimesTen-Roman;Times New Roman"/>
          <w:color w:val="000000"/>
          <w:kern w:val="0"/>
          <w:sz w:val="24"/>
          <w:szCs w:val="12"/>
        </w:rPr>
        <w:t xml:space="preserve">24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>H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4"/>
        </w:rPr>
        <w:t>OBBES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ahoma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</w:rPr>
        <w:t xml:space="preserve">note 17, at pt. </w:t>
      </w:r>
      <w:r>
        <w:rPr>
          <w:rFonts w:cs="Tahoma" w:ascii="TimesTen-Roman;Times New Roman" w:hAnsi="TimesTen-Roman;Times New Roman"/>
          <w:color w:val="000000"/>
          <w:kern w:val="0"/>
          <w:sz w:val="24"/>
          <w:szCs w:val="17"/>
          <w:lang w:val="zh-CN"/>
        </w:rPr>
        <w:t>II, ch. 17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ahoma"/>
          <w:color w:val="FFFFFF"/>
          <w:kern w:val="0"/>
          <w:sz w:val="24"/>
          <w:szCs w:val="14"/>
          <w:lang w:val="zh-CN"/>
        </w:rPr>
      </w:pPr>
      <w:r>
        <w:rPr>
          <w:rFonts w:cs="Tahoma" w:ascii="TimesTen-Roman;Times New Roman" w:hAnsi="TimesTen-Roman;Times New Roman"/>
          <w:color w:val="FFFFFF"/>
          <w:kern w:val="0"/>
          <w:sz w:val="24"/>
          <w:szCs w:val="14"/>
          <w:lang w:val="zh-CN"/>
        </w:rPr>
      </w:r>
    </w:p>
    <w:p>
      <w:pPr>
        <w:pStyle w:val="Normal"/>
        <w:rPr>
          <w:rFonts w:ascii="TimesTen-Roman;Times New Roman" w:hAnsi="TimesTen-Roman;Times New Roman" w:cs="Tahoma"/>
          <w:color w:val="FFFFFF"/>
          <w:kern w:val="0"/>
          <w:sz w:val="24"/>
          <w:szCs w:val="14"/>
          <w:lang w:val="zh-CN"/>
        </w:rPr>
      </w:pPr>
      <w:r>
        <w:rPr>
          <w:rFonts w:cs="Tahoma" w:ascii="TimesTen-Roman;Times New Roman" w:hAnsi="TimesTen-Roman;Times New Roman"/>
          <w:color w:val="FFFFFF"/>
          <w:kern w:val="0"/>
          <w:sz w:val="24"/>
          <w:szCs w:val="14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Ten-Roman">
    <w:altName w:val="Times New Roman"/>
    <w:charset w:val="00"/>
    <w:family w:val="roman"/>
    <w:pitch w:val="default"/>
  </w:font>
  <w:font w:name="TimesTen-Italic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6T12:26:00Z</dcterms:created>
  <dc:creator>fanyafeng</dc:creator>
  <dc:description/>
  <dc:language>en-US</dc:language>
  <cp:lastModifiedBy>fanyafeng</cp:lastModifiedBy>
  <dcterms:modified xsi:type="dcterms:W3CDTF">2002-10-26T12:27:00Z</dcterms:modified>
  <cp:revision>1</cp:revision>
  <dc:subject/>
  <dc:title>FONTANA WEBGALLEYS1</dc:title>
</cp:coreProperties>
</file>