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CARL SCHMITT AND HIS INFLUENCE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HISTORIANS</w:t>
      </w:r>
    </w:p>
    <w:p>
      <w:pPr>
        <w:pStyle w:val="Normal"/>
        <w:autoSpaceDE w:val="false"/>
        <w:jc w:val="left"/>
        <w:rPr>
          <w:rFonts w:ascii="Symbol" w:hAnsi="Symbol" w:cs="Symbol"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inhard Mehring</w:t>
      </w:r>
      <w:r>
        <w:rPr>
          <w:rFonts w:cs="Symbol" w:ascii="Symbol" w:hAnsi="Symbol"/>
          <w:color w:val="000000"/>
          <w:kern w:val="0"/>
          <w:sz w:val="24"/>
          <w:szCs w:val="23"/>
          <w:lang w:val="zh-CN"/>
        </w:rPr>
        <w:t>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NTROD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ollowing sketch is a contribution to the debate abou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act of Schmitt’s work on historical scholarship. I will discu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significance by examining his influence on a few import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ans, such as Ernst Rudolf Huber, Ernst-Wolfga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öckenförde, Christian Meier, and Reinhart Koselleck, a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m were significant scholars themselves and maintained clo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sonal relationships with Schmit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intend to focus not on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ationships, but on Schmitt’s influence on their work. In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xt, I am not so much interested in presenting a comparis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different views of history, but rather in discuss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thodologies at work in their pragmatically and polit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iented approaches to histor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IGNIFICANCE F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ISTORIA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,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ÖCKENFÖR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early and predominant influence was in the fiel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risprudence. Given the personal and intellectual conne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Schmitt and other scholars, it seems justified to conce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m as a school. I have shown the impact of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teachings on Huber, Ernst Forsthoff, Wern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ber, Roman Schnur, Böckenförde, and others elsewhere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fore, the following remarks about Schmitt’s reception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eld of constitutional history are meant to serve as an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color w:val="000000"/>
          <w:kern w:val="0"/>
          <w:sz w:val="24"/>
          <w:szCs w:val="17"/>
          <w:lang w:val="zh-CN"/>
        </w:rPr>
        <w:t>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r. habil. Reinhard Mehring, Institut für Philosophie</w:t>
      </w:r>
      <w:r>
        <w:rPr>
          <w:rFonts w:cs="TimesTen-Bold;Times New Roman" w:ascii="TimesTen-Bold;Times New Roman" w:hAnsi="TimesTen-Bold;Times New Roman"/>
          <w:b/>
          <w:bCs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umboldt-Universität, Un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n Linden 6, 10099 Berlin. The author would like to thank Dr. Siegfried Weichlei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is comments and special help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reader may be unfamiliar with these guys, but they are really important. Peo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ay: If you want to marry a girl, take a look at her mother. I will say: If you ask what t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s to be learned from Schmitt for our present day—and we should ask this—take a look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is profound impact on his student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inhard Mehring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chmitt und die Verfassungslehre unserer Ta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20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CHIV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ES ÖFFENTLI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77 (1995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HA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HR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Z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NFÜHR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roduc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constitutional theory marks the beginning of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view of history as a series of constitutional battl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hmitt’s view of the modern age is summarized in his speech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a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Zeitalter der Neutralisierungen und Entpolitisierung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he Ag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utralizations and De-Politicizations). In this context,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nts his thesis about the emergence of the modern state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onse to the religious conflicts and civil wars in the ear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 age, and also puts forth his view of “Wilhelminism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eimar Republic as a transitional period. Fritz Hartung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 early critic of Schmitt’s views of recent German na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rhard Ritter discovered the problems concer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ethics and militarism in Germany, predominantly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analysis of Schmitt’s work. Hans Blumenberg later defend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“legitimacy of the modern age” against Schmitt. As 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ntioned earlier, I do not want to discuss these kind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historiographic arguments, bu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I am interested in the way Schmitt’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ethodologies influenced his student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While the emergenc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as a process of secularization is a widely accepted thesi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rmany today, the controversy between Huber and Böckenför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the “German type” of constitutional monarchy, and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historical legitimacy of Wilhelminism, called the categori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constitutional theory into question in the late 1960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though Huber was among Schmitt’s first students,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ll as a personal acquaintance, early on Huber distanc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self—influenced by Smen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from Schmitt’s c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VIATHAN IN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SLEH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OM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BB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8);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OS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D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0);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G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Uß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0);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SGEFÜGE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SAMMENBRUCH DES ZWEIT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CH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as Zeitalter der Neutralisierungen und Entopolitisierung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RIFF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9-95 (196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German historical terminology, the concept of “Wilhelminism” denot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iod of the German empire from 1871 to 1918 and the concurrent idea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stitutional monarchy.” As Schönberger has recently shown, the monarchi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emises underlying the national law of that period rendered any form of democra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presentation inconceivable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OP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ÖNBERG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LAMENT I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STALTS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IE PARLAMENTARISCH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PRÄSENTATION IN 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SRECHTSLEHRE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ISERREICH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871-1918) 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ritz Hartung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taatsgefüge und Zusammenbruch des Zweiten Reich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5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TSCHRI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28 (193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controversy is documented in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ER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UTSC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SGESCHICH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815-1918) (Ernst-Wolfgang Böckenförde ed., 197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Ernst Rudolf Hub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udolf Smen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HRBUCH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KADEMIE 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SENSCHAFTEN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ÖTTINGEN FÜR D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H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76, at 105-21 (1977); Ernst Rudol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ub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erfassungswirklichkeit und Verfassungswert im Staatsdenken der Weimarer Ze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BEITEN Z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CHTS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TSCHRIFT FÜ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TA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EME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MELZEIS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26 (198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’S INFLUENCE ON HISTORI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5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mid-1930s he developed his own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y as an apotheosis of the national socialist “constitution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he expanded into a comprehensive history of the Ger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. What was initially meant to be an overview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rman history from the period of the Teutons became Huber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monumental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utsche Verfassungsgeschichte seit 1789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Ger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History After 1789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itial historical time frame, as well as the critiqu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hmitt, are already apparent in the work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Heer und Staat in de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utschen 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rmy and State in German History)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blished in 1938. While Schmitt’s arguments for his pol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ncipl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2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—catholicism, etatism, and nationalism—vari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ending on the particular discursive context, Huber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stent in his antiliberal and antidemocratic interpretati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ional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differentiated between liberalism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uber was predominantly interested in promo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nationalism.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Heer und 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Huber presented a national sen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mission in Prussia and attempted to show in very prec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ysis that the Prussian king never gave up his sovereignt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was closely linked to military commandership. In 193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uber argued against Schmitt’s position that the c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narchy was, for that reason, not a constitution of compromis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supported this argument with a variation on Schmitt’s concep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sovereignty: “sovereign is he who commands the arm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later controversy about Wilhelminism, Huber chang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point of view. He did not emphasize sovereignty so much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egitimacy of Wilhelminism, and argued, contradicting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rlier position, that the ability to reach a constitu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romise constituted a criterion for legitimac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 sa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erfassung und Verfassungswirklichkeit bei Carl S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AHRUNG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L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8 (1975); Ernst Rudolf Hub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Positionen u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egriffe. Eine Auseinandersetzung mit Carl S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1 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TSCHRIFT FÜR DI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GESAMT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SWISSENSCHAFT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 (194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UT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SGESCHICHTE SEI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789 (199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ER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 IN DER DEUT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CHICH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MU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ARITS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EN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RIFF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MIT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DRI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OP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HLMANN UND DIE DEUTSC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SBEWEG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7);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NN 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GEISTESGESCHICHTLI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GE DES HEUTIG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AMENTARISMU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-23 (192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1, at 181, 184, 22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45, 25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ismarck und der Verfassungs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TIONALSTA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SSTAA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88 (1965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i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ime he reaffirmed his rejection of Schmitt’s critiqu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lhelminism as merely a transitional phase. Böckenför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fended Schmitt’s position against Huber and disputed the vie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Wilhelminism had its own legitimacy as a nation-stat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like Schmitt, Böckenförde emphasized the lack of democracy.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In this debate, different normative values and concepts becam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ppare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: Schmitt criticized Wilhelminism as an interim pha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a dynastic and a democratic legitimacy because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judgment of the process of constitutionalizat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tization in the modern age was negative. Böckenför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ticized Wilhelminism as an interim phase because he approv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process of democratization. Huber defend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compromise because he argued within the contex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mend’s concept of legitimacy. The key issue of this debate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question of sovereignty. Along with Schmitt, Huber argu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a concept of sovereignty that creates legitimacy. Unli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, Huber acknowledged relative stability. From Hube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 of view, relative stability deserves acknowledgmen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order is a perpetual “struggle for ‘constitution.’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debate about the normativeness of the concep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egitimacy sounds very academic. It reminds us, however, tha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writing of constitutional history does indeed emphasize a normativ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oncept of legitim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From a sociological perspective, agre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Huber’s position seems reasonable: What sense could it m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criticize a political system for being transitional? Nothing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rth is permanent. Historical scholarship constantly deals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im phases. Huber’s intention in the debate, however, wa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supply, in retrospect, a sociological evaluation of the rel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bility of a political system; he was interested in the “motives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edience”: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re citizens obedient because they support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ynasty in the era of Wilhelminism, or because they support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lity of the idea of the nation-state, or because they suppor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? These are the central questions of the controvers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eir answers have consequences for the writing of histo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our discussion of Schmitt’s influence, it does not matte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ismarcksche Reichsverfassung im Zusammenhang der deutschen Verfassungs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AHRUNG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L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2 (197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FGA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ÖCKENFÖR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r deutsche Typ der konstitutionell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Monarchie im 19. Jahrhunder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CH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IHEI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306 (1991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rnst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olfgang Böckenförd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eimar—Vom Scheitern einer zu früh gekommenen Demokrati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4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ÖFFENTLI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WALT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46 (198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N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DOL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om Sinn verfassungsgeschichtlicher Forschung und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ehr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AHRUNG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DL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1 (197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X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irtschaft und Gesellschaf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UNDRISS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ZIALÖKONOMI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22 (194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’S INFLUENCE ON HISTORI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5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side we take. It is important to remember, however,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approach to constitutional theory, with its questi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legitimacy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emphasizes the normative perspectives of the historical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ctors in order to be able to write constitutional history as a history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of intentionally conducted constitutional struggl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From a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spective, according to Schmitt, the writing of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y asks about what participants fought for or against.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so applies to historical research: Schmitt defended the righ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rite history according to the respective political need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timacy. That is the reason why constitutional history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 age was introduced as a subject in the law schoo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urriculum by the national socialist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IGNIFICANCE FOR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LASS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ISTORI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I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also had an impact on the classical historian, Christ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ier, who is well known in Germany outside his own disciplin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of Meier’s works are clearly influenced by Schmitt. Meier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peated representations of “the political art of Greek tragedy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2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re prompted by Schmitt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Hamlet oder Hekub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Hamlet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cuba). Schmitt’s political interpretation of the relationshi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Shakespeare’s Hamlet and contemporary history is 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me time an implicit interpretation of his own role in n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ism. In this context, Meier adopts the political view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gedy as a reflection of the relationship between power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th. He reverses Schmitt’s concept of “political theology”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s instead of “theological politics” and the political ar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ged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4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nother example is the work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ie Ohnmacht des allmächtig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iktators Caes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he Powerlessness of Caesar the Almigh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ctator), which Meier published in connection with his Caes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iography and which also addresses contemporary discuss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bout Hitler’s role as an effectively weak dictato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thesi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Über die neuen Aufgaben der Verfassungsgeschichte (1936)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ITIONEN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RIFF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29 (194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P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NST DER GRIECH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AGÖDI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8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T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E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GED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Andr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eber trans., 199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MLET O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KUB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NBRUCH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T IN DA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PIE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STEHUNG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SCHEN BEI D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22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0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E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COVERY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Davi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cLintock trans., 199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NMACHT DES ALLMÄCHTIG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CTATOR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ES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I BIOGRAPH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KIZZ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ans Mommse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Hitlers Stellung im nationalsozialistischen Herrschaftssyste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Meier’s discussion of the dialectic of power and powerlessn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dictator, had already been developed by Schmitt in an essa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ritten in 1947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t was expanded in 1954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Gespräch über di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acht und den Zugang zum Machthab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Discussion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 and Accessibility of the Ruler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 third example is his extensive study entitl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ie Entstehung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s Politischen bei den Griech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he Greek Discover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s). In his introduction, Meier offers a brief discuss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, which he continues later in more detail. He assert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 had been inconsistent in developing the “positive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progressive” point of view in his differentiation betwe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pt of the political and of the state, because he had been to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cused on the issue of etatism in Weima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yond the 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ame of the modern age, his approach permitted the writing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y of the political”—namely, the history of the emerg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litical in ancient Greece. However, this would require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ansion of the concept of the political, which does not cons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lusively of the differentiation between friend and fo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ier also intended to apply Schmitt’s approach to the stu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ntiquity. Criticism of Schmitt’s conceptualiza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leads him to closely connect the emergence of the pol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the emergence of democracy in ancient Gree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se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tic political culture and humanity of the Greeks as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al type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 classic “model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political cultur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 to Meier, the differentiation between the politic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state is the precondition for the emergence of a democra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culture. For him, democracy in Athens is the occiden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totype of a developed political culture against which even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ent one is to be measured. Meier also adapts this concep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analyses of contemporary questions about German na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nt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bove-mentioned works are useful examples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ÜHRERSTAA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”: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YTHOS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ALITÄ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3 (Gerhard Hirschfeld &amp; Loth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ettenacker eds., 198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r Zugang zum Machthaber, ein zentrale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erfassungsrechtliches Problem (1947)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FASSUNGSRECHTLI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FSÄTZE A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HR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24-1954, at 430 (195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PRÄCH ÜBER D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CHT UND D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GANG ZU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CHTHAB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hristian Mei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Zu Carl Schmitts Begriffsbildung—Das Politische und der Nom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MPLEXI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PPOSITORIU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Ü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B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MIT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37 (Helmut Quaritsch ed., 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STEHUNG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RIFF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‘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OKRATI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: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OLEGOMENA ZU EINER HISTOR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4, at 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4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IE KEINE SEIN WIL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’S INFLUENCE ON HISTORI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5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llustrate Schmitt’s academic influence. It seemed appropriat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 to complement the diagnosis of the end of the “era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hood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an account of the emergence of the political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eece, and to use it as a measure for contemporary condi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pendent of Schmitt, Hannah Arendt developed similar ide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hus also influenced Meie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I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CHMITT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SELLE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 bottom of Reinhart Koselleck’s argument with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he concept of history itself. Like Meier, Koselleck also offer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entaries on Schmitt’s theses and idea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influ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n Koselleck’s doctoral thesis of 1959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Kritik und Kris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Critiq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Crisis) has already been established. This “pathogenesi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ourgeois world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sentially argues along the same lines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chmitt’s work on Hobbes and his later essay entitled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onoso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ortés in gesamteuropäischer Interpret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he I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Donoso Cortés from a European Perspective). Koselle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es that the development of a bourgeois moral counter-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s the absolutist state into a crisis. He describes the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ce of “conscience” as a “dialectic of mystery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reas Max Weber finds this idea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reaucratical confidentiality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mtsgeheimn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,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hasized its role in the arcane politics of absolutism. Koselle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des a new interpretation: The secret of the Enlightenmen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litical force of morality. It was so secret that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lightenment thinkers themselves rarely saw it. It presen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elf in the disguise of a historical philosophy that translat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power of morality into political plann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 emphasized the fact that the moral oppos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ffered from a kind of self-induced blindness regarding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intentions and influence. Helmuth Plessne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ical anthropology had suggested the existence of such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indness of conscience which then, after 1945, was postulated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chmitt speaks about the end of the “era of statehood” in his late works. The mo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amous place he mentions it is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r Begriff des Politisch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orwor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GRIFF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LITISCH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,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ie Verzeitlichung der Utopi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3 U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OPIEFORSCH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, 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8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H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TIK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S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TRAG Z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THOGENE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ER BÜRGERLI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59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arl Schmitt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Reinhart K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7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STORIS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P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301-02 (1959) (reviewing Koselleck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Kritik und Krise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in Beitrag zur Pathogenese der bürgerlichen Wel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7, at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O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TÉS IN GESAMTEUROPÄISCH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TERPRE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7, at 2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reflections about the human tendency toward “selfdeception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 does not intend to judge the relationshi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morality and politics, but to describe the political aspec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ality in its historical dimension. In agreement with Schmitt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2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, like his friend Hanno Kesting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ards histor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y as a political weapon in the “global civil wa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resses that the moral opposition transfigured its demand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 in a historical and philosophical way because it could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ticulate it openly without the risk of disclosing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legitimizing it. According to Koselleck, this process led to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ngerous hypocris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fervent arguments regarding the pathogenesi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ity run the risk of discrediting the moral deman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s in the name of a generalized historical philosophy seen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erms of crisis and criticism. With his book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reußen zwisch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form und Revol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Prussia between Reform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volution), Koselleck adopts a more positive view of the proc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modernization. In a chronological sense, this book on Prussi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mediately follows the critique of the Enlightenment, and it as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answers regarding the hypocrisy of the Enlightenm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ding his own answer, Koselleck suggests that Prussia h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aged to find a way out of the crisis through legal reform.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alysis ends with the crisis of 1848, the year he consider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significant in modern German history. In his study, Schmitt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pproach to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Vormärz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iod places less emphasis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history than the history of ideas. Schmitt focused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intellectual discussions about 1848, in which he contrast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arious Hegelian philosophers with Donoso Cortés, a promote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tatism. In contrast to Schmitt, Koselleck emphasize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dministration’s role as a reformer before 1848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his subsequent works, Koselleck focused mainly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itional period between the Enlightenment and modern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gether with a few other historians, he publishe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ncyclopedi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Geschichtliche Grundbegriff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Encyclopedia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PTIVITA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LU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9 (195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GEISTESGESCHICHTLI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GE DES HEUTIG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AMENTARISMU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3-77 (2d ed. 192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N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T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CHICHTSPHILOSOPHIE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LTBÜRGERKRIE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OSSARIU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FZEICHNUNGEN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H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47-1951, at 2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37, at 10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H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UßEN ZW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FORM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OLU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LGEMEIN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DRECH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WALTUNG UND SOZIAL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EGUNG V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79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B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848 (196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ee also Koselleck’s introduction to the entr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Verwalt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administration)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ncyclopedia, 2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CHICHTLI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UNDBEGRIFF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-7 (197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’S INFLUENCE ON HISTORI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6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cal Terms), which examines the accuracy of the thesi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itional period, and he also wrote a number of essays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jec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“Terror” is the key word in his assessment of modern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works out his own experience of national socialism in 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ographic accounts of the “political cult of the dea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jects the role model of a party builder and politicizer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structive potential of the modern age prompts him to alter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thodology: rather than depicting the hypocritical natur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rman national history, he emphasizes the uniquenes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dernity from the standpoint of historical theo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Geschichtstheori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)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or Koselleck, the basic principles of historic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experience are themselves historic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For him, it is of prim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ortance to point out the uniqueness of the modern experi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istory. The most significant characteristic of the concep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pocrisy, which Schmitt found in the process of legisl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eschleunigung des Gesetzgebungsverfahr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, is its power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elerate historical progres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’s theory of history is summarized in the collectio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ergangene Zukunf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Futures Past), in which he dist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mself from the legacy of historical theology and histor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 opens his collection with an article hono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. This article shows that the secular state inherits its peacekeep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nction from the church. The underlying assum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s to a dramatic shift in the attitude towards the future,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phecy to planning. This led to the rise of rational prognost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political sphere: since the French Revolution, the 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s had been totally destroyed by historical and philosoph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lanning. In a tribute to his philosophical teacher, Karl Löwit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 then proceeds to investigate the possibilitie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agmatic historiography and the role of the old dogmatic concep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istory. Referring to Lorenz of Stein, he maintains that Ste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 not given in to the “acceleration of history,” but had used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cal position to develop a theory of history that had prac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e focuses on terms like federation, democracy, emancipation, progress, histor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ule, interest, crisis, revolution, state, and sovereignty, to name a few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H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error und Traum. Methodologische Ammerkung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zur Zeiterfahrung im Dritten Rei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GANGE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KUN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00 (197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troduc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P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TENKUL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GERDENKMÄLER IN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DER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 (Reinhart Koselleck &amp; Michael Jeisman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ds., 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GE DER EUROPÄ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HTSWISSENSCHA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5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H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GANGE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KUN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79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NHAR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TUR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Keith Tribe trans., 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n the discourse of historical philosophy after 1945, see Reinhard Mehring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Kar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öwith, Carl Schmitt, Jacob Taubes und das “Ende der 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”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8 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TSCHRIFT FÜ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IGIO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STESGESCHICH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31 (19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5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licatio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le Koselleck affirmed the practical significance of his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scholarly discipline, he also defended the importa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al history and the history of ideas at a time wh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o-historical paradigm was predominant. Elsewhere he links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lief to the inevitable embeddedness of the historian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and historical context, rejecting the concept that histo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timizes the claims of victorious stat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nally, he discuss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uniqueness of the historical experience of the modern ag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studies conclude with the observation that there is a ga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experience and expectations: in the modern ag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cal experience and expectations of the future proce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 directions. There is a prevailing sense that the future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essentially different from the past. In this context, history as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ademic discipline loses its role as political teacher. Joachi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tter described this phenomenon as an essentially modern brea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continuity of the past and the futur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7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Koselleck doubts the possibility of historiography a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agiste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vita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His critique of all sorts of historical theology and 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y leads him to emphasize the quintessential mod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erience: the acceleration of time beginning in the end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ighteenth century. His turn toward historical anthropology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hilosophical hermeneutic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motivated by his theoretical wor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semantics of the change of experience. He interpret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rror” of this acceleration as a threat to human experi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’s teacher, Löwith, appears to have become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minant than Schmitt regarding this anthropological shift.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ther hand, Schmitt’s anthropological criticism of the proce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modernization, which he formulated in the epilogu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olitic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ology I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was his last, somewhat cryptic, statement on t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Über die Theoriebedürftigkeit der Geschichtswissenschaf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IE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CHICHTSWISSENSCHAFT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XIS D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SCHICHTSUNTERRICH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0 (Werner Conze ed., 1972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ELLEC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GANGEN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KUNF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52, at 95; 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egriffsgeschichte, Sozialgeschichte, begriffene 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3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U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ERAT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87 (1998); 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m Vorfeld einer neue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Histori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6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U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ERAT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577 (1961); 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ozu noch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Historie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12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TSCHRI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 (197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rfahrungswandel und Methodenwechsel. Eine historischanthropologisc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kizz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RIE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SCHICH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3 (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as achtzehnte Jahrhundert als Beginn der Neuze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POCHENSCHWELLE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POCHENBEWUßTSE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2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ETIK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MENEUTI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6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Reinhart Herzog &amp; Reinhart Koselleck eds., 1987); 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Wie neu ist di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euzeit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251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TSCHRIF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39 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ACHI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T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APHYSIK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11, 335, 338 (196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INH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ELLEC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&amp;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OR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DA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RMENEUTIK U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I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87). For a recent discussion, see Reinhart Koselleck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om Sinn und Unsin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der 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1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KU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19 (199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CHMITT’S INFLUENCE ON HISTORIAN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66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su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oselleck did not use any theologizing rhetoric.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ved from theological to anthropological semantics. Howev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 problematization of the political and practical func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ography remains closely linked to Schmitt’s approach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NCLU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bove-mentioned authors have one thing in common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share an interest in politics and a normative concep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ography. This is most obvious in the works of Huber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öckenförde. Both argue from a standpoint of norma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timacy. The historians Meier and Koselleck emphasiz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tential of their fields for interpreting and understan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mporary societies. These scholars question the Ger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dition of universities as ivory towers, while self-crit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focusing the academic key issues of their disciplines. Like t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Schmitt, the implications of their scholarly work go far beyo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oundaries of their disciplines. The hallmark of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ality and success lies in reconnecting scientific theor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prac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etically, Schmitt rebuilt jurisprudence from scratc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le rejecting the positivist assumptions of the tradi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dogmatic school. Hi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Political Theolog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deeply motivat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s. Schmitt did not recognize any universal implication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fic policy. He was a very special kind of a civil theologia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 merely adapted the name, but not the content, of Christ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logy into a specific form of political theology. His aim wa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reconstruct any material religious doctrine. He rejected all sor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questions that could not be solved. His leading assumption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critique cannot satisfy with answers, but is always follow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risis. An intriguing philosophical analysis can be found i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k of Friedrich Balk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reas the latest reconstruction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uth Gro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s a politico-theological mythology as its lea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tegory. If Schmitt was really a believing theologian, we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longer be interested in his work. The intricate subtleties of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etical challenge can instead be traced in the complex theor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is studen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conceptualization is clearly on the defensiv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LOG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I (197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SC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OLOG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3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DRI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K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AAT NACH SEINE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D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SUCHU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MIT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her latest discussion, see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O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BEIT AN 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LLOSIGKEIT 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L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R POLITISC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EOLOGISCH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YTHOLOGIE U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HROPOLOGI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R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HMIT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EHRING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4/00 12:26 P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16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[Vol. 21:16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it partially explains the renewed interest in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modern historiography. It would be misleading to vi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mitt’s students merely in the vanguard of social history.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re, at least to the same extent, early advocates of a sophistic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rsion of the history of ideas as well as of concep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egriffsgeschich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. A political and practical interest for history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e than the politicization of historiography. It has its 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al dimension. The interest of individuals for one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kes them, at the same time, participants in history. Study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kind leads us to the individual. The quintessential subje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ography is the individual. In the words of Carl Schmitt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r Feind ist die eigne Frage als Gestal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practical driv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istoriography seems, to me, to be undeniable. The Schmitti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y to reintroduce, and at the same time defend, mor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issues into the province of the historians.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thodological merit seems to be the most important contrib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Schmitt to contemporary German historiograph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0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41, at 90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-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  <w:font w:name="TimesTen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2:22:00Z</dcterms:created>
  <dc:creator>fanyafeng</dc:creator>
  <dc:description/>
  <dc:language>en-US</dc:language>
  <cp:lastModifiedBy>fanyafeng</cp:lastModifiedBy>
  <dcterms:modified xsi:type="dcterms:W3CDTF">2002-10-26T12:22:00Z</dcterms:modified>
  <cp:revision>1</cp:revision>
  <dc:subject/>
  <dc:title>MEHRING WEBGALLEYS1</dc:title>
</cp:coreProperties>
</file>