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7"/>
        <w:gridCol w:w="6359"/>
      </w:tblGrid>
      <w:tr>
        <w:trPr/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隶书" w:hAnsi="隶书" w:eastAsia="隶书"/>
                <w:sz w:val="48"/>
                <w:szCs w:val="48"/>
              </w:rPr>
              <w:t>公 法 评 论</w:t>
            </w:r>
          </w:p>
        </w:tc>
        <w:tc>
          <w:tcPr>
            <w:tcW w:w="6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隶书" w:hAnsi="隶书" w:eastAsia="隶书"/>
                <w:color w:val="CC6600"/>
                <w:sz w:val="36"/>
                <w:szCs w:val="36"/>
              </w:rPr>
              <w:t>惟愿公平如大水滚滚，使公义如江河滔滔</w:t>
            </w:r>
            <w:r>
              <w:rPr>
                <w:color w:val="CC6600"/>
              </w:rPr>
              <w:br/>
            </w:r>
            <w:r>
              <w:rPr>
                <w:color w:val="CC6600"/>
                <w:sz w:val="20"/>
                <w:szCs w:val="20"/>
              </w:rPr>
              <w:t>et revelabitur quasi aqua iudicium et iustitia quasi torrens fortis</w:t>
            </w:r>
          </w:p>
        </w:tc>
      </w:tr>
    </w:tbl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FFFFFF"/>
          <w:kern w:val="0"/>
          <w:sz w:val="24"/>
          <w:szCs w:val="14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INTERPRETING LAW AND MUSIC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PERFORMANCE NOTES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THE BANJO SERENADER”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THE LYING CROWD OF JEWS”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J.M. Balki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*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&amp; Sanford Levin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**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NTRODUC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ITTL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IST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ERFORMAN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ROBLE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1992 Sir Charles Mackerras recorded a new version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Gilbert and Sullivan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the Welsh National Oper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chestra and Choru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weeping away the cobwebs of prev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, he produced a fresh new version that was immediate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hailed by the critics. The authors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Penguin Guide to Compact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isc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“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enguin Gui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”) awarded it not only three stars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outstanding performance and recording in every way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so a “rosette”—their highest recommendation, signifying a performa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special excellence and quali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Yet, as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enguin Gui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’s authors noted, Mackerras’s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in many ways unusual. Mackerras sought to fi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tire work onto a single compact disc, meaning that the performa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d to last less than eighty minut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is end, he omit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overture, a choice that might easily enough be defended o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ound that the overture was not in fact by Sullivan himself,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a pastiche of themes from the operetta strung together by anoth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n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 such defense could be offered of Mackerras’s deci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omit all of W.S. Gilbert’s witty dialogue. One might de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* </w:t>
      </w:r>
      <w:r>
        <w:rPr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ight Professor of Constitutional Law and the First Amendment, Yale Law School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** </w:t>
      </w:r>
      <w:r>
        <w:rPr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St. John Garwood and W. St. John Garwood, Jr. Professor of Law, Universit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exas at Austin. We would like to thank Bruce Ackerman, Carol Rose, and Eugene Volok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 their comments on previous drafts, as well as participants at a faculty colloquiu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UCLA Law School, where an earlier version of this Article was presente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BE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LLIV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Sir Charles Mackerras cond., Telarc 1992)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[hereinafter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CKERRA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V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CH ET 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NGU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IDE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MPAC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CS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SSETT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DI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iii, 1314-15 (1996) [hereinafter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NGU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I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ix, 131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e recorded performance lasts 79 minutes and ten seconds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CKERRA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NGU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I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, at 131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14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end the latter on grounds of the changed context of performanc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y people listening at home might wish to skip the dialogu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o straight to the musical numbers. But tailoring the CD for th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steners merely begs larger questions about recording work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iginally crafted for the stage. Has Mackerras done justice to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iece intended for performance in front of a live audience? Wh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fered as a series of unconnected musical number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gins to sound more like a comic oratorio than an operetta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inally, and most important for our purposes, Mackerr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de two other alterations; one strongly suspects they were motiv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something other than a desire to save valuable time. Listen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ll not hear the entire middle verse of Ko-Ko’s famous ari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’ve got a little list.” As Gilbert and Sullivan fans know, in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ng, Ko-Ko, the Lord High Executioner, describes his list “[o]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ciety offenders who might well be underground, [a]nd who nev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be misse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omitted middle verse, which appeared in the origi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85 production, runs as follow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re’s the nigger serenader, and the others of his ra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e piano-organist—I’ve got him on the list!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e people who eat peppermint and puff it in your fa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y never would be missed—they never would be missed!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n the idiot who praises, with enthusiastic ton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ll centuries but this, and every country but his own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e lady from the provinces, who dresses like a gu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who “doesn’t think she waltzes, but would rather lik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ry”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at singular anomaly, the lady novelist—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 xml:space="preserve">I don’t think she’d be missed—I’m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1"/>
        </w:rPr>
        <w:t xml:space="preserve">su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he’d not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missed!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lines were presumably omitted on the grounds that the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re offensive (or as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Penguin Guid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licately puts it, “unpalatable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) to today’s audiences. (Of course this begs the ques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.S.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BE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THU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YMOU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LLIV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Mikado; or, The Town of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itip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MPLE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AY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BERT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LLIV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05-06 (1941) [hereinaft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MPLE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Y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0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NGU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I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2, at 1314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Compare Liner Not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CKERRA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1, at 15-16 (omitting second verse)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wi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MPLE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Y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, at 305-06 (including second verse). We could write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ntire essay on how performers confront (or fail to confront) the racism found in music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specially popular music. Paul Robeson, one of whose signature songs was “Ol’ M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iver,” changed the lyrics in significant ways. When Robeson first began to perfor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ammerstein’s and Kern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howboa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1928, he sang the lyrics as written, includ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ine “Niggers all work on the Mississippi.” By the early 1930s, he changed the key word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ther the entire work should be considered offensive to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apanes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9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) Nevertheless, given that there are only three verse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ntire song this is surely a significant omission: Mackerras h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terally chopped a third out of the piece!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Nor is this the only editorial change in the libretto.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’s famous Act II aria, where his “object all sublime” is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t the punishment fit the crime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ckerras alters the follow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ers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 lady who dyes a chemical yello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r stains her gray hair pu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r pinches her figg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s blacked like a nigg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With permanent walnut jui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substituting for the last three line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r pinches her figg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s painted with vigou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permanent walnut jui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fact, Mackerras could have offered a tradition of past per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arkies,” and, when he filmed the movie in 1935, he substituted “There’s an ol’ m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alled the Mississippi; that’s the ol’ man I don’t like to be.” He also changed the line “I’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ired of livin’ and scared of dyin’” to “I must keep fightin’ until I’m dyin’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T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UM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BER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U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BES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04-05 n.14 (198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pparentl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howbo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s original lyricist was not amused. “In regard to Robeson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hanges in his lyrics,” Duberman writes, “Oscar Hammerstein II is quoted as saying, ‘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author of these words, I have no intention of changing them or permitting anyone el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change them. I further suggest that Paul write his own songs and leave mine alone’.”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(quoting 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G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June 18, 1949). Nevertheless, Robeson has become 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dentified with the song over the years that one might well ask whether a truly “authentic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erformance of “Ol’ Man River” is one using Robeson’s lyrics or Hammerstein’s. As w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xplain in this Article, it all depends on what one means by authenticit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terestingly, one of Robeson’s attempts at making Hammerstein’s lyrics less over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acist backfired when he performed it in London; and it demonstrates how importa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udience response is to the political meaning of lyrics, whatever the author’s asserted intenti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obeson changed the line “You get a little drunk and you land in jail,”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layed to racist stereotypes, to the more defiant “You show a little spunk and you land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ail.” In New York, this line had been greeted with great applause, but it was met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ad silence” in London. As Duberman reports, “Robeson later learned that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nglish ‘spunk’ meant semen, and promptly changed the line again, substituting ‘grit’.”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usual defense is that “everyone” understands that the Japanese in Gilbert’s libret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re thinly disguised charactitures of persons in British society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NOTAT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BERT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LLIV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58-59 (Ian Bradley ed., 1982). Ironically, by 1907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e music from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as sufficiently popular in Japan that it formed part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egular repertoire of the Japanese Imperial Army and Navy bands, while the British ha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topped performing it temporarily for fear of giving offense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25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MPLE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Y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, at 33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ompar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at 331-32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with Liner Not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CKERRA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, at 2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1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ance to justify the second alteration, if not the first. Apparent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response to repeated objections from American audie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and particularly American blacks), the D’Oyly Carte Oper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any, the original performer and artistic custodian of the operetta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ked A.P. Herbert to alter the lyrics for American performa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1948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Herbert inserted the new lyrics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ia and changed “the nigger serenader and the other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race” in Ko-Ko’s list song to “the banjo serenader and the other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his ra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arently Herbert and D’Oyly Carte believ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change cured any potential racism or offensiveness in the lyric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hough one wonders if present-day audiences would be 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asily appease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Rupert D’Oyly Carte wrote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London Tim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May 28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948, that the modifications made for American performa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henceforth be employed “in the British Empire,” argu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“Gilbert would surely have approved” of Herbert’s chang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hough this sounds like an appeal to original intention, D’Oy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rte offered no evidence or argument to support his asser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ever the justification, it has remained in official D’Oyly Cart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retti and performances ever si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contrast, the D’Oyly Carte Opera Company has not offici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dified Ko-Ko’s stated willingness to execute “the lad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velist” or “the lady from the provinces who dresses like a guy,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ugh contemporary audiences might well regard the former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sogynistic and the latter as (possibly) homophobic. While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 has yet raised objection to dispatching the cross-dressing lad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an Bradley tells u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Even within Gilbert’s lifetime there ceased to be anything ei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ingular or anomalous about the lady novelist (if inde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re ever had been), and for Edwardian revivals he various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ubstituted “the critic dramatist,” “the scorching bicyclist”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 scorching motorist.” Throughout the 1920s and the 1930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ir Henry Lytton sang of “that singular anomaly, the prohibitionist,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while in 1942 it became “the clothing rationis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ever, published librettos remained faithful to the original tex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respect to these verses, unlike the cases of “painted with vigour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“the banjo serenade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ny case, Mackerras appar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NOTAT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BERT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LLIV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9, at 27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24-2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1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tly decided that even the modified verse was still offensive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 simply omitted it. Whatever one might say about the purpor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y for A. P. Herbert’s changes, there is no evidence whatsoe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Gilbert would have acquiesced to Mackerras’s excis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o-Ko’s second verse, much less his deletion of the whole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alogu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iven these cuts, it is quite interesting that the authors of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Penguin Guid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vished such praise on Mackerras’s perform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are usually quite finicky in their demands for textual authentic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completeness. For example, they praise Mackerras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other occasion for offering the complete original version of Leo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aná</w:t>
      </w:r>
      <w:r>
        <w:rPr>
          <w:rFonts w:cs="WPMultinationalARoman;Times New Roman" w:ascii="WPMultinationalARoman;Times New Roman" w:hAnsi="WPMultinationalA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ek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Glagolitic Mas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y commend Claudio Abadd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recording Schubert’s original melody in the slow move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Great C major symphony, not the familiar version result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editorial changes by Johannes Brahm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 more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int, they award a rosette to John McGlinn for “faithfully follow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original score” of Kern and Hammerstein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howbo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ore whose lyrics can surely raise hackles as great as anyth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found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Finally, the authors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enguin Guid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wngrade many performances for employing cuts, even thos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ong standing or ones sanctioned by the compose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ed, sometim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criticize performances for failing to observe repeat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iven their scruples in these cases, what best explain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s’ award of a rosette, their highest honor, to Mackerras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version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? Shouldn’t the omission of the dialogu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nd the offending verses of Ko-Ko’s an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’s arias ma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erformance less acceptable on grounds of fidelity or authenticity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ourse, this raises the question whether “authenticity”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ther defined in terms of the composer’s original intentions, fidel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e text, or adherence to the conditions of performa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NGU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I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, at 65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12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at 658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howboa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s, of course, the source of “Old Man River,” the so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whose lyrics were changed by Paul Robeson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1334 (expressing disappointment at Emil Gilels’s performance of Tchaikovsky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econd Piano Concerto because it uses the truncated Siloti edition); 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V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C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T 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NGU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IDE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MPAC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C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ARBOO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97/8 329 (1997) [hereinaft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ARBOO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 (downgrading Earl Wild’s performance of Rachmaninoff’s Piano Concer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. 3 because of cuts in the text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42 (noting that the “one snag” in the Academ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f St. Martin-in-the-Fields’s performance of Tchaikovsky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ouvenir de Florence, Op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70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is that “their version has been subjected to some tactful cutting”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ARBOO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1, at 144 (noting that Cristoph von Dohn</w:t>
      </w:r>
      <w:r>
        <w:rPr>
          <w:rFonts w:cs="WPMultinationalARoman;Times New Roman" w:ascii="WPMultinationalARoman;Times New Roman" w:hAnsi="WPMultinationalARoman;Times New Roman"/>
          <w:color w:val="000000"/>
          <w:kern w:val="0"/>
          <w:sz w:val="24"/>
          <w:szCs w:val="17"/>
        </w:rPr>
        <w:t>&lt;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yi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erformance of Dvo</w:t>
      </w:r>
      <w:r>
        <w:rPr>
          <w:rFonts w:cs="WPMultinationalARoman;Times New Roman" w:ascii="WPMultinationalARoman;Times New Roman" w:hAnsi="WPMultinationalARoman;Times New Roman"/>
          <w:color w:val="000000"/>
          <w:kern w:val="0"/>
          <w:sz w:val="24"/>
          <w:szCs w:val="17"/>
        </w:rPr>
        <w:t>Í&lt;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k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New Worl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ymphony “should by rights be a first recommend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ut it fails to observe the first-movement exposition repeat”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1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n the work was premiered—is a worthy touchstone for judg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s. Perhaps, on the contrary, Mackerras did precis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a conscientious conductor/performer should do in recor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work for contemporary audiences. Faced with a text tha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niably offensive by today’s standards, the conductor exci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redacts it to produce a rewarding aesthetic experience. In 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nse, altering the work may be more faithful to its best qualitie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t also increases the chances that an operetta lik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intain its place within the canon of performed works and theref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rry the fame of Gilbert and Sullivan forward to future generation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ebates about how to perform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modern audie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t seem strangely familiar to lawyers, who are continu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ried about fidelity to text, the authority of original intenti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problem of interpretation under changed conditions. Ye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l of these problems arise regularly in musical and dramatic perform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is surprising, though, is that for many years when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fessors searched for analogies between law and art, they look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to operas and plays for comparisons but to poems and novel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ed, the analogy between law and the literary text has b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entral to the law-as-literature movement from its inception. Bo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us have contributed to the development of this analogy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oth of us have learned much from it. Yet every analogy has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mitations, and we think it is time to move on. We believe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omparison between law and the literary text interpreted by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ividual reader is inadequate in important respects. A much bet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alogy, we think, is to the performing arts—music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rama—and to the collectivities and institutions that are charg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the responsibilities and duties of public performance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ther words, we think it is time to replace the study of law as literat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the more general study of law as a performing ar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, like music or drama, is best understood as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cting out of texts rather than the texts themselves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n Legal Realists distinguished “law on the books” fro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 in actio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ur claim takes this distinction one step further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s on the books”— that is, legal texts—by themselves do 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J.M. Balk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econstructive Practice and Legal The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6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L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J. 74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1987); Sanford Levinso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aw as Literatur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60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X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373 (198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Roscoe Poun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aw in Books and Law in Ac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44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12, 35 (1910);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Karl Llewelly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 Realistic Jurisprudence—The Next Ste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30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431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435 n.3 (1930) (reiterating the distinction while criticizing Pound’s conception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1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e the social practice of law, just as music on a page do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constitute the social practice of music. Law and music requi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nsforming the ink on the page into the enacted behavior of other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 an important sense, there i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onl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law (or music, or drama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ction,” in contrast to poetry or fiction, whose texts do not requi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ublic performance but can be read silently to one’s self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ke music and drama, law takes place before an audienc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m the interpreter owes special responsibilities. Legal, musical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dramatic interpreters must persuade others that the concep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work put before them is, in some sense, authoritativ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whether or not their performances do persuade, they have effec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the audi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this reason, the best examples of legal performers are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 professors, but persons at the cusp of decision, who must determi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ten under highly imperfect circumstances—how a tex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ould be given concrete meaning in the social context bef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. That context must include the political and i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raints of the moment as well as the capacities of the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ers in the legal system. Most judges, like most director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not blessed with all-star casts of Callases and Oliviers guarante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give thoughtful and inspired performances, or with subt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ophisticated audiences, eager to receive the latest and mo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aring interpretations. Like actors and directors, judges must ta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o account the interpretive abilities and predilections of other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icial performances depend on further performances by low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rt judges and executive officials. The efficacy of their work oft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pends on acceptance by others: not only by other govern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icials, but by the people as a whole. The wise judge, li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wise director, understands the limitations and the interest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r co-performers and her audience and tailors her interpret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ordingly. Characterizing law as a performing art emphasiz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thing that tends to be neglected in comparisons between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literature—the “audience” for legal performance. Like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ing arts, legal performance is more than the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 text by a performer: it involves a triangle of reciprocal influe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the creators of texts, the performers of texts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udiences affected by those performanc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diences are important for two reasons. First, audie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eate special responsibilities for performers. Because perform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work affects an audience, performers are responsible for w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choose to perform and how they choose to perform it. Secon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diences play an important although often unacknowledg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2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ole in creating the conditions for authentic or faithful perform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s exist in traditions and institutions of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set standards for what kinds of performances are judg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ithful or authentic. Judgments about faithfulness and authenticit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urn, occur against the backdrop of the many differ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unities that help shape the tradition, including the audi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fellow performers and laypersons. Standards of faithful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entic performance are social and evolve over time. They resul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negotiation and struggle between performers and the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arious audiences. This is no less true in law than in music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rama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 Article, we discuss law’s status as a performing art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king how the problem of performing offensive texts is similar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roblem of interpreting and enforcing unjust laws. We arg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se similarities arise from the fact that both are problem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, even though we also argue that the two proble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 in many important respects. The triangular relationship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eator, performer, and audience produces a limited se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vailable options when a performer is faced with a work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be artistically offensive or legally unjust to perform. Describ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options gives us a deeper and richer understan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what it means to say that legal interpretation is a kind of performa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at law is a performing ar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.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ESPONSIBILITIE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our example of Gilbert and Sullivan suggests, one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st ways to understand the responsibilities of performanc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 the problem of offensive texts. In important ways, the deci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out whether and how to perform an offensive text rai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iculties similar to interpreting and enforcing an unjust law. Alth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roblems of offensiveness and injustice are distinc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do share one similarity. Both create a problem of conflic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ponsibilities for the performer—responsibilities to the wor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ing performed, responsibilities to the performer’s sense of artis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previous work we have discussed the similarities between legal performanc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performance of musical scores, including questions about “wrong” notes in the scor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epeats, harmony, choice of instrumentation, pitch, practices of instrumental performanc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nd related matters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anford Levinson &amp; J.M. Balk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aw, Music, and Other Performing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rt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39 U.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1597, 1598-1601, 1615-26 (1991). Because our concern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is Article is offensiveness, we focus primarily on musical lyrics and dramatic perform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lthough certain melodies can offend certain audiences because they have achiev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articular cultural connotations (for example, music associated with Nazi Germany), lyric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sually create the greatest problem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2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ic (or legal) integrity, responsibilities to her conception of faithfu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, and responsibilities to the people who will be affec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what the performer does. The quality of a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ten depends on how well the performer harmonizes these conflic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and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ider, for example, a twentieth-century hymn written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dney Carter, entitled “Lord of the Dan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words are se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e lovely Shaker tune “Simple Gifts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st known to man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rough its appearance in Aaron Copland’s balle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ppalachia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pring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lyrics are as follow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1. I danced in the morning when the world was begu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I danced in the moon and the stars and the su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I came down from heaven and I danced on the earth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t Bethlehem I had my birth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Refrain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Dance then wherever you may be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 am the Lord of the Dance, said h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I’ll lead you all, wherever you may b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I’ll lead you all in the dance said h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2. I danced for the scribe and the pharise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But they would not dance and they wouldn’t follow me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 danced for the fisherman, for James and John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y came with me and the dance went on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Refr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3. I danced on the Sabbath and I cured the lam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 holy people said it was a sha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y whipped and they stripped and they hung me high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ey left me there on a cross to die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YMNS FO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DA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. 42 (198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ee 3B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YMN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MPAN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82, at 1027-29 (Raymond F. Glover ed., 1994)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 the history of the song. The original lyrics of “Simple Gifts” are set out in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DWAR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DRE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FT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MPL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G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CES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UALS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MERIC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AKER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36 (1940)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‘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is the gift to be simple, ‘tis the gift to be fre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‘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is the gift to come down where we ought to b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d when we find ourselves in the place just righ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‘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will be in the valley of love and deligh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en true simplicity is gain’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bow and to bend we shan’t be asham’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turn, turn will be our del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‘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ill by turning, turning we come round righ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e are grateful to David Hunter for providing us the sources quoted in this footnot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the text immediately following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22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Refr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4. They cut me down and I leap up high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 am the life that’ll never, never die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 live in you if you’ll live in me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 am the Lord of the Dance, said h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>2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hough the music is lovely, the lyrics are troublesome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rd verse recites the old anti-Semitic accusation that the Jews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rist-killers. The descriptions in this verse have a long and unfortun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y. Recurrent portrayals of “the holy people . . 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pp[ing] and . . . stripp[ing] and . . . h[anging Jesus] high” g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ck as far as the Gospels, especially the Gospel according to S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ohn, the one most overtly hostile to Judaism. As the Cathol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urch has recently acknowledged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religiously sanction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pictions of Jews and Judaism were major contributing factor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ervasive anti-Semitism that resulted in a history of discrimin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groms, and eventually the Holocaust. Similar proble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unt many other musical works, the most famous of which 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robably Bach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t. John P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important for our purposes, however, is that “Lor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ance” is not simply a text that one reads to one’s self, but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ng to be performed in front of an audience. “Performance” encompas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y different kinds of activities. A song can be perform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fore a secular audience, or as part of a religious servi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can be performed live or recorded for future perform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recordings, in turn, can be played on a home stereo syste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they can be broadcast to large numbers of people. In fac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vinson first became aware of “Lord of the Dance” while liste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his favorite Austin radio station, a public radio station oper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the University of Texas that plays an important rol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aping local culture. People who decide to sing the song befor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ve audience, perform it in a religious ceremony, record it for ma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umption, or broadcast it to the public are in a somewhat differ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ition than people who simply read the text silentl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selves. Because performers are inevitably associated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they choose to perform, questions naturally arise about 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YMNS FO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DA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. 42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The Vatican and the Holocaust; Solemn Words Offered by the Vatican: A Call to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eniten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N.Y.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M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Mar. 17, 1998, at A10 (announcing the Second Vatican Council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ejection of interpretations of the New Testament which engender feelings of hostility towar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ews for their alleged culpability in the crucifixion of Christ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.S.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C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H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John Eliot Gardiner cond., DG Archive 1986)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[hereinafter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DIN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H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2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ly how to perform a particular work, but whether to perform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al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over, performances usually exist within tradition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titutions of performance. “Lord of the Dance” is not just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ng, it is also a religious hymn. In 1996 the General Confer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ymnal Oversight Committee of the Society of Friends (“Committee”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ded to include the “Lord of the Dance” in its new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vised hymnal. The decision did not go unnoticed; it caused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remarkable debate in the pages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Friends Journ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 anguish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aker wrote a letter decrying the song as “anti-Semitic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concluding that “[i]t is a sacrilege that ‘The Lord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ance’ has been included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ongs of the Spiri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other Quak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ng books. It will be a continuing disgrace and a sin for the Religio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ciety of Friends to continue to disseminate this song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ever might be said about reading anti-Semitic lyrics silen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one’s self, the protester recognized that the Society of Frien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ok on additional responsibilities when it authorized public performa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part of its canon of officially approved material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members of the Hymnal Oversight Committee understoo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 song might be controversial. They had contac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uthor, Sydney Carter, and “engaged in discussions with [him]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out his song,” but Mr. Carter refused to alter the word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, the Committee might have authorized a redacted version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hymnal despite Mr. Carter’s objections. For example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ittee could have replaced the words “the holy people”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faithless people” or even “the unbelievers.” Apparent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ever, it judged that this was unwise, either out of respect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uthor’s creative authority, fear of copyright infringement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ause the Committee felt it lacked the institutional authorit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quire redaction. Instead, the members of the Committee ch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other strategy. It denied that the lyrics, properly understoo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re anti-Semitic at all. The Committee added a footnote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ymnal stating that the expression “‘They’ refers to the authoriti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ponsible for the crucifixion, mainly the Roman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ddi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a] historical note further clarifies ‘the ambiguous “they”’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es the different parties involved: the Pharisees, the Roman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riends Journ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May 1997, at 6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riends Journ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Mar. 1997, at 5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riend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Journ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ept. 1996, at 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riends Journ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ept. 1996, at 5 (letter of Joseph W. Letson). We are grateful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rofessor Larry Ingle, of the University of Tennessee, Chatanooga, for bringing this exchan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our attent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5-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24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anhedrin, and the Sadduce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everyone in the Quaker community was persuaded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judging by other letters sent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Friends Journ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David Rus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rote the editors that “[n]o one in the world would mistake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omans for the ‘holy people.’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ourse, the Hymnal Overs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ittee might have meant that the word “they” appearing af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words “the holy people” did not refer to the holy people bu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different group of persons. If so, it is not a very persua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ding; it is hard to see who else the “they” could refer to. An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tter, from Paul Thompson, took a different approach in defen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lyrics: he argued that “Jesus’ first followers w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ewish. So were his opponents. The latter came from the heredita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professional priesthood, etc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us, he argued, “[a]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tempt by anyone to read more into the phrase ‘the Holy People’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Carter’s song ‘Lord of the Dance’ than that is ludicrous, e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anoid. Any attempt to cast the composer as anti-Semitic 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justifiabl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usations of paranoia, of course, depend o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usibility of the “reasonable” alternative. Most specialist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n constitutional law remember the Supreme Court’s fam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missal of the claim that “enforced separation of the tw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ces stamps the colored race with a badge of inferiority” i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896 case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lessy v. Fergu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ice Brown argued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ggestion was preposterous: “If this be so, it is not by reas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ything found in the act, but solely because the [paranoid?] color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ce chooses to put that construction upon i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ther one agrees with the Hymnal Oversight Committe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its critics, both sides accepted that performance of a text bef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audience carries distinctive responsibilities for interpreter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question was not what was the “best” interpretation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 in the abstract, but what the text should fairly be read to me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iven the institutional context of performance and the social conseque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performing it. The two sides simply disagreed o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ther the responsibilities of performance had been me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vertheless, it is interesting to compare the controversy o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ord of the Dance” with the D’Oyly Carte Opera Company’s decis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o alter the “official” lyrics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Responding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outcry from American audiences, the D’Oyly Carte Company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riends Journ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Mar. 1997, at 5 (letter of David Rush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riends Journ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May 1997, at 6 (letter of Paul Thompson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63 U.S. 537, 551 (189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2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had carried on the tradition of performing the operettas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ades, felt completely assured in emending Gilbert’s original libretto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upert D’Oyly Carte even argued that he was only do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Gilbert himself would have wante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haps D’Oyly Car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practicing an altogether justifiable principle of charity in interpretation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 assumed that Gilbert was a man of his times;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iginal lyrics manifested mere parochialism rather than consc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levolence. Surely, it might be argued, a decent person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nge a lyric when its offensiveness was brought to his atten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f the person in question is dead one ought to act on this assump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interests of charity. Indeed, if Gilbert were al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day, he would probably never have written such racist lyric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first place. In this sense, D’Oyly Carte was more fortun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n the Hymnal Oversight Committee of the Society of Friend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 were able to ask Sydney Carter if he would mind changing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yrics to “Lord of the Dance” and were met with a firm refusa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roblem of responsibility for performing offensive lyric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lies equally to “popular” and “high” culture. It is not difficul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find lyrics in popular music—whether rock and roll, blues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p music—that are sexist or express reprehensible sentimen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the problem of offensive lyrics also appears in icons of hig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ulture. Consider, as an example, Johann Sebastian Bach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t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John P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which provides a high-culture contrast to the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lksy strains of “Lord of the Dance.” Bach includes a dialog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Pontius Pilate and “The Jews” in which they repeated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k Pilate to crucify Jesus, even though Pilate suggests to the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Jesus is entirely blameles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ch’s vivid music shows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s 12-13 and accompanying tex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text that Bach set reads as follows in English: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ila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What charge do you bring against this man?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vangeli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hey replied: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hor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If he were not a criminal we would not have brought him before you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ila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ake him away and try him by your own law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vangeli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he Jews answered: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hor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We are not allowed to put any man to death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Liner Not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DIN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H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0, at 44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ilate then addresses Jesus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ila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Your own nation and their chief priests have brought you before 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at have you done?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vangeli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Jesus replied: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Jes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My Kingdom does not belong to this world. If it did, my followers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 fighting to save me from arrest by the Jews. My kingly authority comes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lsewhere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6. Pilate then addresses the Jews, who demand that he release Barabbas instea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esus. Jesus is scourged and beaten, and Pilate pleads with the Jews again: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ila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Here he is: I am bringing him out to you to let you know that I find n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2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owd in a frenzy as they demand Jesus’s death. Bach, of cours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not making this up out of whole cloth. He took his libret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irly directly from the Gospel according to St. John. John’s gospe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the most hostile to Judaism largely because it was written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time of open conflict between the fledgling Christian church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Rabbinical Judaism with which it compete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offensiveness of Bach’s text is not apparent to non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rman speaking listeners. Yet, it is clear that Bach did not wri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Mass to provide a pleasant aesthetic experience to secular music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overs. He wanted to convey the glory of God and to gener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ropriate devotion in his audience. Moreover, Bach, like mo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mporary religionists, presumably believed that religious ar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lped to make better, more moral, and more devoted peopl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sharpen the issue, then, consider Benjamin Britten’s wellknow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English version of Bach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t. John P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recorded wi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nglish Chamber Orchestra on Decca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ritten was hard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fraid to confront issues of justice and injustice in his music. Think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nly of his magnificen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War Requie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not to mention his opera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Billy Bud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n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eter Grim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. For his recording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t. Joh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Britten used a translation by Peter Pears and Imog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lst, which, according to the accompanying liner notes, “ha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ase against hi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. . 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vangeli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he chief priests and their henchmen saw him and shouted: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hor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Crucify! Crucify!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. . 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ila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ake him and crucify him yourselves; for my part I find no case again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im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vangeli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he Jews answered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hor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We have a law; and by that law he ought to die, because he has claim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be Son of Go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. . 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vangeli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From that moment Pilate tried hard to release hi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. . 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vangeli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But the Jews kept shouting: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hor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If you let this man go, you are no friend to Caesar; any man who clai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be a king is defying Caesa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. . 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vangeli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Pilate said to the Jews: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ila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Here is your king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vangeli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hey shouted: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hor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Away with him! Crucify him!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52-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n John’s hostility toward the Jews, see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AIN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GEL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GI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T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98-111 (199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.S.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C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H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Benjamin Britten cond., London Decca 1995) (record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7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2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ormous advantage of having been tested and revised throug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y performanc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“was intended to preserve as much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sible of the dramatic impact of the original for English speak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dienc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arently, this “dramatic impact” includ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oking the anti-Semitic elements of the story, which attemp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create in the audience both horror at Jesus’s death and antipath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wards the hypocritical mob of Jews. The difficult and touch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estion—which apparently did not occur to the translator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ir many testings and revisions—is whether this dramatic impa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 be preserved for an English-speaking audience without engag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group libel, especially given Britten’s knowledge, unavail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Bach, of the cumulative consequences of such libel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twentieth century. Interestingly, the authors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engui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Guid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so awarded this recording three stars and a rosett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aking admiringly of its excellence as a performa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 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be reconciled with their equal admiration of Mackerras, wh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eliberately redacted “unpalatable” lyrics from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?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 his study of Bach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t. John P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ts relation to anti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mitism, Michael Marrisen argues that the matter is more complica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n it first appear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ch set Martin Luther’s transl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Gospel of St. John interspersed “with other writers’ exten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etic commentaries on it in the forms of chorales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ia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Bach’s setting,” Marissen argues, “serves to amplif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epen the verbal messages of the libretto and, at times, to sugge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ent meanings for the words than they might have if they we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ply rea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Marrisen’s view, Bach’s setting emphasizes two ideas in Luther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ology. First, all human beings, not simply the Jews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as Iscariot, are responsible for Christ’s crucifixion. Second,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ucifixion was a predestined part of God’s pla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The symmet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horuses sung by the Roman soldiers and the Jewis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oups,” Marissen suggests, “might better be understood to g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al expression to a Lutheran notion of the inevitability of Je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Liner Not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NGU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I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, at 7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CHAE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ISS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THERAN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T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DA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C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4"/>
        </w:rPr>
        <w:t>T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. J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4"/>
        </w:rPr>
        <w:t>OH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4"/>
        </w:rPr>
        <w:t xml:space="preserve">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 (199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8. There are actually several different surviving versions of the libretto, bu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nly one of these is usually performed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8 n.1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25-27, 3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2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s’ crucifixio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the same time, Bach’s chorales undermi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nti-Semitic elements of the text, because they emphasize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l human beings are sinners, and thus all are responsible for Jesus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ath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deed, if there is a hierarchy of guilt in Bach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t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John P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Marissen suggests, the least guilty are the Roma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next most guilty are the Jews, and the most guilty are Protesta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ristians, since Bach’s chorales reproach contempora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ristians for Jesus’s crucifix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inally, Marissen contrast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ach’s approach with an earlier setting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P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Brocke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features even more textual condemnations of the Jew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rissen acknowledges that, even if Bach’s work is understoo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a musical exemplification of Lutheran theology, it do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remove all charges of insensitivity to Jew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ever, “Bach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ic . . . [is] at least a step in the right directio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ifficult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ugh, arises in how to perform the work. Because the mean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P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“far from straightforward for the majority of today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steners,” Marissen suggests, it might be “irresponsible”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 it “without an accurate translation and informed progra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es or spoken commentary and discussion of some sor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h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ers do not endorse the messages conveyed in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“the messages should not be overlooked,” and “performanc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ught to include critical commentar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rissen war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ose in charge of performing the work should carefully consi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ther “students are intellectually and emotionally prepar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perform in concert, as opposed to study only via recording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llenging works of this sor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ed, the risk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sinterpretation is apparently so great that if the work cannot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ed with critical commentary and discussion afterward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rissen suggests that “any passages easily running the risk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iving serious offence might be carefully excised or altered but acknowledg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such in the program in order to avoid accusatio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ensorship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ever, Marissen concludes, “[t]he best approa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based on] conviction and personal experience . . . is not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4-3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5, 47 n.2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28-30, 47 n.2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29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er the work but to provide critical commentar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 wonders if Marissen would take the same approach wi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erformances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or whether he would accept (or ins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) redaction. Perhaps the cases are different in two respect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First, while Marissen holds that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t. John P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less anti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emitic than it seem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ly is racist. Second, whi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olarly commentary and discussion before and after might adequat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lighten an audience attending a performance of Bach’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t. John P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this sort of seriousness seems out of place in perform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comic operetta designed to produce laughter and hi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iri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turgical performances present more difficult problems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rissen, because often “the congregation does accept all or mo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liturgy’s passag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ever, liturgical performances of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wo hour composition “are exceedingly rare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, in any ca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ller contextual commentary on the passion narrative will almo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ertainly happen as a matter of course (in the pastor’s sermon)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if no commentary is offered, does that mean the text should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dacted in a liturgical rendition? And how should one deal with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rief hymn like “Lord of the Dance,” which is easily performed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rvices? Should the pastor (or equivalent leader) require discus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commentary every time it is performed? Should conspicu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 notes appear in the hymnal? Or is reda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roper solution?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I.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US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RIANGL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issues should sound familiar to lawyers who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arred over the proper interpretation of legal texts, who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ught over the authority of original intention, or who have deb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ossibility, or desirability, of separating legal from mor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Even so, Marissen realizes that there can be further objection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 do not claim . . . to have any sense of . . . the right thing to do for listeners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om no amount of contextual understanding of Bach’s particular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f John will prevent the gospel from being construed against the Jewis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eople any less forcefully now than ever. Granting that historians, theologia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d musicologists often have a startlingly naive optimism about the abilit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cholarship to mediate in conflicts of opinion or belief, I have come to the conclu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at it would be better to engage the issues critically than to say not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r to make vain pleas for an end to the performance of Bach’s music 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roclamation of John’s gospel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3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soning. We argued several years ago that lawyers could lea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thing about their own practices from looking at perform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ts like music and drama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 of our argument was that, hav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ned much of what there is to learn from the analogy of “law-asliterature,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illumination lies in thinking about “law-as-aperformance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t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ry analogy is imperfect (including the one we propos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Article). Each illuminates certain aspects of the thing to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ained while making others less salient. Nevertheless, we thin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 analogy to the performing arts is superior to the analog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poetry or novels. The analogy of law to literature tends to hid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ee important features of legal practi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irst, legal practice features a triangular relationship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stitutions that create law, the institutions that interpret law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persons affected by the interpretation. Although the lawmak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law interpreter can be one—as in the case of comm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 judges—the two categories are analytically distinct. Inde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contemporary administrative and regulatory stat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ges spend much of their time interpreting the statute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gulations made by others. In the performing arts, there is also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iangular relationship between the creator of the text, the perform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audience. Reading a poem or novel to one’s sel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nds to disguise this triangular relationship, because the rol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preter and audience are merged into one. For this reas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y of us think of reading literature as a “private” experience,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we curl up in our study with the book or poem in ques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ry to enter into the imaginative world created by the autho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ic, and drama, by contrast, seem more overtly “public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be sure, the distinction between “public” and “private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 easily be problematized and even deconstructed. Reader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etry may seem isolated, but they live within a complex so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ld of language, shared values, common expectations, publis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tribution networks, and the like. Moreover, literary figur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times read their poetry, short stories, and novels aloud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nt of audiences, and so become performance artists. Converse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ople can play music in the privacy of their own hom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 as a group of friends can read a play aloud for their ow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usement. Nevertheless, the triangular relationship betwee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, performer, and audience is more salient in music and dram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n in the interpretation of poetry or novels. This salience mak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evinson &amp; Balk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5, at 1606-09, 1613-1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3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nalogy to music and drama especially valuabl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ond, the social practice of law involves not only texts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nforcement and implementation of these texts in practi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ed, some of the legal realists, influenced by John Chipm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ay, argued that legal texts were not law but only source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 respect music and drama provide a particularly ap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alogy. Though both involve texts, whether scores or scrip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texts need to be brought to life through action. A Beetho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mphony is more than a set of marks on a page; its score is mer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set of directions for performance. Moreover, in order to be realiz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ic and drama usually require the coordinated effort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y different individuals. Often performance occurs unde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icit leadership of a conductor or director, who tries to instanti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interpretation of the work in the actions of the orchestra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st of the pla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rd, legal interpretation—which includes adjudication, enforcemen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offering legal advice—is a social activity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apes, directs, and normalizes the thought and behavior of other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interpretation affects its “audience”: it does things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 and to them. Hence, performance always brings with it speci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ponsibilities to the audie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nalogy of law to literature tends to underemphasiz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ponsibility that the legal actor or interpreter bears to the audi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ffected by what he or she does. These performative aspec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not wholly absent when people read poems or novels to themselv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they are less obvious. Surely people who read poetr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selves are affected by what they read; as a result people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ll have ethical responsibilities to themselves when they cho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read and interpret literature. (Consider the debate ab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ther one should even read pornographic literature, let al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ll it or distribute it.) Yet, here again, the model of literatur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etry seems to merge the roles of interpreter and audience in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, whereas the great advantage of the analogy to the perform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ts is that these roles are more clearly separate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separa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H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IPM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A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TURE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URCES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24-25 (2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ed. 1921) (1909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M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ULE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DI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tatutes and the Sources of L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VAR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SAY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213 (1934); Harlan F. Ston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Common Law in the United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tat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50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4, 13 (1936) (“[N]o adequate reason [exists] for our failur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reat a statute much more as we treat a judicial precedent, as both a declaration and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ource of law, and as a premise for legal reasoning.”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awyers who represent clients perform law before at least two different audiences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clients they advise and the legal officials whose behavior they are trying to predic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erhaps the closest analogy to the performing artist is the literary critic whose criti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32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ion is important precisely because the performer’s interpret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 have effects on others for which the performer can be he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ally if not legally responsibl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ur point is well illustrated by a conversation one of us ha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a very prominent, theoretically sophisticated, American constitu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cholar about the political problems of performing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choices that Mackerras made in his 1992 recording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onstitutional scholar rejected the idea of redaction as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olution. Indeed, he woul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insi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purchasing a CD that contain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original version of the operetta to listen to in his ow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home. When asked if he would be willing to perform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its original version, he quickly responded, “Of course not.”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ained that he would feel “responsible” for the use of the rac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yrics in a public performance, whereas no such responsibility attach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listening to them in the privacy of his own study. Not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ter confirms the intuitive, albeit undertheorized, distin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“private” consumption through reading or listening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icipating in public performance, with its attendant responsibilit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an audience. Indeed, we wonder if this scholar, well-know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a man of the left and a critic of the public-private distinc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even feel comfortable being observed walking into a concer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hall advertising an “authentic” production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especi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the entrance involved crossing the almost inevitable pick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ne to do so). The public performer (and the public listener) fa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situation quite different than the phenomenologically isol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umer of cultural objects. Tending one’s own garden is qui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ent from putting one’s flowers into the stream of (cultural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isms are read by other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nsider the dilemma facing an actor about whether she should perform in a produc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f the Marquis De Sade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Justin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or in a production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Merchant of Ven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at the actor believes underscores its anti-Semitis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e should emphasize that performers are not the only persons in the triangle of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ith responsibilities. Audiences also have responsibilities to interpret work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haritably and to exercise tolerance even in the face of works they find offensive. Nevertheles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 audience’s responsibilities to exercise tolerance in the face of offensive plays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yrics do not extinguish the corresponding responsibilities of performers. We may expe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udiences to tolerate offensive performances or to develop thicker skins because we wa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eople to develop habits of tolerance that are necessary for a robust public sphere of discours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r for a healthy civil society. However, being tolerant in this way does not me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at performers are acting properly or that their performances are not offensiv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be sure, some performers may deliberately wish to offend audiences in order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hock them out of habitual modes of thought, thinking that this will improve them or exp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ir views about the world. Such performers may even believe that they have a responsibil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offend their audiences by exposing them to new ideas. However, it is har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o understand performances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or, for that matter, “Lord of the Dance” at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Quaker meeting, as involving this sort of deliberate avant-gardism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3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er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vertheless, we should not ignore important differences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, musical, and dramatic performances. Conductors d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than produce different interpretations of a score. Often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fuse to follow clear textual commands, for example, direction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core to repeat a certain section or to play at a certain metron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rking. Stage directors are even more liberal in their revisi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example, almost no one—including the Royal Shakespea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ompany—performs the entire text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King Lea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arently excising verses from one of the greatest plays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glish language is not per se illegitimat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yers and judges, on the other hand, normally are estopp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forthrightly stating that they will choose to regard a gi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tch of legal text as no longer authoritative, unless, of course,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s been held unconstitutional or, if part of the Constitution itself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has been repealed by later amendment. Instead, legal interpret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sually evade the force of a particular text by reading it narrow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in novel ways. But in a deeper sense the similarity remai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both redaction and interpretation are way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” a work of art or a body of law. A conductor like Mackerr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erform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leaving out Ko-Ko’s second ver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nd all of Gilbert’s dialogue. A jurist like Justice Miller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laughter-House Cas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performs” the United States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reading the Privileges and Immunities Clause of the Fourteen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ndme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 narrowly that it has no legal import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can safely be ignored in future litigation and legal discussion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is not editing or redaction in a technical sense, bu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 in a practical sense. It is likely that significant parts of the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, as a practical matter, been read out of existence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bsequent judicial interpretation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ddition to the Privileg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mmunities Clause, the most obvious examples would be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ond Amendme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Republican Form of Governme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aus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ew practicing lawyers or court-oriented academic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83 U.S. (16 Wall.) 36 (187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.S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mend. XIV, § 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But 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aenz v. Roe, No. 98-97, 1999 U.S. LEXIS 3174 (U.S. May 17, 1999) (hol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at the Privileges and Immunities Clause protects the right to travel and forbids unequ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grees of state citizenship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udges’ ability to redact through interpretation is only an instance of a more gen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eature of legal precedent: judicial doctrine is important precisely because it directs lawyers’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tention to judicial decisions and away from either the text or the original understanding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hind the tex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.S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mend. II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.S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rt. IV, § 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34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ry much about these textual patches, given their practical irreleva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part of court-oriented legal argum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ug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nguage itself obviously remains part of the text of Constitution,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almost never used in ordinary legal argument or taught to aspir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 students as doctrinally significa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is tempting but incorrect to argue that the difference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interpretation and musical or dramatic redaction lie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fact that the language of the Privileges and Immunities Cl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mains in the Constitution, while Ko-Ko’s second verse has actual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een removed from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This argument confuses mus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s with performances of music; it also confuses legal tex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and sources of law) with performances of law. Mackerras’s performa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oes not change the text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That text remai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it was before his performance. His performance is simp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 that omits parts of that text, although if he is successful and influential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tradition of performance may arise that routin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opts similar cuts. Likewise, an interpretation of the Privileg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mmunities Clause that reads it out of practical existence do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alter the text of the Constitution as a source of law; it mer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duces an interpretation that has the force of law and itself beco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source of law. The textual provisions of the Privilege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munities Clause lay dormant to be discovered and used by futu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judges willing to overrul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Slaughter-House Cas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me way the original text of Gilbert’s libretto lies available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se by a future conductor mounting a future produc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0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ere are, of course, exceptions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khil Reed Ama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Central Meaning of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17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Republican Government: Popular Sovereignty, Majority Rule, and the Denominator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roble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65 U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L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749 (1994); Sanford Levinso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Embarrassing Second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mendme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9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J. 637, 639 (1989) (“To put it mildly, the Second Amendmen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 at the forefront of constitutional discussion.”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se are not the only such examples. The post-New Deal Constitution gave diminish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itality to the Contract Clauses of Article I of the Constitution. U.S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r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, §§ 9, 10. Before the New Deal, these had served as important constitutional protec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f private property. Similarly, the Tenth Amendment, with its reminder that the pow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f the national government are delegated, and thus limited, was dismissed as a bas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rrelevant “truism,” without genuine performative import, in the heady days following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ew Deal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nited States v. Darby, 312 U.S. 100, 124 (1941) (“The amendment st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ut a truism that all is retained which has not been surrendered.”). Nevertheless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enth Amendment has enjoyed a revival in the past decade, as conservative judges o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ederal bench have tried to promote the values of federalism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rintz v. United Stat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17 S. Ct. 2365 (1997); United States v. Lopez, 514 U.S. 549 (1995); New York v. Uni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tates, 505 U.S. 144 (1992); Gregory v. Ashcroft, 501 U.S. 452 (199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Saenz v. Roe, 98-97, 1999 U.S. LEXIS 3174 (U.S. May 17, 1999) (where the Supre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urt used the Privileges and Immunities Clause to protect the right to trave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ewly arrived citizens who receive welfare benefits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mpare Toscanini’s performances of Wagner, in which Toscanini sought to remo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 as performers can redact lyrics that they find unpalatab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can also add things to a performance that may become par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tradition of performance, although they do not appear i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cript or score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an excellent example. Ove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years any number of lines and bits of physical horseplay have b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ded to the libretto, sometimes with W.S. Gilbert’s subseque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essing, but often withou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alogous examples in judicial pract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too numerous to mention; indeed, in an important sen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octrine of stare decisis guarantees this. Every new judi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on adds doctrinal glosses to existing statutes and constitution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erhaps one of the most famous examples i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Bolling v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harp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 companion case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Brown v. Board of Educ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4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Brow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decided under the Fourteenth Amendment’s Equ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tection Clause, but the Fourteenth Amendment applies to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s and not to the federal governm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Bollin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the Uni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s Supreme Court held that the Due Process Clause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ifth Amendment contains an “equal protection component” 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 federal government could not maintain racially segrega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ools in the District of Columbia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historical practice of courts in the United States prev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ear cut distinctions or equivalencies between interpretations, redac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or supplementations), and amendments. First, not a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dactions or supplementations of the Constitution through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so profound in scope and effect that we may regar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 effectively as amendments to the document. For examp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latively obvious or straightforward interpretations of the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 (assuming we can agree that they are such) probab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 not qualify as amendments. The same is probably true of increment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velopments of doctrine (again, assuming that we 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controversially identify them). There are also interpretations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ke the expansion of Congress’s power to regulate interstate commer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United States v. Darb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7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—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do seem like amendment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e encrustations of previous interpretive tradition and make the music sound afresh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OL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OENBER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A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DUCTOR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52-53 (196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NOTAT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BERT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LLIV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9, at 259, 262, 268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70, 272, 274, 276, 280, 296, 304, 310, 316, 318, 332-34, 340, 348, 35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J.M. Balk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onstitutional Interpretation and the Problem of Histor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63 N.Y.U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11 (198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47 U.S. 497 (195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47 U.S. 483 (195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Bollin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347 U.S. at 498-9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99 (“[T]he concepts of equal protection and due process, both stemm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rom our American ideal of fairness, are not mutually exclusive.”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12 U.S. 100 (194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3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ever, although we can identify clear cases on either side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tinction that separates them is hardly sharp or clear cu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ond, the question whether interpretations are like redac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supplementations in musical and dramatic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pends on the traditions of legal performance, which vary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ntry to country. For example, courts in the United States app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ctrines of precedent. This means that later courts and inferi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rts are bound by the interpretations of prior and superi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rts. This makes the situation in American law different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traditions that usually apply in dramatic performance. If on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irector omits some dialogue in her production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Hamle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a la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rector is free to adopt the redaction or return to the original tex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This assumes that there is, in fact, a single canonical version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, which is not quite true for many of Shakespeare’s plays)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be sure, traditions of performance may compel subsequ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rectors to follow previous emendations as a matter of custo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nk of the accretions in performance of Italian and German opera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example. However, this simply states our point in an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y: the binding effect of previous redactions and supplement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rgely depends on the traditions of performance for particul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nres and for the particular work in question. Differ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s of legal, musical, and dramatic performance will produ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eater or lesser degrees of similarity between interpretations, redacti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permanent amendmen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interpretation in the United States is distinctive precis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ause doctrines of precedent embed redactions and supplement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o constitutional law, and hence into “the Constitution,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broadly understood, even though the constitutional tex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not altered. These changes are not necessarily as permanent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nding the text of the Constitution through a two-thirds vot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ach house of Congress and the consent of three-quarter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 legislatures. The doctrine of precedent in the United St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flexible, especially where constitutional precedents are concern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ter courts can overrule accretions and return to w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understand to be the unadorned meaning of the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. In any case, it is important to recognize that these features d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flow from the distinctive nature of legal interpretation,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the parochial features of American legal practice. In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stems that do not possess similar doctrines of precedent, prev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dactions and supplementations may not have the same effec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G. Blakemore Evan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hakespeare’s Tex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VERSID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AKESPEA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5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4 (G. Blakemore Evans ed., 199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3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future performances; indeed, legal systems without firm rul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cedent may have even more in common with performance tradi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music and drama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II.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UTHENTICITY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RADITION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ical, dramatic, and legal performers alike continually fa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roblem of how faithfully to perform a work, and the rel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estion of what faithful performance permits or requires. Set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boundaries of faithful performance depends on what on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posed to be faithful to. Does faithful performance of a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 require that we hew strictly to the intentions of its framers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lain meaning of the text? Does faithful performance requi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we treat all of the authors’ intentions and all parts of the tex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equally binding on us? Recall that the author of “Lord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ance,” Sydney Carter, was consulted about the possibilit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nging his text and that he refused to allow any changes. E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, why should this matter? Once the text leaves his hands, shou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 retain a veto over subsequent performances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es musical/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ramatic/legal interpretation permit or even demand some degre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flexibility and selectivity in textual exegesis? Should la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preters be bound by the concrete examples of interpre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ctice characteristic of a composer’s time? Or is it legitimat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nslate the more general concerns of the composers/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ywrights/Framers in ways that help solve the musical/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ramatic/constitutional problems of our own time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9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question of fidelity is central to the authentic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vement in music, a movement that has greatly influenc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awyers might respond that copyright stands in the way of revising Carter’s song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ut this is too clever a response. Long-dead composers or authors (or their estates)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ave no legal rights at all. It does not follow, however, that performers have no moral oblig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perform their works faithfully. Surely the absence of copyright restric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oes not mean that performers of Beethoven or Shakespeare bear no aesthetic responsibilit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wards authorial intention, while performers of Sydney Carter do. To clarif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ssue, then, let us assume away the particular impediment of copyright law. Could a perform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o believes that “Lord of the Dance,” when excised of the offensive language,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orth preserving and singing as a way of praising the glory of God omit the verses in ques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r perhaps rewrite them to contain more suitable sentiments? Or would this me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at whatever is being preserved i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no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“Lord of the Dance,” but, rather, an inauthentic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aithless, or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aux-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ersion?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n the idea of constitutional translation, see, e.g., Lawrence Lessig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idelity and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onstrai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65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DHA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1365 (1997); Sanford Levinso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ranslation: Who Need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t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65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DHA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1457 (1997); Mark V. Tushne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ollowing the Rules Laid Down: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 Critique of Interpretivism and Neutral Principl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6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81 (1983). O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ory of dynamic interpretation, see 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LIA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.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SKRIDG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YNAM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TUTO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ERPRETA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3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way people now listen to and perform music of the Renaissa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roque, and classical periods. For authenticists, fidel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s performing ancient music in roughly the same way it wou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been performed at the time it was writte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versely, performa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fail to do this fail as faithful performance. Inde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very use of the term “authentic” to describe the performa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is school casts aspersions on rival conceptions. It suggest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arlier performers who used modern instruments and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ctices were not faithful to the scores they performed,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ir performances were somehow “inauthentic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consequences does a commitment to “authentic”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for the performance of offensive texts? Consi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other piece written for the glory of God, a motet by Antoin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snoys, recently recorded by the early music group Pomeriu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9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snoys, the “‘first singer’ at the court of Charles the Bold,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uke of Burgundy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ed in 1492, leaving as his legacy some extraordinari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autiful music. One of the most striking compositio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n the CD is the mote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Victime pascal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described by Alexan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achly, the director of Pomerium, as “the most adventuro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ll his creation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Victime pascali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a setting of tradi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tholic liturgy. It begins, “Let Christians offer praises to the pasch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ctim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key verses ask Mary Magdalene to tell w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e saw, to which she answers, “The tomb of the living Christ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lory of the Resurrected One . . . . Christ our hope has risen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ll precede his followers to Galile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this point the liturgy se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Busnoys reads: “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Credendum est magis soli Marie veraci/quam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Judeorum turbe fallac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” helpfully translated in the album notes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trust is to be put in honest Mary alone than in the ly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owd of Jew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estingly, Blachly notes that “[t]his verse h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ong been abolished from the Catholic liturgy, but,” he insists, “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ise it here would render the piece unperformable. Despite misgiving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 have left the text intac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98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icholas Kenyo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uthenticity and Early Music: Some Issues and Question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THENTICITY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S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 (Nicholas Kenyon ed., 198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OIN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SNOY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: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4"/>
        </w:rPr>
        <w:t xml:space="preserve">N HYDRAULI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H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K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Alexander Blachly dir.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orian 1983) [hereinafter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CHL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4"/>
        </w:rPr>
        <w:t>N HYDRAULI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CHAR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USKI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XT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SAYS 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SIC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54 (199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Album Not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CHL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4"/>
        </w:rPr>
        <w:t>N HYDRAULI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92, at 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(internal quotations omitted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n.*. As a matter of fact, most of those contemporary listeners of the C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usnoy’s work probably have no idea of the “literal meaning” of what they are listen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3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achly took a path quite different from Sir Charles Mackerr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, for that matter, Rupert D’Oyly Carte. Where they thou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important to redact W.S. Gilbert’s text for contemporary audienc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achly believed it incumbent upon him to present the mot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ll of its offensiveness, regardless of the Church’s subsequ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cognition of its pernicious aspec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achly’s defense seems to suggest that one simply could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 the piece without the offending lines. Perhaps this m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 true if one excised them while offering nothing in their pla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is this the only viable alternative? Reviewing the disc, the musicolog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chard Taruskin, himself an active performer of mediev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ic (and the editor of some key works of Busnoys), strong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agreed. One need not eliminate the entire line; it would be sufficient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aruskin notes, simply to substitute the word “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eccatoru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‘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sinners’—instead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Judeoru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 revised, the mot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proclaim that Mary is more trustworthy than the ly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owd of sinners. The number of syllables in the two Latin wor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the same, and there is no reason to doubt Taruskin’s assump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 revised version would be eminently “performable.” (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, of course, precisely what A.P. Herbert did for Gilbert’s lyrics.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haps Blachly simply did not think of this possibility, but no fut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er, having read Taruskin (or, for that matter, this Article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 take refuge in that excuse. Hence, if future singers ins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adherence to the original text, it must be for reasons other th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chnical performance considerati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merium is part of the authentic performance movemen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o Blachly’s decision may rest on a judgment about w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entic performance requires. Blachly may have believed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idelity to the musical score requires singing about “the ly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owd of Jews.” A performer has no authority to change the tex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 score or a libretto and, indeed, the conductor or director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 a injunction to repeat exactly, or in more legal terms, to “enforce,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has been written on the page. Perhaps Blachly believ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 was also honoring original intention by presuming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, precisely because they do not know Church Latin, and rare indeed would be the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a context where supertitles made the audience aware of what, precisely,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ing listened to (in a semantic sense). Levinson confesses that, as a “secular Jew,” he oft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refers, when attending synagogue, to sing traditional Jewish prayers in Hebrew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ich he does not understand, rather than read them in English, precisely because h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n made all too aware of how much he in fact does not agree with the beliefs and doctrin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f his religion. It is often easier as well to worship before the altars of High Mus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ulture if one does not know the particular languages of the music being performe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USKI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93, at 35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4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osers would desire that their lyrics be performed exactly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ritten indefinitely into the future. Nevertheless, this may hard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e charity in interpretation, and it may wrench the mus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its original context of performance. Busnoys’s motet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iginally religious music, and not, as it has now become, a sour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entertainment for devotees of ancient music in a pervasiv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ular age. The Catholic Church viewed, and continues to view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s liturgy as performative—as having beneficial effects on its intend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dience. If Busnoys was in fact a loyal son of the Church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he not, at the very least, have acquiesced and even applaud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hurch’s later decision to reject the liturgical text 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riginally set? Is not Blachl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insult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snoys by inferring that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prefer to be known to twentieth-century audiences 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ughtless anti-Semite at variance with the Church’s own teachings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achly’s hesitation to innovate might stem from yet an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urce. Performers often feel comfortable in revising works of ar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performance because the performers are part of a tradi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 that connects them with the work of art and, h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zes and empowers their interpretations. Thus, a pianist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arly to mid-twentieth century could feel connected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k of Chopin because he or she was immersed in a tradi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omantic performance that extended back for a century, and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 or she was part of a long line of students and teachers organ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nected to this tradition. Being part of this tradi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ives a performer the freedom and the authority to improvis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novate within it. Different genres allow different degre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eedom in revision and alteration, and some make improvisa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entral to their ar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excellent example is the tradition of perform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ilbert and Sullivan operettas. This tradition has produc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y accretions to the libretto and score, and there is a lo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ctice of altering lyrics to make satirical points about contempora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su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in such a tradition the argument for rigor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ual fidelity to the original libretto or even to the condi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iginal performance becomes much less persuasive. Quit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rary: no “authentic” Gilbert and Sullivan performance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 complete without a little horsing around on stag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s the example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nstrates, traditional per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evertheless, we should note that even improvisation carries certain limits. Jazz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usicians have distinctive styles of authentic improvisation that constrain performers.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xample, it will not do to perform a bebop solo in a Dixieland jazz ban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generall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NOTAT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BERT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LLIV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4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ance practices do not always respect the text as sacrosanc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ver the years the D’Oyly Carte Opera Company and, inde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y other performers of Gilbert and Sullivan’s operettas,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outinely substituted topical lyrics, altered the order of songs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oruses, and even added new characters to the operetta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ld easily solve the problem of performing Ko-Ko’s list song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writing the lyrics in any number of ways, for exampl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re’s the unctuous lounge performer and the others of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ra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e ballpark organist, I’ve got him on my list!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e people who eat garlic shrimp and puff it in your fa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y never would be missed, they never would be miss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e idiot who praises with a condescending t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Every century but this and every country but his ow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e earnest student radical who dresses like a gee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pierces every body part attempting to be chic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at singular monstrosity, the tabloid journal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 don’t think he’d be missed, I’m sure he’d not be miss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You may put them on the list, you may put them on the lis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ey’d none of them be missed, they’d none of them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missed!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, one hopes, none of the old racist lyrics would be missed, eith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performers who inhabit an ongoing tradition, the authentic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performance is assured by living and working with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. For example, Italian opera singers sing Verdi or Puccini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they learned them from earlier generations of opera singer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 though it is possible to trace definite stylistic changes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nerations, no one doubts the authenticity of the oper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nger who has the music, as they say, “in her blood.” Rock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oll performers imitate the recordings and the performers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ew up with; jazz musicians borrow from the styles and tech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part of Go-To—sung by a bass—did not appear in the original libretto and vo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core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“nor, indeed, is the part included in the current Macmillan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happell editions of the libretto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10. The part was added at the operetta’s fir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un because the person playing the part of Pish-Tush—a bass-baritone—could not rea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low notes the score demanded in the Act II madrigal “Brightly Dawns our Wedd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ay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10. As a result, Gilbert added a part for a true bass in order to s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ass line of the madrigal. Later the D’Oyly Carte Opera Company kept Go-To on 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haracter, giving him the additional line “[w]hy,who are you to ask this question?” address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Nanki-Poo in Act I, line 23. The original libretto assigns this simply to “A Noble.”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261, 310. However, as Ian Bradley notes, “many amateur companies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ispensed with his services” and permitted the person playing Pish-Tush to sing the madrigal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at 310. This is the practice adopted by Mackerras as well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CKERRA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1, at track 16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Liner Not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5, 2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42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iques of the recent past. Indeed, as we have pointed out in prev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k, arguments for textual rigidity and adherence to origi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ntion arise only after one no longer feels part of an organ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 of performa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0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ly when connections to the tradition are severed and peop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eel isolated and separated from the past do they attemp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ing to concrete exemplars of the tradition as guarante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enticity. Then opera singers try to figure out exactly how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erformers sang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Rigolet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the opening performance; rock musicia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y to resuscitate old electric guitars to get just the r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ount of distortion. Yet, ironically, the more people cling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concrete exemplars of authenticity rather than to the wor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fostered them, the less likely they are to be authentic to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er world. Surely one can play Bach on a baroque trumpe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this hardly ensures the authenticity of what one plays. We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onger live in Bach’s world; a world in which music was written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ligious purposes, a world in which all performances were liv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ered in religious contexts before an audience of believers,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ld in which any particular piece might be performed only a fe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imes in the composer’s lifetime. Today’s “authentic” performa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usually recorded so that they can be played anywhere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ytime for the amusement of secular audiences. Today we 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sten to authentic performances of Bach’s religious music in ou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wear, working in our office cubicle, or speeding dow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ghway at seventy miles per hou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notion that using a baroq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umpet in a Bach cantata somehow guarantees “authenticity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eatens to make a mockery of that wor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haps then, Blachly might argue that he is powerles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nge the text of Busnoys’s motet precisely because we no long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ve in an organic tradition of performance of Renaissance polyphon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this, too, begs an important question. For even if Blach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Pomerium are not part of Busnoys’s traditions, they do see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be part of a contemporary tradition of authentic perform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uthentic performance movement hoped to discover old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gotten music and make well-known music fresh and alive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opting the instrumental and performance practices of the pas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is this tradition of performance, and not some trans-histor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nciple of fidelity to text, that seems to counsel that Pomeriu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erve Busnoys’s original language. Yet, precisely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achly and Pomerium form part of this tradition, they are als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evinson &amp; Balk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5, at 1637, 1643-4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622, 163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4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ee to improvise within it, to make this music fresh and al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 a creative use of authentic practices. For example,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y musical works were performed in alternative versi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enticists have sometimes combined them to produce the mo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esthetically satisfying version for modern audienc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by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s follows from the principles or commitments of authen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 or the authentic performance movement that Busnoys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tet must be sung in all of its textual uglines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scholar in the earlier anecdote suggested, performer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indeed “responsible” for the choices they mak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ough to plead that one must perform the texts as the author lef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, or even—as in the case of Sydney Carter—that the auth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icitly rejected the changes in ques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 emphasize once again that these considerations do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pend on whether one regards the work in question as “high”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ow” culture, or—as in the case of Gilbert and Sullivan—an indetermin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ddle brow” that has changed its status over ti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ock and roll performers often change and revise lyrics for performa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because they constitute “low” culture, but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are immersed in an ongoing tradition of performanc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revisions are permissible and even expected features of artis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eativity. Nevertheless, we predict that as time passes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ture generations are increasingly distanced from those tradition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onald Burrows, “A Fine Entertainment;”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ORG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DER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DE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SSIA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GLIS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CERT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OI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liner notes at 18 (Trevor Pinnock cond.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G Archive 1988) (noting that “the combination of solo voices in this recording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recisely the same as that available for any of Handel’s performances”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lachly’s position about Busnoys’s text also seems based on artistic criteria of integr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performance that are largely independent of moral or political considerati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re is an interesting analogy to law. Just as a jurist might argue that the rule of law requir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s to be bound by law regardless of its justice in the individual case, so, too, Blach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eems to be arguing, that artists and performers like himself are bound by principl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rtistic performance that require him to obey the text regardless of its offensiveness or injustic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lachly is offering an artistic equivalent to a version of legal positivism. Positivis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laims that there is a discourse of law and legality that is in principle separate from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iscourse of individual and political morality. But Blachly is offering something more th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 positivist definition of artistic performance. He is also making a normative claim ab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at existing conventions dictate and how one should interpret music. This is by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eans required by legal positivism. Many positivists believe that legal interpreters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ook to moral considerations to help them solve legal questions as long as the legal conventio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f their particular society permit it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H.L.A.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CEP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50 (2d ed. 1994). In the same way, someone like Mackerras might contend that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person deciding how best to perform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an take political and moral conseque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to account. Our conventions of appropriate musical and dramatic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ermit considering these questions even though there is much more to good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an political moralit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ext accompanying note 7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44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“authentic performance” movement may well spring up, deman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“Thunder Road” be performed exactly as Bru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ringsteen originally performed it in the middle 1970s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rony, of course, will be delicious, since Springsteen prided himsel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revising his music continually in live concer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uthentic performance movement is best understood 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vement that is authentic to its own times: delving into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ctices of the past to rediscover the music of the pa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make it fresh, meaningful, and alive to contemporary audience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s because authenticists do not perform in fro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ighteenth-century parishioners or nineteenth-century bourgeoisie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want to communicate the glory, the beauty, and the won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great works of art to audiences of their own day. Moreov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triumph of the authentic performance movement in baroq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ic is not due solely to the quality of the arguments level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s musicologists and performers. Rather, the movement has succeed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ause audiences and other performers have gradu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epted its aesthetic and warmed to its style. Gradually they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knowledged that this is what it means to perform baroque mus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entically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is true of the authentic performance movement is tr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performance generally. The types of performance that are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ll be, considered authentic in any generation are shaped by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neration’s community of performers and by contemporary audie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ther than by any trans-historical perspective. Alth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enticity appears at first glance to concern the performer’s relationship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a text or score, it actually concerns the performer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lationship to other people. Judgments of authenticity concern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son’s relationship to some form of community, whether past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ent. Appeals to authenticity appeal to the authority of a tradi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a culture and, hence, to their embodiment in some communit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ider the statement that Jones is a “real country singer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that Smith a “real journalist.” These claims assume that ther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community of country musicians or journalists with relativ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on and mutually accepted practices and commitments 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lp define that community and its member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uthent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evinson &amp; Balk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5, at 162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his study of American country music, Richard Peterson argues that the righ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peak authentically in country music “is inscribed in the signifiers of group membership.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CHAR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.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TER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AT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UNT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S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BRICAT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THENTIC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18 (1997). Peterson add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 musicians, establishing the right to speak involves knowing all the conven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f making the music . . . and the nuances of voice and gesture that mak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4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ntry music singer or journalist abides by those practices; sh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cognized by other members of the community as part of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unity, or she claims that she should be so recognized.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 are no Platonic forms of the Country Music Singer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Journalist in the heavens, the question of who is “real”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 ersatz must refer to an actual or imagined communit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entic practice. People use the notions of authenticity or fidel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oth to define themselves with respect to the practice an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fine and regulate the practice. If Jones is an authentic count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ic singer, then what does must be echt and not ersatz; can b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del for others who hope to join the community or otherwi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have in an authentic mann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us, the statement that a person is authentic or that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ctices are authentic is not mere description. It is a metho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rmative regulation, a boundary drawing exercise that, if accep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others, exercises power over them and over their imaginati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ople often make claims about what is authentic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ithful to a tradition in order to encourage the tradition to tak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ertain direction or to return to its roots. These exhort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agine that there is a purer form of authenticity or fidelit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members of the existing community should aspire. E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ong those judged authentic by the standards of the rest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ld, the participants could be still more authentic, more tru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best or most central features of their tradi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versely, the statements that Jones is not a “real” count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ic singer but just a “drugstore cowboy,” or that Smith is not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” journalist but merely a promoter of salacious gossip also ref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a community of practice. Statements of exclusion help shap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community by defining who is not within it and which practi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y outside it. Indeed, claiming that certain persons and practi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not authentic may be a much more powerful way of regul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community than pointing to authentic role models or identify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entic performances. That is because the criteria of authen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ctice are often contested and unclear, and it is often easier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y what they are not than what they are. Moreover, when practi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communities are contested—as they almost always ar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ir work sound “country . . .”. Music and performance are vital to the audi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ut signifiers are also vital. The boots, the hat, the outfit, a soft ru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outhern accent, as well as the sound and subjects of the songs, all help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(citations omitted). Perhaps equally important is a certain type of rough life hist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d a commitment to the emotional experiences that undergird country music. As Han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illiams, Sr., once said, “You have to plow a lot of ground and look at the back side of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ule for a lot of years to sing a country song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21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4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 way—people may try to gain acceptance and authority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king claims about who is in the practice and who is not, who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entic and who is merely a poseur or wannab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se debates and struggles the audience for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ys an important, if sometimes unacknowledged, role. Appea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out authenticity are appeals to an audience. There can be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diences for performance, including not only the practition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selves, but others who are affected by their performances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se who note and comment on them. Consider again the examp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ountry music singers. The notion of who is an authentic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” country musician surely depends on the judgments of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ntry artists. It also depends, however, on the views of count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ic fans who may never have picked up an instrument in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ves. Audiences may be attracted to the music of an artist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ther country singers disdain as ersatz, as a rock and roll “crossover,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as someone trying to pollute country music with alien influenc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ver time, acceptance by country music audiences (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tegory that is itself continually changing and subject to contestation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transform the formerly ersatz country singer into a centr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ample of the genr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 way, the notions of authentic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volve a continuous negotiation, and struggle, between “lay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“expert” audiences, and between existing and prospec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mbers of the performing community. In like fashion, the form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alk show host or Internet gossip mongerer may grudging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ome accepted as a “real” journalist if he or she wins the sor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cognition by popular audiences that eventually sways and reshap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fessional judgmen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ffect of audiences on standards of proper musical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probably most obvious in popular genres like count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ic or Broadway musicals. Yet even classical performers m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gotiate between different communities and audiences. Authenticis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y to bridge the chasm between themselves and a lost commun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performance practice. They want to perform in a w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would have pleased Bach or Busnoys. But this is hardl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ly community or audience involved. Performers also seek accept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the general community of classical music performer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fellow authentic specialists, and by the public. It is no surpri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n, that what we call authentic performance is shaped by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avid S. Caudill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abricating Authenticity: Law Students as Country Music Star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0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DOZ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1573(1999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TER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09, at 217-20 (describ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various factors that shape the audience judgments of the authenticity of count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erformers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4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astes of the present as much as the past. A successful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t communicate to, and be accepted by, an audience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only ones available are people living in this centur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ed, throughout the world of classical music, standard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per performance are in continual negotiation with various l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professional communities. There is a cult or priesthoo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fessional performers trained and disciplined through mus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ervatories, orchestras, summer music festivals, competiti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imilar institutions. These institutions place enormous press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artists—especially younger artists—to perform accor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accepted standards of interpretation. Even the most rebell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adventurous performers must take these institutional judgment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nfluences into accou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assical performers m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so reckon with the tastes of audiences—both those who atte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certs and the increasing number who experience classical mus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ly through recordings. Even though classical performers 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adually change audience tastes—as the authentic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vement changed tastes about baroque performance—they can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letely reject their audience’s sensibilities. Finally, an enti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ustry of classical performance, including record compani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ducers, and impresarios, tries to please audiences—or, as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increasingly thought of, “consumers”—by imagining w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inds of music, what kinds of performers, and what kinds of performa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ll most delight them and attract their dollar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ffect of audience tastes on judgments about classical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quite complicated. On the one hand, audience dem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“pop” or “lite” classics tends to tempt artists away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rious or authentic performance; some artists may selfconscious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ject these tendencies, leading to exaggerated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darin habits of performance that try to establish their pur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uperiority by avoiding any hint of playing to the crowd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case audience tastes shape performance by serving as somet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reject. On the other hand, audience demand for populariz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s of classical music helps reconfigure what artists thin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acceptable canons of performance, subtly altering those can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 an ongoing negotiation between artists and audienc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 believe that there are important lessons here for legal performa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n particular legal performance of the Constitut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e should also point out that there are similar cults of authentic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mong more popular genres like rock and roll, blues, and jazz. Many performers apprent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ith producers, bands, and individual artists in order to learn the authentic wa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erform different musical style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4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interpretation—or what is the same thing,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—takes place against both profession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pular understandings of the Constitution. Constitutional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akes place within a tradition of constitutional interpretati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radition involves and requires both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ers and constitutional audiences. Finally, the tradi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nges over time, even though it may appear to its participants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continuous whole. Just as each generation sees different thing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canonical works of art, and performs them differently in accord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that vision, so too each generation has its own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ts own standards of constitutional perform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erformers and the audience for constitutional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lude both professionals and laypersons. The meaning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onstitution is strongly shaped by the professional cultur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performance: the attitudes of lawyers, judges, as well a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ademic culture that trains them. However, the “authentic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ing of the Constitution as an ongoing tradition—the sen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it means to be faithful to the Constitution—is also deep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aped by the understandings of the people who live under it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ing of the Constitution demands political acceptance by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ople in each gener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s why social movements shap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meaning of the Constitution even without official amendment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erformance of the Constitution is always a negotiation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elites, popular interpretaters, and the great audienc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merican peopl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the same time, social movements often appeal to no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uthenticity even as they are changing the meaning of the Constitution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demand a return to the central ideals of the n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to the purity of its past practices. These are appeals to an inven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; they reinterpret and reconfigure the past in 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represent it for contemporary America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hough the people shape notions of faithful or authen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 of the Constitution, they do not have the power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bility to shape these ideas in a determinate or fine-tuned wa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ir preferences must be accumulated and negotiated thr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ganizations like social movements and political parties; their understanding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t be filtered through elite conceptions and trans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Bruce Ackerma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 Generation of Betray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?, 65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DHA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1519, 1519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0 (199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n the role of popular movements in shaping constitutional meaning, see J.M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Balk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Constitution of Stat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06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L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J. 2313, 2338-42 (1997); Bruce Ackerman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Broken Engine of Progressive Politic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MERIC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OSPEC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May-June 1998, at 3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4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ted into the professional discourse of law. Much may be lost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accumulation, negotiation, filtering, and translation.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oices may be distorted, silenced, or remain unheard in this proces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the audience of “We the People” is an important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werful one in constitutional law. Legal professionals who forg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fact about the Constitution do so at their peril, for they c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selves off from the wellsprings of a living tradit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V.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OW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ERFOR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O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O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ERFOR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)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FFENSI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EX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general, when a performer is faced with an offensive tex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 are a limited set of things he or she can do. As we shall se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correspond roughly to strategies available to lawyer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ges faced with an unjust legal text that they must perform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ilarities between these strategies stem from the common predica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performer: she must try to give meaning to textu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ands through action before an audience that will hold her responsi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her perform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though we can learn something from the similarities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and musical or dramatic performance, we can al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arn much from their differences. So we begin with two strateg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are often available to the musical or dramatic performer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not generally available to performers of law. The first sol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to perform the offensive text to edify our cultural memory;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ond is to perform the text ironically. Explaining why the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ategies are not usually available in law, in turn, will shed light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istinctive features of legal performanc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reserving Cultural Mem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 reason to retain racist or anti-Semitic lyrics or text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 is to remind audiences that these sentiments are par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ir cultural past. If we remove the offending lyrics, audie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fail to realize how complicit great works of art have been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petuating the injustices of their time. Performing offen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yrics preserves cultural memory about past injustices and remin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s that our contemporary society is still connected to those injustic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ourse, this argument assumes that the audience will appreci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point about cultural memory. There is alway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anger that the approach will backfire. People may tend to accep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even hallow what is long-established. By performing anti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mitic or racist lyrics, the performer may actually cloak them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tige and authority or otherwise make them more acceptabl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mbers of the audience might assume that if great or popula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5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ks of art contain anti-Semitic or racist sentiments and expressi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sentiments and expressions cannot be all that objectionab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y will make excuses for the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bates about public monuments raise similar problem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y countries are filled with architectural mementos to old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just regimes. What should Eastern European countries do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ues of Stalin and what should Germany do with Nazi art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chitecture? Many have argued that these public monument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ues should be removed or destroyed because their very pres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nds prestige to unjust regimes and hateful ideas. But an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ool of thought argues that removing these monum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simply bury the memory of these regimes: it is far better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people face up to the history of their country—both good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1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vertheless, the argument from cultural memory is problema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several respects. First, the argument does not work ve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well for certain genres—comedies lik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for examp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religious hymns like “Lord of the Dance.” Comedies are mea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be laughed at and enjoyed; they are not generally occasions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ber reflection. It may be difficult to make the audience ta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ime out to remember a comedy’s vicious elements in the midd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 high spirited performance. One will either spoil the fun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esired cultural lessons will be lost. Similar considerations app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“Lord of the Dance,” at least when it is performed as a relig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ng. Religious hymns are supposed to inspire reverenc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s we pointed out in our discussion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t. John P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insis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members of the audience recognize that the hymn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singing is anti-Semitic tends to undermine the religious effec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work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ond, even though the argument from cultural memory ask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s to retain the offensive work, it also requires us to distance ourselv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the work in some way, or to change the context of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reciation so that it is clear that we are not displaying the wor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approval. One might do this by affixing an explanat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que to offensive statuary, by moving it to a less prominent loc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by placing it in a museum, thus altering its cultural contex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ed, one might well think that statues of Stalin shou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 a more general discussion of the politics of monuments, see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FOR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IN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TEN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ON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UMENTS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ANG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CIETI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ext accompanying notes 42-6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IN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14, at 45-52 (describing the controversies surround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ew Orleans’s Liberty Monument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68-73 (describing museums that house monum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rom earlier oppressive political regimes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5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 preserved, and still believe that they should not receive a pla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honor. Rather, such relics should be placed in museums w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can properly be viewed as examples of a mistaken or misbegott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st. However, when the focus shifts from statues to play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ongs, it is hard to think of appropriate analogues. One can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top in the middle of a performance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ad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anatory parentheticals to Ko-Ko’s song; nor is there any cle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quivalent of moving the work to a museum. (The closest analog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ironic performance, which we will discuss momentarily.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rd, the more offensive the work of art is, the more difficul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rgument for cultural memory becomes, no matter w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nre. Even the most steadfast preservationist of cultural mem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probably balk at retaining a gigantic statue of Hitler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ddle of downtown Berlin that praised him for “finally resolv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Jewish Question.” In the same way, the more racist a song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its offensiveness outweighs the benefits of live perform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urth, the argument from cultural memory tends to undermi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self. Past injustices may be most important to recall precis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n the works of art that symbolize them are least likel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 retained because they are too offensive. Conversely, offen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ks are most likely to be retained precisely when their less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most likely to be lost on the intended audi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ut another way, the argument for retaining offensive ar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truct future generations depends greatly on how wick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vious regime was thought to be, how deeply the work offen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isting audiences, and how great a consensus has emerged ab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s wickedness. If there is a consensus that a regime was qui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cked, celebratory monuments may be viewed as deeply offen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the example of a giant statue of Hitler in the middl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rlin suggests. But the more offensive the monument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eater the pressures to remove i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versely, if there is no consensus that the prior regime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cked, there will be less pressure to remove the monument.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at case many people will not learn the desired lessons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ast; indeed, their view that the prior regime was partially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lly justified may be strengthened. After all, aren’t t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numents to it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 can understand this point better by changing our foc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a universally despised regime—Nazi Germany—to a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quivocally treated one, the Confederate States of America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federacy fought a bloody war to gain southern independ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preserve the Southern way of life—a way of life that included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52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coincidentally, the institution of chattel slavery. Yet,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utherners—mostly white—continue to look upon the Confedera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pride as a noble, yet lost, cause. The South is full of publ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numents to the Confederate dead; some Southern st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 have holidays commemorating Confederate heroes. T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also monuments to the Southern opposition to Reconstruc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example, the city of New Orleans retains a monument honor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racist White Leaguers who staged a coup against a c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overnment staffed by northern whites and recently freed black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lav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1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surprisingly, attempts to remove or alter Confeder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numents generate considerable resistance from many Southe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tes. But that is not because Southern whites think it importa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dwell on the sorry history of chattel slavery in the United Stat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ther, it is because they do not view the Confederacy as being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il as many American blacks do. Indeed, they may find that celebr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“the lost cause” is a useful way to symbolize reg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de or political principles like limited government and states’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gh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a result, Confederate memorabilia and the Confeder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lag are treated very differently than the Nazi flag. In fact, sev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uthern state governments have flown the Confederate batt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lag atop their state capitols, or have incorporated the Confederat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ttle flag in their state flag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te college students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uth (and elsewhere) freely display Confederate flags as decor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ir dormitory rooms and as bumper stickers on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rs. That is because, unlike the Nazi party in Germany, ther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 widespread consensus that the Confederacy should be vilifi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ts heroes disdained. Indeed, the leader of the Confeder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es, General Robert E. Lee, is viewed by many as virtually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ular sai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the other hand, many American blacks, especially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uth, see expressions of pride in the Confederacy as insulting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veiled forms of opposition to racial equality. They point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ct that Southern states did not begin to fly the Confederate fla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their capitols—or, in the case of Georgia, to incorporate element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its design into their state flag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19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until the 1950s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5-5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75-76, 90-96. For a constitutional analysis of state governments flying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onfederate flag, see James Forman, Jr.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riving Dixie Down: Removing the Confederat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Flag from Southern State Capitol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01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J. 505 (199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IN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14, at 7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5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960s when they did so as symbols of southern resistance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Brow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v. Board of Educ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o federal demands for racial desegregat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vertheless, because no general consensus about Confeder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mbolism has developed, the lessons of cultural mem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equivocal rather than uniformly pejorative, and it is precis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ause these lessons are equivocal that the memorabilia remai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ry year college football players participate in a Blue-Gr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ame, whose title refers to the distinctive uniforms of the Northe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outhern troops. One can hardly imagine that there would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annual soccer match between French and German teams call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Resistance-Nazi Cup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ever the problems of the cultural memory argument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erforming arts, it is even more difficult to make an analog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gument in law. One might retain offensive lyrics as a matter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ultural memory or cultural literacy, but one would not enforce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just law for these reasons. The closest analogy to the cultu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mory argument in law occurs not when law is being enforc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when it is being learned or taught. It is commonplace for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 casebooks to contain universally reviled cases lik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red Scott v. Sandfor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r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lessy v. Fergu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cases for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sort of “anti-canon” of wrongly decided cases that help fra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the proper principles of constitutional interpretation shou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Yet what is crucial to their anti-canonical status is that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onically offensive or unjust elements no longer remain enforceabl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2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law casebooks also usually retain all of the tex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47 U.S. 483 (195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IN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14, at 91, 94, 99-10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0 U.S. (19 How.) 393 (185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63 U.S. 537 (189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J.M. Balkin &amp; Sanford Levinso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Canons of Constitutional L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11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63 (199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or example, parts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Dred Scot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re still good law: the legal distinction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tate and national citizenship was retained even after the passage of the Fourteen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mendment, and formed the basis for Justice Miller’s majority opinion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Slaughter-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House Cas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83 U.S. (16 Wall.) 36 (1873)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.H. LaRu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Continuing Presenc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red Scott, 42 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S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&amp;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57, 58-59 (1985). Taney’s insistence that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ights apply even in the territories was used to support the argument that “the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llows the Flag” in the controversies over American imperialism that led up to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Insular Cas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ownes v. Bidwell, 182 U.S. 244, 299, 342 (1901) (distinguis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tween constitutional doctrines for incorporated and unincorporated territories). Taney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asic principle that American citizens retain their federal constitutional rights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y move from state to federal territory and back remains a correct statement of constitu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octrine. What make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Dred Scot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 anti-canonical case are its justifica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lavery and its denial of citizenship to blacks, both of which are no longer enforce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lements of American law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54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Constitution, even those portions that have been altered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pealed. Imagine, for example, a redacted version of the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left out the Eighteenth Amendment because it was repeal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the Twenty-First Amendment, or the Importation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gration Clause of Article I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the Fugitive Slave Clause of Articl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V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the ground that slavery was abolished by the Thirteen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ndment. Should such a redacted Constitution be at a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bjectionable, as long as the deleted passages were no longer enforceable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re the cultural memory argument seems at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ongest. Precisely because the American Constitution once protec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lavery, it is important to remember its complicity with 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cked syste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is sense, these clauses of the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like public monuments to older, unjust regimes. Retai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 as unenforceable—i.e., unperformable—elements of the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 is perhaps the closest analogy to placing them in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eum. They remind us that these were elements of our hig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 that we were once committed to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Ironic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second strategy more easily available to the dramatic ar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less available to law, is ironic performance. One can perform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k of art with the deliberate purpose of undermining its appar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ssage or producing the opposite message. Ironic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a familiar element within ordinary dramatic performanc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 because authors and playwrights already deliberately inser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rony or self-undermining language into their texts. A lyricist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liberately put words in a character’s mouth in order to portr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haracter in a bad light and thus undermine what the charac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ys. The best performance of that text would then tend to conv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message opposite to that directly asserted in the text. In addi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playwright may assign objectionable positions to charact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n undermine this message or behavior through the larg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xt of the play. For example, if Ko-Ko is not an altogeth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ympathetic character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then his willingness to execu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acks, lady novelists, and women “who dress like guys,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ght be a subtle plea for egalitarianis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oint of good in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.S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rt. I, § 9 cl. 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.S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rt. IV, § 2 cl.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argument for retaining the Eighteenth Amendment, or those portions of Artic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I that have been repealed by the Twelfth and Twenty-Second Amendments, respective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s slightly different: it rests on the importance of edifying ourselves about the origi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ur institutions, and the evolution of our constitutional system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is may or may not be a very plausible reading of Gilbert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Ko-K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5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rpretation is to recognize ironic and self-undermining langua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n they appear, rather than taking them at face value. Thus,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irector might argue that the complexity of Shakespeare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Merchant of Veni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eloquence given to many of Shylock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eches transforms what might at first appear to be an anti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mitic play into a subtle brief against anti-Semitis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to the point, a director may perform a work iron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ther or not he or she believes the author intended this iron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For example, the argument tha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erchant of Veni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actu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clever plea against anti-Semitism seems to be undercut b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y’s final act, in which the Christian characters rejoice in thei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victory over Shylock. A director convinced tha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erchant of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Veni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truly anti-Semitic might, nevertheless, perform it iron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produce a “better” performance that attacks anti-Semitis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ntolerance. This phenomenon is hardly limited to Shakespear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ducers may dig up old Broadway musicals and play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perform them in a tongue-in-cheek fashion, deliberately tra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their stilted dialogue or their out-of-date sentiments. 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is undermined is not the injustice of the musical, but its pretens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artistic quality; treating parts of it ironically may resul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 better performance (by producing a comic effect or by cre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stalgia) than playing things straigh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ny case, what writers and directors may do for ironic effe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es not easily apply to the performance of legal texts. On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mportant difference between an operetta lik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ute or Constitution is that the former, but not the latter,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elements deliberately crafted to undermine themselves. I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rd to imagine the Framers of the Constitution placing a claus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ticle I that was specifically designed to draw unsavory infere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out itself and thus lead judges not to take it seriousl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refuse to enforce it. Perhaps there are clauses in the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are not currently enforced, but one cannot imagine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was their Framers’ inten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ilarly, legal canons of interpretation usually do not perm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preters to deliberately read legal texts ironically or in a selfundermi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shion. The claim that a judge is reading a statute 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to undermine its purposes is usually seen as a criticism, not 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eems to be at most a curmudgeon and a buffoon rather than a distinctly evil pers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oreover, at some point the inclusion of certain language is offensive whether or not it 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designed to convey that the person who speaks it is ignorant or wicked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tsel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rovides a good example: a conductor might well conclude that Gilbert’s original lyric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hould be altered even if their purpose was to show Ko-Ko (or the Mikado) in a bad ligh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LLIA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AKESPEAR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CHANT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NI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5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liment. Judges accused of doing this usually deny that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doing so, whatever their actual motivations. Narrow reading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readings limiting previous precedents to their facts, are perhap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losest analogies. Even in these situations, however, the jud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t insist, or at least accept, that the legal text is still fully enforce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its reduced sphere of influ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short, legal performers do not normally underst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ds of a statute or constitution to deliberately suggest the opposi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what these texts mean. That is because they do not gener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gard the language of a statute or constitution as ironic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lf-undermining, achieving its goals through indirection, or by invok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respect for the content of its languag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ourse, this understanding of legal texts is not due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herent meaning of the words contained within them, but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icular traditions of performance through which people train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interpret legal texts normally read and enforce them. Nor i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a of ironic or self-undermining performance necessarily inconsist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a legal regime or the concept of legal norms. We c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agine a legal culture in which a thoroughly discredited legal tex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read to demonstrate the opposite of what it said. Imagine,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ample, an interpretive practice in which outmoded parts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 might be read negatively or in a bad light. Thu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ople might interpret the Fugitive Slave Clause as an implic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ticism of slavery and thus as implying a general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quirement of racial equality. Nevertheless, this practice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quire a clear cut way of deciding which parts of the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to be read positively and which ironically. Our current tradi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legal performance of statutes give us little help in this respec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octrine of stare decisis and features of our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 do give us a sense of which cases are “wrongly decided.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Hence, we can and do use anti-canonical cases lik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ochner v. New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Yor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r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red Scot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argue for particular constitutional interpret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sed on the opposite of what these cases say or do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is perhaps the closest analogy to “ironic performance,” but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ems largely from the fact that the relevant parts of these texts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 longer law; indeed, in some sense, they are “anti-law.” Tru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ronic performances of these case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as enforceable la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requi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thing different from our current practice: Once discredited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 case lik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red Scot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not be overruled. Rather, i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8 U.S. 45 (190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5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remain as enforceable law but standing for positions opposi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its “plain” meaning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ur existing practices of legal performance demand that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s be taken seriously as positive statements of what the law requir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ly when we abandon the notion that the law deserv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forcement and respect do we read legal texts in anything like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ronic manner. This explains the treatment of anti-canonical cas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lik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Lochn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n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red Sco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On the other hand, if social activis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lieve that the Constitution is fundamentally wicked, they m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liberately interpret its provisions as wicked in order to demonstr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 document as a whole does not deserve our respe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obedience. A good example is William Lloyd Garrison’s vie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 Constitution protected slavery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position, ironical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put him in substantial agreement with Chief Justice Tane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arrison agreed with proponents of slavery that the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a pro-slavery document: as a result he concluded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 was not worthy of fidelity or allegiance by the Americ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opl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Yet even this sort of reading differs from an iron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ding, since its conclusion is not that the text has a deeper wisd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that it is simply wicked and should not be followed at all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Non-Ironic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suming that none of the above strategies are possible, w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ptions remain available for a performer faced with a potenti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ensive text? Here the analogies between musical/dramatic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performance draw clos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. What Problem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implest strategy is to deny that there is a problem;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 is not offensive or unjust on its face, or at least it is not so offen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unjust as to cause concern. This appears to be Sydn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rter’s response to the controversy surrounding “Lord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ance.” The success of this strategy depends heavily on the audience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ction. If most people agree that the lyrics do not pos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blem, then one can dismiss objections as idiosyncratic.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 are limits to this approach. As the D’Oyly Carte Oper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Company discovere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reasingly upset Americ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T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.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RRIL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GAI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ND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A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OGRAPHY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OY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RIS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04 (196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arrison agreed with Taney that the Constitution protected slavery, denounced it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 covenant with death, and an agreement with hell,” and insisted that the Northern stat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ad a moral and political duty to secede from the Union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20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5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diences (and particularly African American audiences)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a strategy of simple denial did not work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2. Innocuous Interpretation/Making the Tex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Best It Can Be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erformer can read the text so that its meaning is innocu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even wholesome and upright. This appears to be the strateg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llowed by the Society of Friends’ Hymnal Oversight Committe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argued that the expression “The Holy People” refers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Romans, not the Jew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onald Dworkin has offered a simil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ategy in law: he argues that we should read legal text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ke them “the best they can be” given the constraints of text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ced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3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his Glasgow address of 1860, the abolitionist Frederic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uglass not only anticipated Dworkin’s approach but develop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in a still more radical direction. Whenever there are two possi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pretations of the law, one just and the other unjus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uglass argued, the interpreter should always strictly constru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text in favor of the more just interpret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spite langua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antebellum Constitution that seemed to recogniz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 protect the institution of slavery, Douglas held that a stri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ruction of the Constitution demonstrated that it was actual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anti-slavery docum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3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ause the world “slavery” never actually appeared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787 Constitution, Douglass asserted, we should interpret a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auses that might refer to slaves either as concerning other individua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ke indentured servants—or as being methods of reduc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ower of slaveholder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rther, Douglass claimed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’s prohibitions against bills of attainder should be interpre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modifying state law so that every child of a slave w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orn fre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uglass’s reading of the Constitution would proba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ext accompanying notes 12-1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ext accompanying notes 34-3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AL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WORKI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MPI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13-14 (1986) (arguing that legal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hould make the law the best it can be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ouglass’s central interpretive rule was that, “[w]here a law is susceptible of tw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eanings, the one making it accomplish an innocent purpose, and the other making it accomplis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 wicked purpose, we must in all cases adopt that which makes it accomplish 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innocent purpose.” Frederick Douglas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ddress at Glasgow: The Constitution of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United States: Is It Pro-Slavery or Anti-Slavery?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Mar. 26, 1860)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ILIP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.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FE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NG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DERIC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UGLAS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476 (195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68-7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70-8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7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5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y have been rejected out of hand by most well-trained lawyer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860, including not only proponents of slavery—who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bably have adopted the strategy of “what problem?”—but al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olitionists like William Lloyd Garrison, who argued that antislave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pretations like Douglass’s were strained and simp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yed into the hands of people who sought to legitimate and preser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laver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examples suggest that the success of innocuous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depend on whether the audience will accept it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usible. If a director simply asserts that Ko-Ko’s song is not rac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face of audiences who believe otherwise, the director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riously de-legitimate the performance as a whole. A judge wh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ver finds an unjust result in a statute or the Constitution may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used of simply reading his or her policy preferences in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other important factor in the success of innocuous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the audiences’ sense of why the interpretation is be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ered. If the innocent interpretation is seen as mere apology,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tend to de-legitimate the performance. Some critic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ymnal Oversight Committee probably found its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acceptable because it seemed designed to save face by exculp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offensive text without really acknowledging its offensivenes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ommittee’s decision made the hymn no less offen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n before; even worse, the authority of the church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hind the hymn, giving it special status and officially asser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t was not offensive. On the other hand, Frederick Douglass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dical interpretation of the United States Constitution was clear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signed not to apologize for or legitimate slavery, but to us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 to promote an anti-slavery agenda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icial interpretations of statutes and constitutions present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tuation significantly different from either of these examples.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ges can change the content of the law, their innocent interpret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be more than mere apologies for a law that remai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just. By interpreting a text innocently, judges can affe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ontent of the law so that it actually creates fewer injustice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future. In other words, judicial interpretations that hav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e of law are actually closer to redactions than to w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ymnal Oversight Committee or Douglass di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y contrast, when a director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ikad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ists that Ko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o’s song is not racist, he or she does not thereby eliminate its offensivenes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ed, some members of the audience may bec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 more incensed because the director refuses to acknowledg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6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they clearly understand to be the case. In like fashion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ymnal Oversight Committee might be able to change the i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ing of the text for purposes of official church discussi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it could not easily change popular understanding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yrics to “Lord of the Dance.” Nevertheless, these popular understanding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re the source of its offensiveness. Frederick Dougla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ents still a third case: Douglass could not change the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ing of the Constitution directly, but he could persuade oth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his was the best interpretation or that the Constitution sh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 amended. His radical interpretation is not an apology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is designed to push popular and legal interpretations towar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just resul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 as a church organization like the Hymnal Overs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ittee can change the “official” meaning of a hymn or sacr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, a court can directly change the institutional meaning of a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. However, by changing the legal meaning of a text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rt also ameliorates its injustice in a way that the Hymnal Overs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ittee could not. Because the source of offensiveness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opular understanding of the text as sung, the Hymnal Overs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ittee would have to redact the text to eliminate the offensivenes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In the alternative, it would gradually have to chan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pular understanding through the teaching and reinforce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urch dogma.) Thus, judicial interpretation is more like reda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ause there is a tighter connection between innocent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eliminating the source of harm. (Of course i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urch body is interpreting canon law to ameliorate a previous injusti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is situated similarly to a secular court.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short, the social effect of innocent interpretation depen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oth on the cause of the harm (offensiveness or injustice) and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terpreter’s authority or ability to eliminate this harm thr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pretation. If an innocent interpretation can eliminat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use of the harm, it is functionally similar to redaction. The on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ence is that the interpreter will insist that the text is being offer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lete, because the innocent interpretation is the best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text or is what the text “always” mea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3. Constrained by Fidelity or Authentic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erformer may admit that the text, properly interpret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offensive or creates injustice, but nevertheless refuse to redact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ause such a performance would not be a faithful or authen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. This appears to be Blachley’s position concern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61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snoys’s mote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rgument that one’s hands are ti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itment to a larger enterprise of performance is quite famili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law: judges, lawyers, and executive officials often claim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must follow settled legal methods of interpretation despi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ir unfortunate consequences. Perhaps the most dramatic exampl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s Justice Taney’s opinion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red Sco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in which he argu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 original intention of the Framers’ of the Constitution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deny blacks citizenship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No one, we presume, supposes that any change in publ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pinion or feeling, in relation to this unfortunate race,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ivilized nations of Europe or in this country, should induc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ourt to give to the words of the Constitution a more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onstruction in their favor than they were intended to be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when the instrument was framed and adopted. Such an argu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would be altogether inadmissible in any tribunal called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o interpret it. If any of its provisions are deemed unjust, t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s a mode prescribed in the instrument itself by which it may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mended; but while it remains unaltered, it must be constru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now as it was understood at the time of its adoption. It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nly the same in words, but the same in meaning, and deleg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 same powers to the Government, and reserves and secur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 same rights and privileges to the citizen; and as long as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ontinues to exist in its present form, it speaks not only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ame words, but with the same meaning and intent with which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poke when it came from the hands of its framers, and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voted on and adopted by the people of the United States. 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ther rule of construction would abrogate the judicial charac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f this court, and make it the mere reflex of the popular opin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r passion of the day. This court was not created by the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for such purposes. Higher and graver trusts have be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onfided to it, and it must not falter in the path of du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>14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solution is successful only if the offensiveness of the tex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the injustices it produces are not too great. If they are, the deci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ll tend to de-legitimate the interpretive enterprise. Tan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ported slavery, so he felt that hewing to original inten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rdly worked any injustice at al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us, saying that one’s han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tied by requirements of fidelity or authenticity is subtly rel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e first strategy of denying that there really is a serious proble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be sure, the interpreter might regard the result as unfortu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9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0 U.S. 393, 426 (185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We note that Taney’s reading of the Framers’ intention is contested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hristoph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Eisgruber, Dre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gain: Originalism’s Forgotten Pa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0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M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37 (199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62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te—that is how Blachley thought of Busnoys’s anti-Semitic lyric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 can certainly imagine a Justice who opposed slave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greeing with Taney’s opinion on the grounds that it is more importa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be faithful to the Constitution than to risk subvert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onstitutional system and the rule of law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in this cas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most by definition, the interpreter does not regard the conseque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so bad that he or she needs to dispense with the requirem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uthentic performance. Yet, in striking this bala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terpreter is surely affected by his or her psychological commit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e enterprise he or she is engaged in, whether it is fidel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e Constitution or to authentic performances of anci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ic. The greater this commitment, the more difficult it beco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accept that the enterprise produces deeply unjust or offen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ults. Hence, the need to reduce cognitive dissonance may lea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terpreter to downplay the performance’s injustice or offensivenes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ny case, even if a person has not thought very m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out the question, once they are challenged by others for perform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offensive text, their first response may well be to dig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ir heels and deny that anything is wrong, insist that they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itted to faithful performance, or both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wo variations of this argument are worth noting. First, interpret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 argue that they recognize the problem in the tex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that they did the best they could given that they find themselv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 larger tradition that they are powerless to change. Taney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efense of original intention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red Scot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ems to read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y; however, as we have noted, because Taney actively suppor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lavery, his concerns about the potential injustice of follow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iginal intention may be disingenuous. A good musical exampl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s Michael Marissen’s defense of Bach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t. John P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riss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gues that a careful reading of the score shows that Bach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aining against the anti-Semitism in the Lutheran tradition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at Bach’s version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t. John P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ually uses mus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vices to oppose the anti-Semitism of the text while still attempt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remain faithful to the tradi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Yet, the fact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ch did his best given the constraints of his time does not guarante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at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t. John P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free from offensive or anti-Semit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ompar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rigg v. Pennsylvani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41 U.S. (16 Pet.) 539 (1842), in which Justice St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fends the right of slavecatchers to seize persons they claim are their runaway slaves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grounds that this compromise was necessary to preserve the Un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J.M. Balk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greements with Hell and Other Objects of Our Fait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65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RDHA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1703 (1997) [hereinafter Balk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greements with Hel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ISS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4-3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6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yrics. Similarly, a more liberal construction of slave law doe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ke slavery a just institu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econd strategy is the reverse of the first. The advoc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uthentic performance can insist that precisely because she is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onger an organic part of a continuing tradition of performa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e must cling to the concrete manifestations of that traditio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es not have the right to alter them. This seems to be on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achley’s reasons for retaining Busnoys’s lyrics. Precisely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members of Pomerium are fully separated from the tradi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performance of Busnoys’s time, they are not free to improvi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in them in the way that his contemporaries migh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nce, the best way to perform Busnoys’s music authentically i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tain exactly those concrete elements and practices they do kno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out; and surely the most important of these elements is the actu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. Perhaps the closest analogy in law would be a low-leve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ecutive officer who is not a lawyer and therefore feels constrain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ake a very formalistic or literal approach to interpre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statute or regul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achley’s position is ironic for two reasons. First, as we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ed, the authentic performance movement is itself a tradi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entic to its own time; it can decide for itself what the tradi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ould be. Second, there is no guarantee that one draws closer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enticity by clinging to concrete representations of a tradi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tinguished long ago. A tradition is much more than its concre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ifestations; it is organically related to a whole way of life. 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 use a baroque trumpet to play Bach’s music, but that doe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 that one regains the cultural situation in which this mus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originally performed. The audience is different, and the occas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performance are different. The meaning of the piec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ent in this new setting. Thus, the question is not whether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nge things in performance, but how one will chang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4. Reda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all other strategies prove unsatisfactory, the performer 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dact the text for performance. As we have seen, where judi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 is at issue, the legal equivalent of redaction is creati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pret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judicial performer can interpret the text narrow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 that it has little or no unjust effect, or broadly so that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s a beneficial effec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dactions, however, need to be justified, and performers c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ext accompanying notes 71-7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64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ploy a number of standard arguments for this purpos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a) The person who created the text would have approve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redaction. This is Richard D’Oyly Carte’s justification of A.P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Herbert’s revision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ilarly, a judge can arg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 Framers of the Constitution would have approved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ertain interpretation if they were faced with contemporary proble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conditions. Note that it helps greatly if “the Framers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not still alive to object to the editorial work done in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me—recall the Hymnal Oversight Committee’s encounter wi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dney Carte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5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b) The redaction is justified because it is performed by an i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rged with preserving the traditions of perform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also seems implicit in D’Oyly Carte’s decision. The D’Oy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rte Opera Company has been the artistic conservator of Gilber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ullivan’s works from their inception to the present day. It incorpor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nged lines and stage directions taken from prev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s into the libretti and scores, thus creating an ongo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evolving tradition of performance. It also authorizes innov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mprovisation within the tradition. Thus, it ha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y to redact scores to keep up with changing tim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justification has a clear analogy in American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. Many legal theorists argue that the Supreme Cour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stitution charged with revising the meaning of the Constitu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keep up with changing tim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 is simply no bet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y to explain the actual practice of Supreme Court decision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ir acceptance by the public than assuming some sort of pow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onstitutional revision. In effect the Supreme Court ha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y to amend the Constitution through successive interpret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its provisions. Moreover, previous decisions of the cour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ome parts of the Constitution and are themselves the subjec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rther elaboration, producing a rich and complicated languag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argument that enables constitutional innov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question, therefore, is not whether the Supreme Court ha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wer to redact (i.e., amend) the Constitution, but whether a particul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daction can be justified by some coherent theory of interpret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2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52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ext accompanying note 1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ext accompanying note 3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Sanford Levinso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How Many Times Has the United States Constitutio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Been Amended? (A) &lt; 26; (B) 26; (C) 27; (D) &gt;27: Accounting for Constitutional Chang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SPONDING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MPERFEC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RY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ACTICE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ITU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MENDM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3-36 (Sanford Levinson ed., 199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nother obvious analogy in law is the doctrine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y pr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which authorizes courts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6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c) The redaction is justified because there is an organic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inuous cultural tradition of performance that permits revi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redaction. Even beyond “official” D’Oyly Carte performanc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 is an ongoing tradition of improvisation in perform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ilbert and Sullivan operettas. Productions often change or ad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w lyrics to comment on contemporary politics and societ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y traditions of popular music (of which jazz is only the mo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bvious) expect and even demand improvisation as a sign of artist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llen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rectors routinely tailor and shorten Shakespeare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ys to avoid tiring restless audiences. And whe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 involves a translation into a new medium—for examp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a play to an opera, or from a novel to a movie—consider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tistic license is permitted and even expect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 as traditions of performance can exist both withi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out specially designated institutions, traditions of legal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 exist outside a central constitutional court. S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theorists argue that the changing meaning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ted States Constitution do not stem merely from the decis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Supreme Court but from all the various political and 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ors and institutions that contribute to political debate and discuss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cial movements, political parties, mass media, popul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ulture, and political campaigns all affect popular understanding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what the Constitution means and what the rights of America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. These popular understandings, in turn, are assimilated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nslated by legal elites, including the Supreme Court 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ower courts. As a result, the tradition of interpretive revision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centralized; rather, the tradition exists in many places and do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have a single source. Changes in constitutional meaning d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flow from the top down; rather new constitutional meaning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irculate from ordinary citizens to legal elites and back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5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ewrite or otherwise circumvent provisions of charitable trusts when changed circumstanc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rustrate the attainment of the trust’s goals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STATEM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CON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)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UST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§ 399 (1959). Bill Eskridge’s theory of dynamic statutory interpretation bears importa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imilarities to this common law doctrine, as Eskridge himself points out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SKRIDG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90, at 12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n the other hand, changes in the way that popular music is produced may chan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is. Reliance on elaborate mixes has led to recorded performances and lip synching e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so called “live concerts”; this has created new audience expectations that popular song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ill be performed exactly as heard on the radio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ruce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KER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2 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OPL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ANSFORMATION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87-88 (1998)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dialogue between ordinary citizens and political elites);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FOR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IN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STITUTION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I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9 (1988) (Protestant versus Catholic conceptions of constitu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aw); Balk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Constitution of Stat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13, at 2338-42 (role of so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ovements in changing constitutional meanings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6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example, during the New Deal, federal power to regul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economy expanded far beyond the original understanding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1787 Constitution. Bruce Ackerman argues that these chang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constitutional meaning represent an amendment to the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utside of the provisions of Article V, which require a twothir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ote of both houses and ratification by three-quarter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s. This amendment resulted from popular mobilization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ported Roosevelt’s New Deal program, and repeatedly return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Democrats to power by large majoriti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mobiliz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popular sentiment changed the constitutional tradi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country; it was accepted by elites of both parties and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tually confirmed by the Supreme Court in a series of decisio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1930s and 1940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5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5. Refuse to Perfor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all else fails, one final strategy remains. The performer 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fuse to perform the work on the ground that a faithful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require an unjust or offensive reading. As we shall se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next Part, this possibility brings us to a deeper understan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similarities and differences between law and the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ing arts. Although refusals to perform are often possi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music and drama, they are rarely possible in law. In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udy of antebellum judicial interpretation Robert Cover no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antislavery judges faced with implementing slave law alway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d the option to resig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s certainly one way for a conscient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ividual to avoid performance of an unjust law. But in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rger sense, the performance of law will still occur, becaus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dge will simply be replaced by someone else who will perform i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we were to look for refusals to perform in the legal system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best examples would probably involve prosecutors and juror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secutors often exercise discretion whether to bring prosecu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to ask for the death penalty. To some extent we m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nk of these as refusals to perform unjust laws, but in an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nse they are forms of discretion traditionally accorded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ole of prosecutor. They are refusals that are incorporated into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isting institu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rors can refuse to perform law in at least two senses. Firs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rors can effectively refuse to participate in jury service by offer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KER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54, at 25-26, 309-16, 354-5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353-5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BE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V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STI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CUSE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ISLAVERY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DICI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OCES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 (197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6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g reasons at voir dire why they would not be impartial, why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not be able to enforce the law, or why they would not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le to render a death sentence. In this situation jurors are simil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judges who resign: someone else will serve on the jury in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ce. Second, and more interestingly, jurors can engage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ctice of nullification—in which they hold a defendant innoc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the grounds that they refuse to enforce an unjust law or particip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n unjust prosecution. Not surprisingly, many judge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secutors strongly disapprove of jury nullification as lawless,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has a long historical pedigree. One of the most famous trial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n history, the trial of Peter Zenger, involved a jury nullific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 libel law that Zenger’s attorney argued violated freedo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speech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58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.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ERFORMANCE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ANONIC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roblems of performance that we have described all r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the assumption that there are good reasons to perform the tex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first place. Thus, the problems of performing a potenti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ensive work are deeply tied to beliefs about its canonical statu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Shakespeare were merely a minor figure of mediocre talent, directo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not be so obsessed about navigating the shoals of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erchant of Veni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Similarly, one doubts that the Oxfor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versity Press would publish a book about refuting charge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ti-Semitism against some long forgotten hack compose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oser is Bach, however, everyone recognizes that somet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ortant is at stak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people regard a particular song or play as part of the artis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on, or, what often amounts to the same thing, an indelible par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our cultural heritage, the obligation to perform it beco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ong. In that case people are much more likely to make excu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the work’s political shortcomings. On the other hand, the canonicit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a work may also lead, as in the case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ika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inuous attempts at ameliorating it through a tradition of performanc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glosses on previous performanc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we have lit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n the Zenger Trial and the history of jury nullificatio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FFRE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BRAM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57-95 (1994); M. Kristine Creagan, Not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Jury Nullification: Assessing Recent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egislative Development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43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S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1101, 1108-15 (1993); Philip B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cot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Jury Nullification: An Historical Perspective on a Modern Deba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91 W. 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L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389, 408-15, 416-19 (198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ISS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48. The controversy over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t. John P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arissen’s response to it is discussed in James R. Oestreich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Of Bach and Jews in the “St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John P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” N.Y.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M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pr. 26, 1998, at B3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nsider that if we had to excise all sexism from Shakespeare’s plays, we might ha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6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le choice in jettisoning canonical works, we will tend either to accep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 too generously, attempt to interpret them in their be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sible light, or else to edit or rearrange them closer to ou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art’s desire. Yet our ability to revise the work depends on exis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s and institutions of performance. As we have see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is much easier to revise Gilbert and Sullivan lyrics with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s of the D’Oyly Carte Opera Company than to revise lyric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ong devotees of the authentic performance movement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tholic Church felt able to revise its liturgy in ways that the Socie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Friends did not. The more rigid the sanctions against reda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traditions of performance, the more one must fall bac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claims that the canonical work, properly interpreted,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ly so bad after all. That, of course, is precisely what the Hym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versight Committee did in the case of “Lord of the Dance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short, not only are there important relationships between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k’s canonical status and the tendency to downplay its evils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barrassments, there are also important connections betwee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ability to redact a canonical work overtly, and attempts to revi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through the use of interpretive gloss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6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 is an important analogy here to laws, and especiall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s. Precisely because legal texts have the force of law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 do not usually think that we can disregard them like medioc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ks of art from the past. Rather, we have to live with them, ju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s we have to live with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The Merchant of Veni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r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Magic Flu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ever their imperfections. Moreover, the Constitution, at lea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ittle left. Shakespeare’s values pervade his work. But what can be said of Shakespe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an also be said of much of Western art and music and not only of past works: if we attemp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rid contemporary music of its sexism, we might have little contemporary mus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eft. Much the same is true, we think, with respect to our constitutional tradition. The injusti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f the past are embedded in our constitutional tradition, in ways we do not alway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nderstan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ne might think that when a performer is trying to get a long neglected work bac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to the canon the performer will be less tempted to engage in redactions or glosses.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ight explain Blachly’s resistance to changing Busnoys’s text. In fact the opposite usu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ccurs: when performers are trying to gain a new audience for a work, they may often al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t considerably to suit contemporary tastes. For example, when Mendelssohn perform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e Bach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t. Matthew P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1829—generally thought of as the beginning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modern revival of Bach’s works—he felt free to cut and even reorchestrate Bach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work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RISTOP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LFF ET 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O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C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MIL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70-71 (1983)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imilarly, Raymond Leppard’s revival of Francesco Cavalli’s operas and Sir Thom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echam’s ballets based on Handel’s music were both attempts to bring neglected mus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ack into the canon; in both cases the conductors constructed pastiches of music from differ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mpositions that they thought would put these composers in their most attracti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ight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NGU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I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, at 311-12 (reviewing Leppard recordings of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La Calis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n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’Ormind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); 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ARBOO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1, at 182-83 (reviewing recording of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Amarylli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uite and other pastiches of Handel operas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United States, is not only a legal text but a symbol of na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ntity and national pride, and for some even an objec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ener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a result Americans tend to adopt one of two approach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its defects. They may tend to overlook its shortcoming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mote its achievements, and regard critics as nitpicking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patriotic, or worse; on the other hand, they may attempt to rea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ter values into the Constitution through doctrinal glosses 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eative interpretation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oth of these practices of perform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likely responses when people are faced with a canonical wor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rt. And, we think, they are the most likely responses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ance of constitutive legal tex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sum, the interpreter’s choice to engage in interpre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losses or redactions depends on three mutually interlocking considerations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(1)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canonical status of the wor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Is the text canonical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 one easily refuse to perform it?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(2)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vailability and ease of authoritative methods of chang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there recognized authoritative ways of changing the text, or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 a lack of clear authority to change? If a method of authorita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nge exists, is it easy to achieve or is authoritative chan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icult or impossible?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(3)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psychology of the interpret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Does the interpre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stand the work as unacceptably unjust or offensive, or i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former able to reduce cognitive dissonance by believing it h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innocent interpretation? Similarly, does the performer belie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 audience will see the work as unacceptably unjust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ensive, or can the performer view the audience’s opinion 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nformed or unreasonable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6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more canonical the work, the greater its offensivenes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terpreter, and the less available authoritative method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nge, the more likely the interpreter will engage in redaction, o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context of law, an interpretive gloss. (By this we mean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pretation that preserves the original text but supplements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dacts it for purposes of performance.) Conversely, interpreter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IN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STITUTION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IT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5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Balki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Agreements wi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ell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45, at 1704, 1709, 1730-3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tudents of political science will recognize these considerations by another nam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y are questions of ease of exit from an institution, voice in shaping or governing the institution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nd loyalty to the institution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BE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.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RSCH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XI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IC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YAL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SPONSES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LINE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RM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GANIZATION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T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5-2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70) (arguing that easy exit and less voice may produce less loyalty and that difficult ex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d increased voice may produce greater loyalty). This should not be surprising once w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ecognize that interpretive practices are political practices of and within institution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7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ll find redactions or interpretive glosses less tempting if they 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asily avoid performing the work, if they can convince themselv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 work is not offensive or unjust as it stands, or if it is eas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change the authoritative tex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three considerations also trade off against each other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preters are less likely to find a work offensive if they think i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onical; and they are less likely to find it canonical if it is deep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ensive. The easier it is to change the work through interpre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loss or redaction, the more the work can be all things to all peop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is may enhance its canonical status. Finally, the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ensive the work, the more likely the interpreter will search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ative methods of change or convince herself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nges she makes are authoritative. On the other hand, if the interpre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nks that change is not possible, there will be cogni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sures to find an innocent interpretation and to hold that peop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 disagree are just being unreasonabl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the practice of interpretation is itself a recognized metho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ltering the authoritative text, the matter becomes more complicat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hoice between authoritative change and interpre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loss becomes less urgent because interpretive glosses ar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thod of authoritative change. For example, suppose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ulture of performing Gilbert and Sullivan operettas featur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llowing tradition: performance practices in Gilbert and Sulliv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perettas that are long accepted are eventually written in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icial” score and libretto by the D’Oyle Carte Opera Compan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is widely recognized as the artistic conservator of the work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at case, interpreters have greater incentives to redact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plement in performance. Their emendations are not necessari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mporary; they may gain acceptance and become a perman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 of the score. Because this method of change is relatively simp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may become the dominant method of chang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traditions of American constitutional interpretation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exactly the same as this hypothetical practice, but they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ilar in important respects. After generations of dispute, it st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mains unclear to what extent interpretation of the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thoritatively amends it. On the one hand, the doctrine of st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s means that interpretive glosses—like the narrow constru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Privileges and Immunities Clause of the Fourteen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ndme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the “discovery” of an equal protection compone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applies against the federal governme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66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are carri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.S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mend XIV, § 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olling v. Sharpe, 347 U.S. 497 (1954) (applying “equal protection” norm to na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INTERPRETING LAW AND MUSIC </w:t>
      </w:r>
      <w:r>
        <w:rPr>
          <w:color w:val="000000"/>
          <w:kern w:val="0"/>
          <w:sz w:val="24"/>
        </w:rPr>
        <w:t>157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 to later cases and are binding upon future judges. In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nse they create new law that is tantamount to amendment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s taught as part of “the Constitution” in constitutional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rses. Indeed, most of the material taught in constitutional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rses consists of judicial interpretations as opposed to the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xt. On the other hand, precedents can be abandon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it always remains possible for a future generation to revert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older conception of the constitutional tex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us, the Ameri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ctice of constitutional performance lies somewhere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temporary interpretive gloss and a relatively perman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ndme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ause judicial construction is much easier to achieve th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ticle V amendment, the American political system faces stro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sures to amend the Constitution through judicial constru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even though, as we have just noted, it is not entirely clear whe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constructions are amendments). However, there is a countervail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ndency; precisely because the Constitution is so canonical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ch a symbol of American justice and national greatnes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 are strong psychological pressures to believe that it is bas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 in the same way that the Hymnal Oversight Committe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devotees of Bach do not wish to believe that “Lord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ance” or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t. John Pass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anti-Semitic. That mean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itizens, lawyers, and judges alike may resist the notion that t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something fundamentally unjust about the Constitution or ab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urrent practices of constitutional performance. They may ten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iew these accusations as being as “unreasonable” as charges level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gainst “Lord of the Dance” or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t. John Pass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It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ake a sustained campaign by political activists and social movem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change the mind of the majority of the American peop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 legal elites who shape constitutional decisions. When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, however, constitutional change will not be long in coming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fact brings us back to the central lesson of performa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ther musical, dramatic, or legal. In the last analysis, the vario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udiences for performance—the people whom the perfor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overnment via “due process” requirement of the Fifth Amendment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e should note, however, that the most famous overrulings in American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istory have not been returns to older understandings but rather new interpreti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glosses substituted for older ones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est Coast Hotel v. Parrish, 300 U.S. 379 (1937)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overrul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dkins v. Children’s Hospital, 261 U.S. 525 (1923); United States v. Darby, 312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U.S. 100 (1941)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overrul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ammer v. Dagenhart, 247 U.S. 251 (1918); Brown v. Board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Ed., 347 U.S. 483 (1954)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overrul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lessy v. Ferguson, 163 U.S. 537, 551 (1896); Garcia v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an Antonio Metro. Transit Auth., 469 U.S. 528 (1985)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overrul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ational Leagu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ities v. Usery, 426 U.S. 83 (197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KI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L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VIN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8/99 6:06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572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5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ce moves, inspires, and affects—are the true judges of its fidel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0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authenticit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b/>
          <w:b/>
          <w:bCs/>
          <w:color w:val="000099"/>
          <w:kern w:val="0"/>
          <w:sz w:val="24"/>
          <w:szCs w:val="36"/>
        </w:rPr>
      </w:pPr>
      <w:r>
        <w:rPr>
          <w:rFonts w:cs="TimesTen-Roman;Times New Roman" w:ascii="TimesTen-Roman;Times New Roman" w:hAnsi="TimesTen-Roman;Times New Roman"/>
          <w:b/>
          <w:bCs/>
          <w:color w:val="000099"/>
          <w:kern w:val="0"/>
          <w:sz w:val="24"/>
          <w:szCs w:val="36"/>
        </w:rPr>
      </w:r>
    </w:p>
    <w:p>
      <w:pPr>
        <w:pStyle w:val="Normal"/>
        <w:rPr>
          <w:b/>
          <w:b/>
          <w:bCs/>
          <w:color w:val="000099"/>
          <w:kern w:val="0"/>
          <w:sz w:val="24"/>
          <w:szCs w:val="36"/>
        </w:rPr>
      </w:pPr>
      <w:r>
        <w:rPr>
          <w:b/>
          <w:bCs/>
          <w:color w:val="000099"/>
          <w:kern w:val="0"/>
          <w:sz w:val="24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Arial Unicode MS">
    <w:charset w:val="86"/>
    <w:family w:val="swiss"/>
    <w:pitch w:val="variable"/>
  </w:font>
  <w:font w:name="TimesTen-Roman">
    <w:altName w:val="Times New Roman"/>
    <w:charset w:val="00"/>
    <w:family w:val="roman"/>
    <w:pitch w:val="default"/>
  </w:font>
  <w:font w:name="TimesTen-Italic">
    <w:altName w:val="Times New Roman"/>
    <w:charset w:val="00"/>
    <w:family w:val="roman"/>
    <w:pitch w:val="default"/>
  </w:font>
  <w:font w:name="WPMultinationalA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0:25:00Z</dcterms:created>
  <dc:creator>fanyafeng</dc:creator>
  <dc:description/>
  <dc:language>en-US</dc:language>
  <cp:lastModifiedBy>fanyafeng</cp:lastModifiedBy>
  <dcterms:modified xsi:type="dcterms:W3CDTF">2002-10-24T10:27:00Z</dcterms:modified>
  <cp:revision>1</cp:revision>
  <dc:subject/>
  <dc:title>公 法 评 论</dc:title>
</cp:coreProperties>
</file>