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6891"/>
      </w:tblGrid>
      <w:tr>
        <w:trPr/>
        <w:tc>
          <w:tcPr>
            <w:tcW w:w="1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sz w:val="48"/>
                <w:szCs w:val="48"/>
              </w:rPr>
              <w:t>公 法 评 论</w:t>
            </w:r>
          </w:p>
        </w:tc>
        <w:tc>
          <w:tcPr>
            <w:tcW w:w="6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rFonts w:ascii="隶书" w:hAnsi="隶书" w:eastAsia="隶书"/>
                <w:color w:val="CC6600"/>
                <w:sz w:val="36"/>
                <w:szCs w:val="36"/>
              </w:rPr>
              <w:t>惟愿公平如大水滚滚，使公义如江河滔滔</w:t>
            </w:r>
            <w:r>
              <w:rPr>
                <w:color w:val="CC6600"/>
              </w:rPr>
              <w:br/>
            </w:r>
            <w:r>
              <w:rPr>
                <w:color w:val="CC6600"/>
                <w:sz w:val="20"/>
                <w:szCs w:val="20"/>
              </w:rPr>
              <w:t>et revelabitur quasi aqua iudicium et iustitia quasi torrens fortis</w:t>
            </w:r>
          </w:p>
        </w:tc>
      </w:tr>
    </w:tbl>
    <w:p>
      <w:pPr>
        <w:pStyle w:val="Web"/>
        <w:rPr>
          <w:rFonts w:ascii="TimesTen-Roman;Times New Roman" w:hAnsi="TimesTen-Roman;Times New Roman" w:cs="TimesTen-Roman;Times New Roman"/>
          <w:color w:val="FFFFFF"/>
          <w:szCs w:val="14"/>
        </w:rPr>
      </w:pPr>
      <w:r>
        <w:rPr/>
        <w:t>　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ORIGINS OF THE GAME THE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8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>OF LAW AND THE LIMITS OF HARMO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8"/>
        </w:rPr>
        <w:t xml:space="preserve">IN PLATO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8"/>
        </w:rPr>
        <w:t>LAWS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3"/>
        </w:rPr>
        <w:t>Arthur J. Jacobs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*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his last dialogue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presents what we tod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n recognize as a game theory of law. He describ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ews on human nature, the nature of human associa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ivine that this theory requires. He traces its origins to reje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a competing, musical model of law, which he presen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usical model regards law as an instrumen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hieving harmony. The harmony that law helps achieve is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harmony of the soul, or virtue, and a harmony of citiz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ving together in a city. But justice is not a natural harmon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not a natural harmony simply (the same is tru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ic). It can be achieved only by knowing, that is to say perceiv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is just. Justice is possible only if knowledge is possib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knowledge is possible only in a harmonious univer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can thoroughly be grasped by intelligence. The unanswer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question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whether the universe is harmon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open to intelligence. In the nature of things,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nnot know the answer to that question, because we have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y of knowing what the universe might be other than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elligence. But we do, at least, have an image of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med by intelligence. The harmonic model imagines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rrect laws, aided by a proper musical and gymnastic educ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ate a soul in harmony with itself in a city of citizen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 with one another, a soul and city alike that are devoi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disintegrating conflict. Law in a just regime permits citiz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collaborate as partn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* Max Freund Professor of Litigation &amp; Advocacy, Benjamin N. Cardozo Schoo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, Yeshiva University. I owe an enormous debt to David Carlson, Scott Shapiro, Pa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hupack, and Stewart Sterk for their critical readings of drafts, and to Sarah Petruck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initial insigh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Thomas L. Pangle ed. &amp; trans., Basic Books 1980)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hereinafter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]. Pangle’s translation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The Laws of Pla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s used throughou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A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Allan Bloom trans., 2d ed. 1991) [hereinaft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3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s is precisely the thought that the game theory of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rejects, that any regime can ever be just (in the sens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existence devoid of conflict, that harmony of the so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partnership in the city is possible. The game theory of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serts instead that citizens only collaborate in conflict, an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only harmony law can achieve is accord about the rul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conflict is conducted. Citizens engage in conflict ou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ger or desire. They collaborate over rules for condu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flict out of playfulness. They make or follow rules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want to play games. To want games of any sort—childre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s or games of citizens pitched in conflict, athle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tests, lawsuits, or political campaigns—is to desire s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ind of lawfulness. That is why the gods make or follow law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ther the laws of nature or human laws, because they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fu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umans too make or follow laws when they are playful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as if they were gods. The lawgiver in Plato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im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ate not a just regime, but one whose laws, by dint of pla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harm its citizens into non-disintegrating, harmonious form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flict. Play transforms conflict, the conflict of war or civi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r, into conte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ough Plato does not directly discuss the point, the wor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” itself expresses conflict. The particle “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ha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” in Indo-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uropean languages signifies “the unification of disparate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flicting elements into an ordered whol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s and ha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903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0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n the devotion of Athenian aristocratic culture to contests, see 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RISTI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I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HE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RTRAIT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TY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DE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G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14-15 (1998). Plato’s tex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bounds in references to games and to play and its opposite, seriousness. These and rel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erms occur more frequently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n the index to the best contempor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cholarly edition indicates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. The passages ar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lay: 635b, 636c, 643b, 644d, 649d, 650a, 653e, 656b-e, 657c-e, 666b, 667e, 671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73a, 673d-e, 685a, 688b, 732d, 761d, 764e, 772a, 778a, 789b, 794e (the lyre), 796d, 808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19b-c, 820c-d (playing at draughts), 832d, 834d, 844d, 887d, 889d, 903d (draughts player)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35d, and 942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riousness: 636c, 643b, 644d, 647d, 656a, 659e, 664c, 668b, 673e, 688b-c, 707b, 722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24b, 732d, 735c, 743e, 769a, 770d, 772a, 796d, 803b-d, 816d-e (and the laughable, its opposite)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17a, 817c, 831d, 857d (laughing), 859a (laughed at), 887d, 889d, 893b, 935b, 935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42a, and 966b-c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ames: 647d, 659e, 685a, 723d, 769a, 793e, 794a, 795d, 797a-c, 803e, 804a, 820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draughts), 829b, 865d, 868a, 903d (draughts player), and 968b-969a (throw three sixe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ree aces)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re are four references to jokes: 778a, 792e, 838c, 885c. Four to laughter: 816d-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opposite of seriousness), 859a, 918e, and 935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WA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.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PP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OUGHT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CIEN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EC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 (1975). Pla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uses several different terms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o express various aspects of the idea of harmon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He use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harmoni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mean harmony proper, a concord of sounds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, THE LAW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3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ny simply emphasize different aspects of the same proces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 emphasizes unification, and games, the confli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lements. Or, harmony supposes that the conflict of the ele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s been resolved in the harmonic order. Games supp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the goodwill of the contestants and, when they h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putes about the rules of the game, their reconcili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identifies the coincidence of playfulness with lawfuln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as intelligence. But it is not the intelligenc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an instrument for grasping harmonious order. Intellig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structs the orders it grasps, human ord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well as natural. The instrument for knowing these order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 entirely adequate. Because intelligence both creat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nows orders of every sort, it is “god, in the correct sense,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god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highest task of the lawgiver is proof of the efficac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intelligence in both the natural and human orders,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xistence of go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 in general is pleasure without consequence, pleas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bound to an object. It is unattached to achieving a benef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being correc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calls the pleasure that arises from pla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o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ther play nor the special pleasure with which it is associ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can be found in the tripartite soul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re, a specific sort of pleasure accompanies each part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, a pleasure for spirit as well as pleasures for calculation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sire. Each pleasure the soul experiences has an object—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ger in the spirited part of the soul, of benefit in the ero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25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, at 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ERMEDIAT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UNDED UPON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VENT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DI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DDELL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COT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NGLIS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XIC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18 (Clarenden Press 1997) (1889) [hereinafter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mphoni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eans a concord or unison of sound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34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t 14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Asumphonou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eans, of course, discordan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77d, at 160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ls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at 127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t 765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Prosarmoz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eans to fit to, thu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sui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12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, at 98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at 686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Emmele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eans sounding in unison, in tune, hence suitable or proper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76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1, at 16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253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nodo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eans singing or sounding in unis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837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, at 229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als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at 781. In order to grasp Plato’s doctri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f harmony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t would be necessary to parse through his usage of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ords, hence, to define them somewhat more articulately than Liddell and Scott. Unfortunate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angle, who is otherwise quite accurate, does not consistently reflect eve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istinctions drawn by Liddell and Scott. See the relevant passages in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upr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27d-628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6-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97b, at 29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7e, at 4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53d-654a,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435e-441c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, at 114-21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580d-581c, at 261-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3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rt, and being correct in the calculating part. Because 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rt of the soul has a pleasure specific to it and each pleasure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bject, spirit, joining calculation, can balance and constrain desir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oul and the city are then in harmony. But there is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ce in the harmonic soul for pleasure without consequ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asure not tied to an object, not locked in the soul’s bal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forces, threatens the discipline of harmon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lishes this topography. Now the goal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, but playfulness. Such harmony as can be achieved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consequence of joy, of the soul at play. It thus replac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 divided into spirited, erotic, and calculating parts with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vine puppet” that gods control by two cord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“oppos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imprudent counselors, which we call pleasure and pai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gainst these, the puppet can resist using a third cord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lden and sacred pull of calculation, . . . called the comm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 of the cit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se of the third cord frees the puppet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rect attachment to the cord of pleasure. It lessens the puppet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ear of pain. Spirit is no longer a part of the soul impel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pleasure, no longer an ally of calculation against desire. It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this fear of pai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r does the soul have a calculating p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a pleasure associated with calculation. Calculation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parate cord the gods have made available, external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, for pulling against the cords of pleasure and pain. It perm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uppet to escape from the tyrannies of the o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rd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creates the possibility of pla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everyone or every city is equally playful, or ha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qual capacity for making or following laws. Joy is weaker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st people than pleasures and pains that are attached to objec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ooted as they are in the needs and passions of the bod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ny are enslaved by erotic passion, by the pleasure flow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benefit. Even the philosophic few are devoted to calcul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they take pleasure in being correct or learn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are devoted to the pleasures of lawfulness directly, no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ake of play. Their lawfulness is the opposite of play. Serious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sembles playfulness in that calculation is a sour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asure unattached to the needs and passions of the body. Ser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ople, unlike the many, do take pleasure without benefi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44d-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4-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44c, at 2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45a, at 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4b, at 2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3e, at 2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3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their pleasure is not without consequence; they aim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uth and correctness rather than benefit. They are not playfu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a consequence of their devotion to truth, the lawfulness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rsue has nothing to do with conflict. Serious people obe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 because it is right or convenient or because they love or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because they want to play. Their passions turn elsewher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wards the heavenly harmony that must always elu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. Devotion to lawfulness for its own sake cannot form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actical basis for the many living together, certainly not in conven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regimes falling short of the just regim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these serious lovers of truth can neither acknowled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r tolerate the reality of conflict. The many are perfec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ppy to fight each other over the objects of their desires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ltimately incapable of submitting voluntarily to law. Philosoph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ve a passion for lawfulness, but not for govern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evitable conflicts of the many. Only a divine man, one w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ssions cannot be located in the ordinary topography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, both loves lawfulness and relishes confli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intelligence includes both lawfulness and playfulne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me orders or aspects of orders are subject to necessi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le some are not. When subject to necessity, the order constru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intelligence is a natural order, and god is the intellige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structing i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n not subject to necessity, the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conventional, and the intelligence constructing it is human intellig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human intelligence is part of the na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, the existence of conventional orders, but not their cont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necessary. If all orders were natural orders, human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uld not be playful. If conventional orders were unnecessar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uman intelligence could not be lawful. In contra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with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in which the only necessary order is the harmoni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order of justice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serts the necessity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ntional order as well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then, does not reject harmony or justice altogeth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the thoroughgoing harmony, the transcendent justi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A part of justice, a semblance of harmon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possible. A just regime is one whose citizens maintain a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 constructed by a playful intellig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urest support for this regime is not to be foun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ious soul, but in the playful spirit of divine men—no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rtue, but in the passion of intelligence. Only the suppor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18a-b, at 209-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4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less, unserious many depends on virtue of a sort—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transcendent virtu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but a minimum or contrac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rtue that makes conventional order possible.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ny are devoted to the needs and passions of the body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rtue that binds them to the conventional order must belo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body as well. It is a virtue that we share with animals.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imal or conventional virtue is drawn from courage and moder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wo of the four virtues whose unity constitutes transcend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virtue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It is the part of courag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bituates citizens to defend the conventional order unthinking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e part of moderation that trains them to follow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questioningly. Conventional virtue draws nothing from prud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justice, the other components of transcendent virtu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from the parts of courage and moderation that inclin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 towards truth. Precisely because conventional virtue fai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engage the calculating part of the soul, it is a flimsy barri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gainst the animal passions that the calculating part arous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engthens. Nor does conventional virtue ever constra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rious few to support a conventional order. Philosophic cour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nders anything less than the whole of transcendent v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werless against the passion for truth. Philosophers migh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suaded to support a conventional order out of their desi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lawfulness in general. But they could just as well decid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y moment that the laws of the conventional order are not tr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, not serious. The lawless and unserious many are a manage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noyance in conventional regimes. Philosophers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ir serious opponen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Following the accepted approach to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lenn Morrow believes that philosop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law are interdependent, “exercising a joint sovereignty in philosophically formul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.”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LEN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. 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RO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TA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STOR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NTERPRETATION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xvi (1993). Morrow believes that the law is “a kin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mal sovereign, a politically authoritative expression of the insights of philosophy, so f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s they bear upon the ordering of states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576. What gives law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m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 its author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its title to rule in Plato’s terms) is the intelligence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) it contains, and it is the job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hilosophy to apprehend this intelligence and mold it into legislation. Morrow argue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the same time law becomes essential to the effective authority of philosophy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it is not abstract theoretical insights that govern the city, but these insigh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mulated in legal terms and publicly declared as rules for the ordering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tate. There would thus be a kind of compound sovereignty—of legal techniq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scientific knowledge, neither of which is capable of accomplishing its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ask without the other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576-77. Morrow’s discussion of the relationship between philosophic knowledg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aw is correct. But he is wrong about what is sovereign: neither law, nor philosophy, nor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mpound of the two is sovereign in Plato’s city. Games ar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4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f philosophers are few, divine men are fewer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a regi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minated by divine men inconceivab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iginally, perhap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ny were children of god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playful spirits sufficien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umerous to control conventional regimes direct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ver time, however, the divine strain, if it ever was, dwindle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political dilemma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then, is to found and preser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lawful regime when the vast majority of citizens, inclu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rious philosophic few, lack the divine passio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ke or follow laws playfully, and a lawful regime can end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 other wa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suggests an array of devices for resolving th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lemma for a time, if not forever. They include dece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the nature of god, myths, education in conventional virtu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s proper, and intelligent legisl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vine men deceive both the unphilosophic many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rious few about the nature of god. The truth that mus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cealed is that god is intelligence, the coincidence of playful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lawfulness. This truth must be concealed from the unphilosop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ny, because knowing it, their angers and desi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overcome their lawfulness. It must be concealed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hilosophers, because they would use the truth to destro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ntion, whose content is neither serious nor justified by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ious order of natur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vine men deceive the many by means of a false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ctrine. They say that the gods (not god) enforce a harmon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 of retributive justice. Thus, they give the conven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order divine sanction. Transcendent justice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contrast, depends entirely on an harmonious na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 without divine sanction. The falsity of the doctrine of div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tributive justice may be uncovered by ordinary philosop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chnique. It is apparent to the serious philosophic fe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order that god (not the gods) enforces is a natural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ving nothing to do with retributive justice. It is lawfulness itself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can neither conceive nor correct deviations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fulness. Retributive justice has no place in a harmon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atural order. Justice harmonizes cities and souls. It educat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does not punis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vine men deceive the philosophic few, in turn, by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testing their view that god, like them, is serious and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951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5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9d-e, at 12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8b, at 3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4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ful, that god disappears into the harmonious natural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lawfulness. The falsity of the philosophic view of god as lawful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rely is not transparent to philosophic discourse.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dden to all but playful spirits, divine men who approach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and therefore law, as a g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eception of the lawless and unserious many is als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hidden, not spoken of as a deception. Nor doe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are the philosophic discourse that demonstrates the falsity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many’s view of the gods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ceives about its deception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is is in sharp contrast with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which pres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ception of the many openly to its readers. The scen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 private discussion among those who t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asure in philosophic discourse. (The old man, Cephal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dislikes philosophy, leaves). The discussion has no 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gnificance, except as it persuades young men like Thrasymach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lead a just life. Like its participants, the reader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those with a taste for philosophy. They are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unphilosophic many. Hence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n present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ruth openly, including its deception. Not so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w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cussion leads to the founding of a city. The record of the discus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ll be taught to childr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so, the many receive 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st the rudiments of a philosophic education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while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stricts philosophic education to one of the three clas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the city, the guardians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mocratizes philosop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ducation, in part because calculation is useful in daily pursui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also because conventional regimes must weaken the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philosophers to disrupt them by blurring the distinction betw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many and philosophers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hide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hilosophers whatever it hides from the many. The few n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not philosophers, but those with playful or intelligent spiri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yths present the conventional order as natural or as cre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the gods. They persuade young people and the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 specific contents of the conventional order are either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lement of the natural order or protected by divine sanc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describe and defend a source of law other than the conscio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ticulate work of an historical lawgiver. The produc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ythic sources of law is often in the form of “legal custo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casts off the misgivings surrounding myth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811d-e, at 202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Epinom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980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LLECT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ALOGUE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Edith Hamilton &amp; Huntington Cairns eds., 1989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818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0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26b-d, at 4-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43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In the harmonious view of the universe, myth veil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uth (or falsehood, for that matter) in sensation. The truth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ways an expression of relations among sensuous objects,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, and therefore always abstract. The purpose of my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either deception or the poetic presentation of truth to wea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ellects. It is hardly worth distinguishing myth from lie. Th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great deception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that different classes of citiz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molded from different metals, is a myth, but Socrat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calls it a “noble lie” instead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lds myth in higher este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yth is not the degenerate presentation of truth; it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hing to do with truth. Myth is an explanation for why we d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ngs a certain way that has no other explanation. It is enchantm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soul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not explanation in the styl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knowing presentation of harmonic relationship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xplanation is appropriate only to things that are, in fact,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—the natural order and perhaps accord over the rul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conducting conflict. The entire dialogue may be seen a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ffort to rescue a myth about the origin of the laws of Knosso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Kleinias’s skeptical, knowing explan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ducation in conventional virtue, like conventional v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self, makes no demands on the calculating part of the soul.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by contrast, to be virtuous is to know; to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rtuous, to learn. Education in the virtues necessary for maintai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conventional regime is habituation into conven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eans for inculcating virtue are non-rational—drin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rties to strengthen souls against pleasure in the interest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deration, military exercises to strengthen them against p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interests of courage. But conventional virtue does assu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 least the possibility of a complete virtue, engaging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well as the needs and passions of the body.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es not present conventional virtue as such. Mere habitu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o a conventional order without ongoing struggl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philosophic conception of virtue deprives virtue of its pow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support convention. Conventional virtue is thus liminal virtu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n if the philosophic project might prove ultimately to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mpossible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 solves a problem that haunts the accou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of virtue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: How is virtue possible in regi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ther than the harmonious regime of the just city?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s only a mythic answer to this problem, the myth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r, in which unjust souls choose a miserable and shameful lif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40b-c, at 231-3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4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ir return to life from the dead according to the inexor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perations of natural harmony. But it is not a practical answer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which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ppli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ception about the nature of god, myth, and education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ntional virtue–each in its own way assumes a deficit of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each is limited in the stability it guarante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ach is constantly prey to philosophic disruption from one sid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rotic and spirited passion from the other. Games as such provid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more stalwart defense of conventional regimes. They eng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assions of intelligence against anger and desire.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ing serious, they are not subject to disruption by philosoph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commitment to games, as such, draws the energies of citiz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o harmless pursuits that might otherwise be devoted to lawsui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stabilizing erotic conquests, and the unequal accumul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wealth. As contests, games provide perspicuous occa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the reward of conventional virtue, in choruse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ck combat. As a result, they prepare the city for wa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s also cultivate playful intelligence, leading citizens to appro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rious activities of the city in a playful spir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s, like education in conventional virtue, have the effec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habituation. In contrast with the harmonic model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nowledge alone does not guarantee virtue. The exerc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intelligence is a sort of pleasure, and the soul can be b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ong its lin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every game turns the soul away from anger and desir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all play leads to political stability. Intelligence is not fre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rsue games that undermine the premises of intelligenc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 and in the soul. Hence attention to the games childr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, though not formally a subject of politics and legislation,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political task of utmost urgenc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kewise, politics and legisl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be conducted with the aim of maximizing the possibi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playfulness in adults as well as in children, in game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ch as well as in the serious games of civic life. Legisl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enhance intelligence. It must be intelligent legisl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6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political psychology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 bears a family resembl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e political psychology of utilitarianism. Both 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evers of pleasure and pain. Both use calculation to maximiz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certain quantity in the citizen and in the city. The differ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tween the two is that the quantity utilitarianism seek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ximize is pleasure of any sort, whether the pleasure of anger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97a, at 18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44c-645c, at 24-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4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desire or of play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es not try to maximize the pleasu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desire and minimize the pains of anger. They are to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litically disruptive and will inevitably undermine the goal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utility. Instead,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ies to achieve a middle course betw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rsuing pleasure and fleeing pain, a condition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calls “grace” and which was unavailable to the soul i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The graceful soul is the soul that has quieted pleas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pain, that is ready for playfulness, ready to behave with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personal matters and in the affairs of the c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offers no formula for achieving intelligent legisl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Much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 demonstration of factors that mus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aken into account by the lawgiver—topography, culture, technolog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pulation, political conditions, and so fort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does not propose, as he did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a single ideal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ucture, whether absolutely ideal or ideal simply for communit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uctured as cities. Laws must change as cond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hange. But even if conditions were absolutely stable, the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remain open to superior laws from other cities,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because the project of conventional virtue must never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closed. The lawgiver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forced to get the agree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politically active citizens that proposed laws are in fact intellig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s is a quite different agreement than the lawgi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r would have sought. Law’s appeal in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that it is correct, that it is in harmony with the struc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universe. The test for harmony is clear and transpa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argument. Only the character of those conduct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 is open to question, not argument itself. The s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nnot be said of argument about the factors leading to intellig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gislation. Whether an argument is correct is not immedi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pparent. It becomes apparent over time, as it persua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fails to persuade first, those conducting the argument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n the many as they go about their lives. The argument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actors must charm both the arguers and the actions of tho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subject to legislation. Justice now is wha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id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hould never be: It is rhetoric, the persuasiveness of an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factors, of the conventional order itself. Now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character that is open to question, but rather the persuasive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argument for the conventional order, in which charac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 factor that argument takes into accou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olitical dilemma of conventional regimes is accomp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, 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7d-e, at 1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4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ied by a dilemma in the operation of intelligence that fur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dermines the capacity of these regimes for stability.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be at once absolutely free to lay down laws—otherwi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could not be playful—and absolutely bound once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s—otherwise it could not be lawful. Once it has laid d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, does intelligence cease to be playful? Does it become serio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ntirely devoted to lawfulness? The dilemma can be p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other way: Are the gods bound by convention, the laws cre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human intelligence? Humans, after all, are boun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s the gods lay down. That is why humans can be serio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experience lawfulness apart from playfulness. But ar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ds serious too? Are they bound by laws that divine playfuln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d no hand in creating? They must be; otherwise conven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not be absolutely binding, as it must for human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be playful. So the gods, like humans, must b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ce serious and playful. Whether human or divine,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ems to be playful at one moment and serious the nex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ful with respect to one set of activities and serious with resp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another. It cannot be entirely playful everywher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ce. But then is intelligence possible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to resolves this dilemma by resort to a device that undersco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ependence of intelligence on persuasion ra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n logic, on charm rather than correctness. In order to be enti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yful, intelligence must repeat its operations. The play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pirit, whether human or divine, never follows laws. It u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m to play. Each time it uses a law, the playful spirit reena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in fresh applications of intelligence. Hence, it is essential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giver accompany each law by a “prelude”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prooemi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paramuthi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), explaining why the lawgiver finds the law persuasiv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s, accompanied by preludes, express the lawgiv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elligence. Each encounter with the laws re-engages that intellig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 moment is entirely free and no moment bou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 moment entirely playful and no moment serious, for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citizen alike. The playful lawgiver is bound to m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such laws as will appeal to citizens’ intelligence. Ser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izens are free to accept or reject unappealing laws. E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ment for everyone is at once playful and serious. Plato h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rd to describe these serious games and playful laws: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incidence of the playful and the serious is the “noble.”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ntirety of life, Plato says, should be devoted to “noble games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d too repeats the operations of intelligence by cre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uman intelligence as part of the order of nature. God al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4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not be intelligent, just as the philosopher alone, apa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dialogue, would not be doing philosophy. We descri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d as “gods” to express the inherent multiplicity of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s need for conversation. Human intelligence reena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s of divine intelligence by discovering and grasping natu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cessity. Understanding is divine play. Divine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eshadows the laws that human intelligence makes by ha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spiring them. The divine prefiguration of human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creativ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spite all the political devices for ensuring the stabil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ntional regimes, despite the possibility of nobility, a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, however intelligently conceived, must ultimat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pend on punishment. “[W]e’re humans,” say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alogue’s leader, the Athenian, “and legislating now for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ed of human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ubject of punishment scarcely nee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raised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The just order, after all, is one of harmon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lawbreaking is unimaginable in a harmonious univers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cusses punishment only as a figure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 operation of the natural order of justic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 accompaniment of injustice in ordinary regim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nishment of children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of fellow Greek cities in fac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ife. Not once does Socrates discuss punishment in the ide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civic order. Plato’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States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middle dialogue, impose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ngle penalty for lawbreaking of any sort, no matter how triv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 or minor the infraction. Anyone who breaks the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ole of the statesman is to weave the “web of p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tion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prepare the laws as well as those subject to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, by skillful legislation and breed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lawbreaker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duct of bad breeding, who must be destroyed. The conventio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regim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s neither the assurance of harmo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r the assistance of skillful breeding. It is a retributive regi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53c, at 2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37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note 2, at 1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457e, at 13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474a, at 15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06d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18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347a-c, at 2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366a, at 43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380b, at 58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445a, at 12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591b, at 273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15b-616a, at 298-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38e, at 1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63d-e, at 41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365b, at 42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405c, at 8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492d, at 172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10d, at 2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465a, at 1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>TATES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III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T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 xml:space="preserve">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 xml:space="preserve">EING AND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B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4"/>
        </w:rPr>
        <w:t xml:space="preserve">EAUTIFU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Se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nardete trans., 1986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297e, at 50-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11b, at 6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310e, at 6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4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pported by animal virtue. It fights back. It treats lawbreak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fomenters of conflict of the sort that disintegrates the regi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again, because the horizon of virtue must never be clos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onventional regime retains echoes of the harmonious on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nishment is shameful and perplexing in a well-construc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its aim is “to create friendship in place of discor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also preserves the breeder’s elimination of bad stock: Lawbreak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se characters cannot be reformed must be kill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n so, the conventional regime deploys an array of specif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unishments for particular infractions, without regard to cre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iendship or reforming character. The punishments 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cognize the distinction between voluntary and involuntary infraction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ough the Athenian continues to insist that all injusti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involunta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nce, the conventional regime employ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ntional system of punishments, closing the horizon of v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those among the lawless and unplayful many w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s are not tamed by retributive theology, myth, educ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intelligence of laws, or gam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O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IFFICULTIES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XPOSI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interpretive and expository difficulties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begin with the deceptions practiced by the Athenian.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” (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og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)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ng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e Athenian and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wo old companions on their walk from Knossos to the “c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emple of Zeu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word for “law” in ancient Greek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nom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was also the word for “song,” a form for praising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ds in a musically and ethically lawful mann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n the a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853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2c, at 25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2a-863a, at 255-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5a, at 259-6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0d-e, at 253-5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53d,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b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0b, at 85; 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PPM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5, at 82-83. On the belief in Plato’s ti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the musical use of the word was connected with “a strict adherence to rules,” see 1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EEK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ICA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ITING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USICIAN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249-55 (Andrew Barker ed.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984). The Athenian puns on the dual use of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omo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Laws 799e-800a. In Book XII,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thenian links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nomo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o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intelligence. He describes how judges must be open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many just, good, and noble things in the other cities.”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957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360. “For of all branches of learning,” he say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ose which have the most sovereign influence in making the learner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tter are the ones that pertain to the laws—if, that is, they should be correct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t up; and they would be, or else our divine and marvelous law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m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 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vain possess a name akin to intelligence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nou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]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4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ument sings to the Athenian, it has the force of law, exercis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rough enchantment and divine inspiration rather than punish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shame. Like song, argument has a certain order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terminate length. The Athenian conceives of the argum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poetry, musical speech, not pros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like prose, the 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length of poetry or songs cannot vary without altering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ssential contents. To say that an argument is song or law i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sist that the argument be exactly as it is, using the same wo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same order, and no other. Such an argument, at least accor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its terms, is unfit for restatement or redaction, especi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, as here, redaction of a part. But why should we tr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uplicitous Athenian? Perhaps the lawgiver does not w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s to restate or redact, to interpret, just to repeat the proc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led to the laws. We need not, after, all, subject our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e law of the Athenian’s argument, to repeat his argum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our reading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Thus, Leo Strauss’s account of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not simply a restatement of the argument that sing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. Rather it is an aid to reading that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gainst the action of the dialogue for the purpose of reaching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 that differs from the Athenian’s, which is Plato’s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author of both the action and argument of the dialogu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Plato’s argument does not claim the authorit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 have chosen two especially problematic moment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 to convey the difficulties of Plato’s austere and complex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xt: the lawgiver’s deceptions and the contraction of virt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 chose these two, because they, more than other mo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argument, cannot be even apparently proven by dir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ference to one or two texts. In order to hear the argumen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se moments, it is necessary to play “this moderate old man’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ame concerning law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47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57c, at 36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811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20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TRAUS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GUMENT AND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C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P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LAT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197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same is true of Thomas Pangle’s Interpretive Essay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75-5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85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68. The Athenian repeats the reference to law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 “old man’s game” in Book VI. “Then our prudent game of the elderly would h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been played in noble fashion thus far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69a, at 156. The first reference was in Boo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II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5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 xml:space="preserve">UMMARY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fore turning to the lawgiver’s deceptions, and as an ai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ose who are unfamiliar with the dialogue, I shall brief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mmarize its cours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ree old men—an Athenian, a Cretan, and a Spartan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walking from the Cretan city of Knossos to a cave, proba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Idaean cave, where Zeus was raised as a child, some twel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thirteen hours from Knossos on foo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cording to myt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Zeus gave Crete its laws, which were the most celebrat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reece in Plato’s time. So the dialogue begins by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(who is unnamed in the dialogue) asking Kleinias, the Creta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Megillus, the Spartan, who is given the credit for lay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wn their laws? Kleinias answers that it was a go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proposes that they pass the time “discussing the poli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gime and law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out waiting for their agreem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launches the discussion by asking Kleinia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ason Cretan law has ordained the common meals, the gymnastic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aining, and the weapons they emplo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ns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 institutions are directed towards the endless w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city against city and the weapons adapted to Crete’s peculia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rrai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ialogue and all its problems have begu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en shows Kleinias how the endless war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 against city will also be a war of neighborhood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ghborhood, household against household, each man again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ry other man, and a war between the better and the worse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ach pers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as one side is victor in war, the better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rse is victor in the city and each person, and the person is ei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perior or inferior to himself, as is the city. In order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void the city’s dissolution into civil war, someone must br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ony among the better and the worse in the c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be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, is neither war nor civil war, but peace and good will toward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e anoth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 the customs of Crete and Sparta can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 directed just towards war, as Kleinias and Megillus thin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6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RROW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7, at 2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24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a, at 3 (footnote omitted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,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-626b, at 4-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6c-e,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6e-628c, at 5-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8b-c,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8e-630d, at 7-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5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retan lawgiver must have had all of virtue in view, not ju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par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must start over again, evaluating the practic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retan lawgiver, first from the perspective of courage, t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the perspective of the other parts of virtue—pruden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deration, and justi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5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en asks whether the bad man is just 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is inferior to pains, or inferior to pleasures as we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fect of the Cretan and Spartan practices is that they do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ain men to be victors over pleasures, just over pai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culcate courage, but not moderation. Indeed, the comm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als and the gymnastics have just the opposite effect, say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: they encourage corrupt sexual pleasures and licentiousn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mong the abandoned wom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gillus reacts angri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 Athenians are drunkard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e Athenian embark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 a defense of well-conducted drinking parties, both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 aid to the statesman for testing the character of citizens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deration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as training in moderation as we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ialogue now takes a sharp turn. The Athenian begi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cussing the “original source of the political regime,”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akes up Book III. He describes a political history of the Gree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ies and the Persian Empire and draws from these histor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wo basic models for all regimes: Persian monarchy and Atheni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mocrac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se two are good regimes when moder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is, when the regime has a proper balance of slaver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eedom, but bad when the virtue of each regime is taken to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xtreme (in monarchy, slavery; and in democracy, freedom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6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en traces the corruption of each of these regim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III closes with the Athenian asking why the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ngs have been sai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they discussed all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ngs “for the sake of understanding how a city might best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stablished sometime, and how, in private, someone might be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d his own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tells the Athenian that “so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0e, at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2e, at 11-1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3e, at 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4b-c, at 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4c-637c, at 13-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7b, at 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8c-650b, at 17-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52a-674c, at 32-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93d-e, at 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94a-b, at 78-7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1c, at 86-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2a-b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5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oke of luck has brought before us the subjects of all these argu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’ve gone through, for I at any rate have now co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most to the point of needing the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Kleinias is on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n Knossians who have been asked to found a colony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bject of the rest of the dialogue—Books IV through XII—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en joined: Advising Kleinias the best laws for the colon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easons for them. “So let’s try now,” says the Athenia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rst in speech, to found the cit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IV begins with the Athenian addressing matter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pograph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will be the colonist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what sort of regi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are found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en imagines an introduc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peech before the assembled colonists concer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 and the divine law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he wishes “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ople would be as persuadable as possible with regard to virtu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it’s clear that the lawgiver will also strive to achie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s, in every facet of his legislat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urning to the for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giving, the Athenian argues that free people need prelud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xplaining the purpose of the law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midst of this argument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proposes the first law, regarding marriag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(It is no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on; they started the argument at daw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8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). At the end of Boo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V he introduces a discussion of things that are “very much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ommon interest for the speaker and the listeners to de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how they should be serious and how they should relax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gards their own souls, their bodies, and their propert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7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V begins with a long prelude to these thing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f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the Athenian says: “Let the speeches that constitute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lude to the laws come to an end her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” must follow, “or rather, in truth, the outline of the law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political regim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before that he finds is necessar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cuss purging the colonists of the unhealthy—those who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2b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2e, at 8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4a-707d, at 89-9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07e-708d, at 93-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12c, at 9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15e-718a, at 102-0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18c, at 10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0a-724a, at 106-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0e-721d, at 107-0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22c, at 10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4a-b, at 1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6a-734e, at 112-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4e, at 1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likely to be good material for the city (the ill bred,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or)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ets up the number of households in the c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ourse of the discussion of households, he says that the c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are constructing is “second-best”: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will not be the communi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regim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n follows a series of arrangem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lustering about the household, respecting currenc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wri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division into classes of unequal wealt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8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closes Book V with a discussion of the parti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c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VI is devoted first to creation of the ruling offi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then discusses the assignment of a god to each part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returns to the law of marria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goes on to a discus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propert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finally the procreation of childr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VII is devoted to education. Book VIII begins with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count of festival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ceeds to the regulation of erotic lov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9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n boundaries (right after!)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petty disputes among neighbor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concludes Book VIII with the regulation of craftsme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vision of the food suppl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rrangement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us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resident alie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0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akes up judicial penalties in Book IX and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very beginning of Book X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st crime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cusses, temple robbery, leads to his proofs that the gods exi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y think about human beings, and that they are not eas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suaded by sacrifices and prayers, which occupies the bala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5a-737b, at 121-2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7c-741e, at 124-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9a, at 1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0a, at 126-2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2a-c, at 1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2c, at 1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8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2c-745b, at 129-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5b-747e, at 132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51a-771a, at 136-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1b-d, at 158-5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6b-781a, at 164-6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6b-783b, at 164-7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83b-785b, at 172-7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28a-835b, at 218-2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35d-842a, at 226-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42b-843b, at 234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9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43c-846c, at 235-3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46d-847e, at 239-4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47e-848c, at 240-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48c-850a, at 241-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50a-c, at 243-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84a-885b, at 280-8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5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Book X. Book XI is a discussion of private law. Book XII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concludes the dialogue, begins with a law concer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alse messages by ambassador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e law of thef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proceed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military organization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udits of magistrat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 governing judg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participation in public performanc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en discusses the laws governing intercour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other citi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brief discussions of the law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dg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arche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atute of limitation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vention of testimony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ceipt of stolen good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hibition of private foreig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lici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of receipt of gifts for public servic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cens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private wealth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votive offerings to the god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0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re follows a discussion of court organiz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e law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gulating death and mourn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s last discussion lead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naturally to talk about laws and institutions for preserv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egime, most notably the nocturnal counci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alogue concludes with Megillus and Kleinias agreeing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must try to persuade the Athenian to stay and “share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’s foundi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24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</w:rPr>
        <w:t>ECEP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makes four major comments about decep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ly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firs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t the end of an argument abo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1a-b, at 34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1b-942a, at 342-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2a-945b, at 343-4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5b-948b, at 346-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0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8b-949c, at 350-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9c-e, at 3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9e-953e, at 351-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3e-954a, at 3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4a-c, at 356-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4c-e, at 3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4e-955b, at 357-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5b, at 3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5c, at 3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5d, at 3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5e, at 3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5e-956a, at 358-5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6b-958c, at 359-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8c-960b, at 361-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60b-968e, at 363-7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69c, at 37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e refers glancingly to lying in three other places. The first immediately prece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first major comment on lying in Book II, where the Athenian says that the true jud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f music must not allow lack of manliness and cowardice to make him contradict what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knows when he disagrees with an audience “and pronounce a soft-spirited judgment, ly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rough the very same lips that just finished swearing an oath to gods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59a, at 3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5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justice in the second of the twelve books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It i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part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 participants—the Athenia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, and Megillus—would have considered a private convers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fore they know that they will be founding a “city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peech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that the text of their conversation will be avail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e occupants of whatever city they might eventually fou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fact. We can expect, therefore, that the Athenian is 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uarded in what he says here than he will be in his other commen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lying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he makes while they are foun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 in speec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is trying to convince Kleinias that some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has everything that people regard as good, if he be unjust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 wretch and lives a life of mise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a key moment in the contraction of virtue, and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 recalled there. He says that the Cretans and the Spart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pel their poets to say this and that the three of them “presumably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y this as we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disagrees and says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does not persuade him when he says that a man wh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ves an unjust existence is unhapp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answ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o him “these things appear more necessary tha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position that Crete is manifestly an island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at if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re a lawgiver he would try to compel the poets and every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city to speak this way. Of course, “Crete is manifestly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second is a passage at the beginning of Book III, which will be discussed und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ntraction of virtue. The Athenian talks about the survivors of a great flood having “na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implicity.” Whenever they heard something was noble or shameful, he says, they believ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. “No one had the wisdom, as they do nowadays, to know how to be on the look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for lies. They believed that what they heard about gods as well as about human being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was true, and lived according to these things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79c, at 62. In Book XI, after the las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e four major comments on lying, the Athenian says that the class of craftsmen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lass of those who preserve the deeds of craftsmen through defensive art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[A]ll these men continually take care of the country and the populace—the lat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y ruling over the contests of war, the former by bringing into being too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nd works for pay. In regard to such matters, because of their awe for the go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ho are their progenitors, it wouldn’t be fitting for them to lie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920e, at 321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also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21a, at 321. Later, in Book XI, there is a passage on false testimo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(937b-c). In Book XII the Athenian talks about the perils of bringing about fal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retribution, but attributes this mainly to mistaken judgment, not lying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43d-e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344-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d-e, at 44-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02e, at 8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730c, at 116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738e, at 12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6d-917b, at 316-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0e, at 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1b, at 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1d-e, at 4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2b, at 42-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5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land” is a statement of fact, contingent and not subject to necess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nce, to say that “the man who lives an unjust exist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unhappy,” which is also a statement of fact, appea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re necessary is not to say much. The Athenian appeal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appears to him, to his authority, and his statement that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try to compel the poets and everyone in the city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peak this way” flows from the claim to authority. Bu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must do more to persuade Kleinias, who claims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is speaking for Megillus as we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proceeds. He says that if the three of th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uld ask Zeus and Apollo, who gave Knossos and Sparta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, whether those who live a just life are happier than th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live the most pleasant life, the reply, “those who liv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st pleasant,” would be a strange one. The father or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answered the same way would also appear strange “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able to speak in consonance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sumphonount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] with himself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if the father or lawgiver said that the most just l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s also the happiest, “I think everyone who heard him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k whatever this was that the law was praising, what good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ble thing, superior to pleasure, was possessed by this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would be the good, he asks, separate from pleasur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crues to the just man? The Athenian answers that the g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be “fame, and the praise that comes from human being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god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se are “good and noble,” he says, but al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asant. “So then the argument which does not split the pleasa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the just, and the good from the noble, is (if no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lse) persuasive in making some willing to live the piou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3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the Athenian’s own account, the argument for justic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suasive,” not to everyone, just to “some.” The only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o must certainly make this argument is the lawgiver.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m, “the most shameful and most opposed of arguments i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e that fails to declare that these things are so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thers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ither be persuaded or not. “For no one,” says the Athenia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voluntarily be willing to be persuaded to do that whic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es not bring him more joy than pai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giver “wi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22b-663a, at 42-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62c-3, at 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2e-663a, at 43-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a, at 4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b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5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mehow or other persuade, with habits and praises and argument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the just and unjust things are shadow-figur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4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nce, from the perspective of the unjust man the unjust th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ppear pleasant, while to the just man, the just things app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easant. “Which shall we claim is the better authority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dging the truth: that of the worse soul or that of the better?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cessarily,” Kleinias admits with the reluctance of the unpersuaded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 suppose, that of the bett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ce again, the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pends on authority, here the authority of the “better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ul. But does Plato, not the Athenian, want us to believ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better soul truly has authority? Or shall we believe inste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justice is simply the rhetoric of Sophists, that the just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just things truly are “shadow-figures,” not subject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uthority of better soul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text veils the answer to this question, but Plato gives 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eans for lifting the veil. It lies in a significant omiss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uriously, fame and praise, which are key to the argumen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, were not goods named by the Athenian either in his li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human and divine goods in Book I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in the list of th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id to be good by the many” as part of his argument for justi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Book I the Athenian referred to a third list of goo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the poet Tyrtaeus, which does include fame. But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ntions only one of the goods in Tyrtaeus’ list, wealt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mmarizing the others by saying, “and then he [Tyrtaeus] men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about all of the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is silent until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ment about the very good that provides the argumen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. The silence is significant. Let us go back to Tyrtaeus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em and compare his list with the list the Athenian give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ok I. For Tyrtaeus the goods are eight in number, in this orde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ature and strength, speed, beauty, wealth, monarch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suasive speech, and fame. The Athenian, in his own list, divi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goods into divine goods and human, or lesser, good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lists the lesser goods first: “Health leads the lesser goods;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cond place is beauty; third is strength, both in running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all the other motions of the body; and fourth is Wealth—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lind but sharp-sighted, insofar as it follows prude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n lists the divine goods: “Prudence, in turn, is first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c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d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1b-d,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1a-b, at 4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9b, at 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1c,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5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der among the divine goods. Second after intelligence co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moderate disposition of the soul, and from these two mix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courage comes justice, in third place. Courage is fourth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4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e three points. First, the Athenian equates prudence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elligence as the leading divine good. Socrates uses “prudence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terchangeably with “intelligence”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crates refers to “prudence” as a virtue, not a good. This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urn out to be significant for the restriction of virtue to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animal virtue. Second, the Athenian puts justice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ird place, after prudence and moderation.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 was the first of the virtues, not third. Here the lead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od, human or divine, is intelligence—a demotion of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rd, the Athenian describes justice as a mixture of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deration, and courage. From the perspective of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where justice was treated as the master virtue, thi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a surprising description. But he is careful to list justice seventh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n though it requires an awkward reference to courag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comes after justice, eighth in the list. Why do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put justice seventh, when it would be less awkwar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st it eighth? And why list it seventh at all, when at least accor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o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is the first of the virtues? Comp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list with Tyrtaeus’. Both have eight good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venth in Tyrtaeus’s list is “persuasive speech.” The goo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ook care to put seventh is justice. By putting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seventh place, which certainly he did not have to do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is equating justice with “persuasive speech.” Justi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fter all, is rhetoric. The Athenian has secretly prepar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ader for the conclusion that the better soul does not, after al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ve authority, that justice is indeed a “shadow-figure,” whate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suad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 the argument about justice proceeds.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y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ven if what the argument has now established were no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ase, could a lawgiver of any worth ever tell a lie more profit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han this (if, that is, he ever has the daring to li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young for the sake of a good cause), or more effective in ma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verybody do all the just things willingly, and not ou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mpulsion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4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out the preparation of Tyrtaeus’s list, we might underst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o be saying that the argument has been estab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1c-d,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63d-e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5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shed, that the better soul has the authority to persuade u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just life is the most pleasant. But he is not saying that at a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stead, the Athenian is asserting the truth of the second p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tatement, that justice is a profitable lie. Lies can profi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giver in lawgiving, which is a good cause. The lie, if it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, can make everyone do just things willingly, not out of compuls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only if the lawgiver dares lie to the you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first public comment treats lying different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is in Book V, in the general prelude that precedes 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s and gets the citizens ready to receive them.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describing “what sort of person one should be oneself i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e is to lead the most noble sort of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truth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eader of good things for the gods, and of all things for hu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ings. To become blessed and happy, he says, one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rtake of truth from the beginning, in order to live as a truth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n for as long as possible. “Such a man is trustworthy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trustworthy man is one who finds the voluntary lie congenial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who finds the involuntary lie congenial is without intelligence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ther is enviable, he says, because every man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untrustworthy and ignorant is also friendless. Event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ch a man is discovered, and in old age everyone will dese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m, “so that whether his comrades and children are living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he lives almost as if he were an orpha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part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me characteristic puzzles—why does the liar live as an “orphan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ather than one who is friendless and childless?; w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es the Athenian characterize speaking out of ignorance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?; why is truth the leader of good things for the gods, bu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l things for humans?—the text is plain enough that lying is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od and liars come to a bad end. Lying can only cause the li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rm, however much it occasionally benefits him. It has no dec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ole in the city, once the lawgiver has founded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second public comment follows soon af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end of the general prelude. The Athenian is discussing divi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 into households with allotment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has 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scribed how the lawgiver must purge the colonists who wi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und the city of the poor and the bad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is the lawgiv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ery first task. The Athenian says that before he makes a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0b, at 1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0c, at 1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7c-741e, at 124-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5b-736c, at 121-2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6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ther distribution of land, the lawgiver should set aside pla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sanctuaries for oracles, statues, alters, and shrines and gi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ach group in the city “a god or demon or some hero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ason for this, he says, is that when the various part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pulation gather together at regularly established interval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’ll be amply supplied with whatever they need; they’ll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re friendly to one another, at the sacrifices, will fee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belong together, and will get to know one anoth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comments that there is no greater good for a city th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its inhabitants be well known to one another. When me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haracters are obscured from one another, he says, no one e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ets the honor he deserves, either in terms of office or justi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ve everything else, every man in every city must striv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void deceit on every occasion and to appear always in sim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ashion, as he truly is—and, at the same time, to prevent a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ther such man from deceiving hi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5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third public comment treats lying ambiguous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like the first two. It is in Book XI, concerning priv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. The Athenian is reciting a prelude about the “vice”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dulteration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ther of currency or any of the “thing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rketpla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Every man must understand,” he say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adulteration, lying, and deception constitute a single cla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which the many (speaking badly) are accustom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ke the pronouncement that such a thing may often be corr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f it occurs each time at an opportune moment; but by leav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regulated and undefined the where and when of the opportu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ment, they inflict many penalties on themselve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thers through this sayi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giver, however, must p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undaries around adulteration, “great or smal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rds, lawgivers can tolerate greater or lesser amounts of ly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marketplace. The Athenian’s boundaries are ra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road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o one who is not going to become most hateful to the go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hall commit in word or deed any lie, deception, or adulter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f something when this kind of thing is done by invoking gods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such a man is the one who in swearing false oaths think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8d, at 1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8e, at 1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6d, at 3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7b, at 3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6d-e, at 3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6e, at 3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6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othing of the gods, or, in the second place, who lies in the fa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f those superior to hi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yers and sellers are free to lie, so long as they do not invo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gods. The Athenian thus creates two classes of transaction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ansactions unaccompanied by an oath, in which one is fre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, and transactions accompanied by an oath, in which on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fre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thus presents three stances on lying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rst, the one in private conversation, is that it is appropriat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 for the “sake of a good cause” and that lawgiving is such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use. The second, in the general prelude before any law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demns lying wholesale for one who wants to lead “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ble sort of life.” The third tolerates lying, within boundari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buyers and sellers. Merchants, from the Athenians poi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iew, are not citizens dedicated to a noble life. Nor, apparent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lawgivers (whose lies are “profitable”). Lying is toler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der certain conditions only for lawgivers and merchant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lies to Kleinias and Megillus even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sks him to participate in proposing laws for the ne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 he is involved in founding at the behest of his city, Knosso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learly the Athenian has a predisposition for lawgiving.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arts the dialogue, after all, by asking Kleinias and Megillu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it a god or some human being, strangers, who is give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dit for laying down your laws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which Kleinias answer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god, stranger, a god—to say that which is at any r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ost just thing. Among us Zeus, and among the Lacedaimoni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[Spartans], from whence this man here comes, I thin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declare that it’s Apollo. Isn’t that so?” Megillus say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Yes.” Now the lie. The Athenian says to Kleinias: “Don’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you people follow Homer, and say that Minos got together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s father every ninth year and was guided by his oracles in establish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s for your cities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is referr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o a passage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Odyss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cene is Odysseus’s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eting with his wife, Penelope, after he returns to Ithaca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e has disguised him as an old beggar. Odysseus has revea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s true identity to his son, Telemachus, but asks him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16e-917a, at 3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ith the exception of the marriage law, which is repeated with slightly altered content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fter the general prelude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1b, at 108; 772d-e, at 16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4a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4b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DYSS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: A 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RS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RANSLATIO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k. 19, ll. 178-79, at 210 (Alber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ok ed. &amp; trans., W.W. Norton &amp; Co. 1993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62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ell anyone else, including his mother. Odysseus want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nd out the “bent of the[se] wome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nelope welcom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sguised Odysseus into her house. She asks him where h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. He dodges the question. She asks again. Odysseus eventu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swers, falsely, that he is the grandson of Minos, King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nossos. But before he tells her that, he describes Crete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pulous land with many languages and cities. “And amo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ose,” he says, “is Knossos, a great city, where Minos, the intima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great Zeus, ruled nine years as king.” Odysseus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say that Minos “got together with his father every nin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year,” just that he ruled nine years. The Athenian is not sim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istaken—we know from numerous and sometimes lengt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quotes, not paraphrases, from Homer and other poets later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ialogue that the Athenian has a good memory and know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s Homer. Quite the contrary. He has misrepresented Hom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Kleinias and Megillu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6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uriously, Kleinias does not disagree with the Athenia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answers simply: “So it is said among u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sumably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ans that the Cretans say just what the Athenian repor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mer as saying, not that the Cretans follow Homer. For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rn later in the dialogue, in Book III, that though the Spart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now Homer quite well, the Cretans know only a few verse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mer and don’t read much foreign poet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can it b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retans follow the Athenian’s misleading accou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mer? Hence Kleinias must be lying too. Furthermore, Megill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nows his Homer and does not object to what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ys about him. Perhaps Megillus is being taciturn—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partan virtue. If Kleinias agrees with the Athenian, w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hould Megillus spoil the party? But both Kleinias and Megill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embarking on a risky conversation with the Athenia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 learn later, from the Athenian, that Cretan law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low young people to inquire which of the laws is finely mad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old people are allowed to, and only in front of a magis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k. 16, l. 304, at 18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ichael Grant says that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lia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and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dysse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eem to have reached their final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or nearly final, form in 750-700 B.C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CHAEL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A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ISE OF T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REEK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140 (1988). Therefore, it is probable that the text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Odysse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Plato used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same as ours, and we can be fairly sure that Plato intended the deception. Whereve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henian quotes Homer’s words, I use Pangle’s translation. Otherwise, I use Alber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ook’s translation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6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24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80c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6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at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n the Athenian says that they may therefore discu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tan law, because all three of them are old, Kleini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gre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ther says that Kleinias is a magistrate. Certai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should have been uneasy talking with the Athenian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nt of Megillus from the very beginning, and an uneasy pers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be concerned that the person he is talking with is trustworth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Kleinias quickly concurs with the Athenian’s accou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Homer, not bothering to check its accuracy, possib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he is embarrassed to show his ignorance of Homer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nt of Megillus and the Athenian. He thus misses an opportun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discover the character of the stranger. That is precis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y the Athenian misrepresented Homer, to test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panions’ characters. It is the same reason Odysseus ask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lemachus not to tell Penelope his identity, in order to test 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haract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oth Odysseus and the Athenian want to find out i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ople with whom they are dealing are trustworthy.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nts to know whether he can still trust Penelope to be his w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fter twenty years’ absence. If she is not trustworthy, he can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store lawful order to Ithaca. It is not enough to defe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less suitors in combat. Military superiority is inadequate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self to construct a city. Hence the Athenian’s second ques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Kleinias: “Tell me this, now. For what reason has your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ained the common meals, and also the gymnastic train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he weapons you employ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’s answer is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reason for these warlike Dorian practices is to triumph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inevitable and perpetual war of city against ci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then shows Kleinias by argument that preparation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r and the virtue of courage cannot have been the sole aim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retan lawgiver. Without other goals and other virtu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 itself would dissolve in civil war. The aim of the lawgi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ust be the “greatest virtue,” not just courag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fter misquo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second poet—the Spartan Tyrtaeus, who was origin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Athens—the Athenian quotes a third poet, Theogni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say that the “greatest virtue” is “trustworthines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idst of dangers—that quality which someone would call perfec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(The Athenian says that Theognis, who was fro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4e, at 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5a, at 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,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-626b,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0c, at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64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tic Megara, is a “citizen of Sicilian Megara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third unrefu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isrepresentation.) As Socrates argued to Thrasymach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, men who want to accomplish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ome common object . . . could never have restrained themsel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ith one another if they were completely unjust, but i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lain that there was a certain justice in them which caused th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t least not to do injustice to one another at the same time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 xml:space="preserve">they were seeking to do it to others. . . 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7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is a “certain justice”—not the thoroughgoing justice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perfect regime—that the Athenian explores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The first interchanges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—Kleinias’s respons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question about the origin of the laws of Spart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Crete, and the argument between Kleinias and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ver Cretan law—are a microcosm of two ways of form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sociations, apart from kinship and before the creation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first way works by deception, politeness, and ignora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ssociation it creates, the Athenian’s convers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Kleinias and Megillus, is marked at first by unintellig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petition. Answering the Athenian’s first question, Kleini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peats himself—“a god, stranger, a god”—as if repe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god” affirmed that it was so. He also repeats words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s just said to him. When the Athenian comments tha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not be unpleasant to pass the time discussing the “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gime and laws” on their walk from Knossos to the c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emple of Zeus, the Athenian says: “there are res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laces along the way, appropriate for this stifling heat; there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hady spots under tall trees, where it would be fitting for me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ur age to pause ofte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nswers: “And as one g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ong this route, stranger, there are groves with cypress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mazing height and beauty, and meadows in which we c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st and pass the time.” To which the Athenian grimly replie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you say is correct.” Kleinias responds: “Yes inde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when we see them we’ll assert it even more emphatically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’s are the methods of association known to unrefl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n unrelated by passion or need or blood. They establ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positions by bare emphasis and flat repetition, not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. Their bond, such as it is, derives from the comfor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0a, at 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352c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2, at 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625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note 1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, at 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discussion affords them. They do not, unlike Spartan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tans in their meals, regard discussion as common to th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l. When, after defeating the reason that Kleinias propose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orian practices, the Athenian suggests that they start o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gain from the beginning and have a “comforting discussion”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virtues. Megillus uncharacteristically interrupts: “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you’re saying is fine. How about trying first to test our prais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Zeus here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which the Athenian replies: “I will, but I’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so try to test you and me as well. For the discussion is comm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us al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gillus’s rejoinder to the Athenian’s wish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 “comforting discussion” is a sharp reminder that the bon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fort must always yield to the competitive spirit.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rvives only when its participants regard it as something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mon, as Spartans and Cretans see their mea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ssociation whose aim is comfort is shadow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ath. While Homer implies that Minos died at the end of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ine-year reign, the Athenian says that “Minos got toge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his father every ninth yea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visits were in the ve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ave to which the Athenian and his old companions were travel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oute was lined by groves of cypresses, trees that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tiquity were associated with death and grav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th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panions, like Minos, are on the road to death. But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’s reworking of Homer, Minos does not die; instead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alks about law with his father. Conversation with a god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 “saves” Minos from death and can save the three compan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 well. Though the three are not sons of a god, demigo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ch as Minos, had sons and daughters, who in turn had s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daughters. Some of these partly divine men and women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undoubtedly alive today. The logic of paganism requires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se divine men and women cannot, as Minos did, have convers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a god. But they can have conversations inspir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y a god. And the conversations would not be unlike the convers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inos had with his father. Undoubtedly, Minos w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Zeus in order to get fresh instructions. Perhaps circumst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ad changed and new laws were required. Perhaps o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s were not working as Zeus had foresee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Zeus and Mino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3a, at 1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24b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t 513 n.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t is clear that Minos did not go to Zeus for instructions about applying the law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about interpretation. His brother, Rhadamanthus, was the judge, and Kleinias says o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hat Rhadamanthus “became very just. We Cretans, at any rate, would assert that he w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6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discuss the very issues the Athenian discussed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nd Megillus. But the death from which their god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rsation about law saves them is not the physical dea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om which the Athenian’s deception saved Minos. The compan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not demigods. They do not talk with gods. Dea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them is descent of the city into faction and disintegrat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ou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oad from death, as it was for Minos, is ma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 with the aid of a god. Even though lawmaking cannot prev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hysical death, providing laws upon the occasion of deat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, nonetheless, “the end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>telo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] of the whole political regim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, the second way of forming associations is god-li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nversation. It is intelligent argument about the aims and subst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law. The association this argument creates is the ci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cities can neither come into being nor survive by any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ans. Absent intelligent argument, other grounds of associ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ether passion, blood, or need—always lay the seed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ir own destruction, as the Athenian describes in his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story of Greece in Book III. The city formed by intellig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gument both maximizes the chances of its citizens for phys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rvival and minimizes the disintegration of their soul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ke the unintelligent conversation that preceded it, the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law is marked by repetitions. But the repet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intelligent conversation are not the comforting one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rked Kleinias’s responses to the Athenian’s first ques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 repetitions are never flat or bare. His repeti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flect a change in position wrought by intervening argum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as Minos’s repeated visits to Zeus reflected chang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is praise because he regulated judicial affairs correctly in those times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a, at 3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terpreting the law does not require or permit divine inspiration. Making law do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6b-e, at 4-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2c, at 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In Book XII the Athenian describes the tasks of the judge. To be an even hand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judge, he says, one must look to the “just, good, and noble things in the other cities,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57b, at 360, and learn whatever writings about them he has acquired. The good judg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must especially learn the writings of the lawgiver, “as antidotes to the other speeches,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957d, at 360, that are motivated by a fondness for victory, thu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making the just things abide and grow in the good men, and effecting the great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ransformation he can in the bad men, away from lack of learning, lack of restrai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cowardice, and all injustice generally—that is, for whoever amo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ad men seem to have curable opinions. As to those whose opinions have re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been fixed by fate, if to souls thus disposed they assigned death as the cure (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emark that it would be just to make often), such judges and leaders of judg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would become worthy of the entire city’s praise.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957e-958a, at 360-61. The connection of death with the two sorts of repetition is obviou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67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 unanticipated conditions. The “double method” of lawmakin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rst presenting a prelude, then the law—is likewise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ind of repetition, one that seeks to change conditions, to prep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opulace for receiving a law rather than to respon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hanges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rriage law is the first of the Athenian’s many repetiti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8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illustrates their role in the argument. It is als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rst law the Athenian presents to his companions, “the first la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giver would lay dow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presents the first vers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rriage law before he discovers the need for a gene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lude preceding the act of lawgiving altogether. The law requir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ry citizen to marry between the ages of thirt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rty-five. “If not, there is to be a penalty of fines and dishono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fines to be of such-and-such an amount, the dishon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be of such-and-such a charact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the Athenian call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 this point the “double formula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(what he will soon ca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lude”) follows the “simple version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law. As motiv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marrying and producing children, the “double formula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elies solely on the “desire to become famous and no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 nameless after one has di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presents a second version of the marri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 long after the general prelude. It is no longer the first law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 follows purging the colonists of the poor and the bad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ivi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 into households with allotment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hibi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ivate possession of gold and silver, dowries and interest 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oan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reating a regulated class system of wealth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ting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 and dividing it into twelve part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establishing offi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19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cond version clearly supersedes the first—during the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households and allotments, the Athenian refer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marriage law “that will be ordain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permits marriag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0e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The second concerns the proposition that no man is ever voluntarily unjust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731c, at 117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0c-e, at 253-5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8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0e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1b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1a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21c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5b-736c, at 121-2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37c-741e, at 124-2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1e-744a, at 129-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4a-745b, at 131-3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5b-747d, at 132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19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51a-771a, at 136-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40c, at 12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68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arting at the age of twenty-five and requires it by thirty-fiv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rather than requiring it be between thirty and thirty-five.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dges the permission with conditions. Whoever wishes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arried must have “observed and been observed by others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trust “that he has found someone who pleases him and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ppropriate for sharing and procreating childre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co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ersion has specific money penalties, and the dishonor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 marrying has been sharpen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so, the prelud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cond version is far more elaborate than the prelud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irst. It asks the young person to “hearken to an account of how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hould seek what is fitting and harmoniou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present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ries of considerations that those contemplating marri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ught to take into account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n general, let there be one myth regarding marriage: in 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arriage what must be wooed is not what is most pleasant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neself, but what is in the interest of the city. It is accord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ature that everyone always be somehow attracted to wha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most similar to himself, and because of this the city as a who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becomes uneven as regards wealth and the dispositions of charact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0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, someone from good parents should favor a poor prosp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rtner over a wealthy one, to equalize household wealth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 impatient and hasty person should try to marry some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orderly parents, to ensure a moderate disposition in childre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enact these considerations into law, however, “woul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ir up the spiritedness of man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That is why it is necess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leave such things out of the law, and instead try to use enchan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ng to persuade them that each should value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imilarity of their children than the equality in marriag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is insatiable for mone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0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econd version of the marriage law thus speak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mitting marriage as well as requiring it, because the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eks to persuade citizens to take the interests of the city in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ccount in their decisions to marry, apart from their individu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ssions. The second version specifies penalties instead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ving them to be determined, because laws that come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set up a basic political structure and household economy.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2d, at 16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4a-c, at 161-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2e, at 16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3b-c, at 1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3c, at 1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773d-e, at 1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cond version is no longer the first law laid down, beca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ull implications of marriage for the interests of the city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ppreciated only once the policies behind the political struc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household economy have been clarified. The marriage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as first when the Athenian thought that marriage and procre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re solely a response to the individual’s passions and concer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which the imminence of death is most important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 then considered that death is the “end of the whol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litical regim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creation, being opposite, must be put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beginning. But marriage and the family are not the beginning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political regime. They are the scene in whic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ity’s fundamental political concerns are enacted. 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istake,” putting marriage law first, is a stage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panions’ journey from death, a release from their obse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ith it. It is a redirection of their energies and wisdom towa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city. The law itself is transformed from a sheer reflec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ature, responding only to the impulses of sex and posterit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to an instrument of civic policy. Repeating the law and redo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, supplements the nature of marriage with conven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interests of the city, as the Athenian states them, see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erfectly consistent with what is still the motivation for marri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procreation, “the desire to become famous and no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ie nameless after one has di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higher the citizen’s sacrifi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greater his fame and the fame of his family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ighest sacrifice, to die in battle, is the greatest fame. One sacrifi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owever, undermines the entire aim of marriage: sacrif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f the name of the citizen itself, calling on the citizen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ake action for which no fame to him or his family is forthcom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is is the sacrifice that the dialogue demand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henian, who is the only one of the companions whose n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ther we nor apparently his companions know. We lear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arly on in Book I that the Athenian knows Kleinias’s nam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he uses i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 can be fairly sure that at the st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ialogue the Athenian does not know Megillus’s name,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first time he addresses Kleinias and Megillus together, 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ys, “Well, Kleinias, and Lacedaimonian strang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r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eems, does Kleinias know Megillus’s name, for twice he refer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632c, at 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21c, at 10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0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4d, at 13-1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5e, 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70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Megillus as “this man her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and Kleini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rn Megillus’s name later in Book I, when Megillus indirec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ells them. After that, they use his name throughout the dialog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21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 one must know the Athenian’s name, because he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giver, and a lawgiver must sacrifice the fame that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aturally follow from his accomplishment. The setting in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gillus discloses his name explains why. The Athenian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 argued that the lawgiver must aim at all of virtue, not ju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urage, as Kleinias had claim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us the lawgiver must ai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t moderation, which is one of the virtu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gillus could li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ll the Spartan laws and practices that cultivate courage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either Megillus nor Kleinias can cite one Spartan or Cret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actice or law that cultivates courage against pleasures,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oder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 the Athenian begins a discussion of moderati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the Cretan men are immoderate, becau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engage in homosexual practic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aying that he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eave Kleinias to defend Cretan law on this point, Megill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oints out that Sparta does not tolerate the drinking parties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re common in Athen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says that perhap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omeone from Athens’s side would defend himself by “poin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o the looseness of your wome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then proposes to investiga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ubject of intoxic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says that drinking parti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r the most part, are poorly conducted, but that he will exami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properly conducted drinking part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fense of properly conducted drinking parties will be that the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ovide an education in and test of moder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fore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resents the defense, however, he warns Megillus and Kleini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at it will be long-wind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2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Megillus then starts the speech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ich he unveils his nam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624a, at 3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6c, at 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. 683d, at 66 (the Athenian)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710a, at 95 (Kleinias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25c-632d, at 3-1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3c-634b, at 12-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3a-c, at 1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2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634c, at1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5e, 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6a-e, 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6e-637b, at 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7c, at 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7d, at 1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9d-641a, at 19-2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3a-650b, 23-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1e-642b, at 21-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gillus says that the Athenian is probably not aware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ur hearth happens to be the consulate for your cit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hildren of such a hearth develop a friendly disposition toward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city for which their family is consul. So whenever the Spart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re blaming or praising Athens for something, Megill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ould immediately hear other children crying: “That’s you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ity, Megillus, that’s dealing with us ignobly or nobl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ights with the children led him to be “entirely well disposed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2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wards Athens. Thus the Athenian dialect is a “frien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und” to him, and he believes “that those Athenians who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ood are good in a different way. They alone are good by thei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wn nature and without compulsion, by a divine dispensation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y are truly, and not artificially, goo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, he tell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, talk as long as you lik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us, Megillus is at odds with his fellow Spartans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his own, as well as his family’s, ties to Athens. The he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cussion of drinking, homosexuality, and loose women give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nse of the anger that must have been directed at Megillu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ggests why he may have come to Crete. Megillus was enti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nsuited to be a lawgiver for Sparta because of his identific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th his family, with its own peculiar interests and allegianc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iven the variety of interests and allegiances that compete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wer in the city, any citizen who dared propose laws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mmediately be charged with promoting the interests of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amily. Megillus’s is just an accentuated instance of a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eneral proble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’s reaction to the Athenian’s warning reveal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mewhat different political and personal situation than Megillus’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pimenides, he tells the Athenian, was born near Knosso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is related to Kleinias’s family. Obeying an oracle, Epimeni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nt to Athens and “made some sacrifices that ha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en demanded by the go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pimenides was a doctor 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er. He told the Athenians, who feared a Persian invas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the Persians would not come for another ten year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ould be defeated. (In fact, Epimenides lived a century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ersian threat—a “mistake” by Kleinias.) “At that tim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” says Kleinias, “our ancestors formed a bond with your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b,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c,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c-d,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d,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72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from that day to this, I and my family have felt well dispos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wards your peopl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pimenides’s journey to Athe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ok place against a backdrop of bitter enmity. Minos, who 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eceded Epimenides, was Athens’s greatest enemy. H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is reporting a dramatic transformation in his famil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titude towards Athens, and a partial transformation, certainl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the attitudes of his fellow citizens. Otherwise, it is inconceiva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at the end of the dialogue Kleinias, urged on by Megill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ould ask the Athenian to help him found the city the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e been discussin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us, Crete could be receptiv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as a lawgiver, because Epimenides had gone on a mi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assuage Athens’s worries, and Epimenides was a memb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Kleinias’s family. But Kleinias would have suffer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fficulties of any lawgiver—he would have been accused of favo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s out of family sympathy—had Epimenides—“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vine man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Kleinias calls him—not been ordered to trave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Athens at the instance of a god, and had he been the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ther than the lawgiver’s companion. What distinguish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’s situation from Megillus’s is that Kleinias can trace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amily’s involvement with Athens to a god. Also, fame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s will not fall predominantly on Kleinias, but on the Athenia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ose name and family the Cretans do not kno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anonymity recalls Odysseus’s upon his retur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Ithaca. This “man of many turn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of many devices,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“many wile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arned not to disclose his nam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 encounter with the Cyclops, Polyphemos—“a monst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n . . . , who . . . did not consort / With the others, but stay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part and had a lawless min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gnoring the anger of Zeu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[t]he god of guest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lyphemos trapped Odysseus and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panions and started to devour them, one by one.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ied Polyphemos with wine. In a drunken stupor, Polyphemo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ked Odysseus his name, who replied: “Noman do they ca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le Polyphemos was asleep, Odysseus and his m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linded him, and Odysseus tricked the Cyclops into letting them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e-643a, at 22-2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9c-d, at 37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2d, at 2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at bk. 1, l. 1, at 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bk. 4, l. 763, at 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bk. 13, l. 311, at 14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l. 187-89, at 9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. 271, at 9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. 366, at 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scape from his cave. Once they were safely aboard ship,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his fury taunted Polyphemos: “Cyclops, if some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mong mortal men should inquire / Of you about the unseem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lindness in your eye, Say that Odysseus, sacker of citie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linded it / The son of Laertes, whose home is in Ithac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3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lyphemos then cursed Odysseus, asking his father, Poseid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stop him from reaching home or to arrive there il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ing lost all his companions. The gods permitted Poseid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ly the latter revenge, and Odysseus spent ten more yea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way from home, for taunting Polyphemos and disclosing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ame. During those ten years, and upon returning home,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veals his identity only to those who have earned his tru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ven then, he identifies himself by name only twice—once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haeacians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scendants of Poseidon who were extrem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spitable to him after he was driven onto their shore, and o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his oxherd, Eumaeos, who prayed in front of the disguis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 for his return to Ithac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others, he reveals o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 relationship, such as father, husband, or owner of the hous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’s heroic taunt, his desire that Polyphemos know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ame of the man who bested him, delayed the constructio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ful order” in Ithaca. Disclosure of his name put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 the mercy of Polyphemos’s curse, of lawlessness, isol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disorder. Only once Odysseus masters his heroic impul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fame does he successfully reach Ithaca, destroy the lawl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itors, and reconstruct Ithaca’s civic order. (Recall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otive for justice in the Athenian’s first speech about lying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ame.)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to’s identification of the Athenian with the trickst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 is reflected in the precise wording of 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irst question to Megillus and Kleinias, the very first sentenc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ialogue: “Is it a god or some human being, strangers, wh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given the credit for laying down your law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doe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k who made the laws, but who is given the credit. Heroic v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not the lawgiver’s virtue. Lawgiving is possible only w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man” gets the credit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ONTRACTION OF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V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>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Kleinias, not the Athenian, who first refers to justi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l. 502-05, at 10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. 19, at 9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21, l. 193-208, at 23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624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74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 he answers the Athenian’s first question, about the cred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laying down the laws: “A god, stranger, a god—to say w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at any rate the most just thi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, in itself, is worth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tice. Kleinias broaches the topic of justice, in the contex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warding credit, or fame, for lawgiving. He describes an extraordin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bject in an ordinary way. He applies the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tion of justice, giving each his due, to the very ac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giving itself, before giving each his due according to conven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possible. Before the law, the only possible justice is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ranscendent justice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. But that is not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has in min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ven though Kleinias is the first to raise the subjec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seems preoccupied with justice, indeed with all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s, throughout the dialogue. His criticism of Kleinias’s respon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his second question, about the reason for Crete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mon meals, gymnastic training, and weapons is that in accoun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these warlike institutions Kleinias focused on on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part of virtue, on courage, at the cost of the other part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udence, moderation, and justice. Moreover, the Athenian sustai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rgument of virtue to the very e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w then do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 contract in a dialogue whose main character uses the langu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ropes of virtue throughout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sometimes happens, Plato plants a clue. It appear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attack on Kleinias’s use of “color” to descri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auty in posture or tun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uses the term in an offh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y towards the beginning of the Athenian’s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correctly managed wine parties educate the soul in moder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has already established that the uneduca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n is the one untrained in choral performances, and the educ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the one sufficiently trained in the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will soon establ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choral performances, which are “the combination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ance and song taken together as a whole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e imitation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haracters, and have the power, through habitu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oy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form charact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nce, choral performances are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center of education in virtue and the political health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c-966b, at 370-7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4e-655a, at 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4a-b, at 33-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4b,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5e, at 35-3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4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4a, at 3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5d-e, at 35-3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7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ity. Kleinias makes his remark about “color” in respons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question: “Well, what should we declare constitu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auty in posture or tune? Consider this: if a courage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hen a cowardly soul undergo identical and equal suffering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 the same postures and utterances result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swers: “How could they, when not even the pallor or color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ame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which the Athenian answer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at you say is fine, comrade. It should be noted, though,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music includes postures and tunes, since music involves rhyth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harmony; now one can speak of “good rhythm” and “goo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harmony,” but one cannot correctly apply to either tune or pos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image “good color”—as the chorus teachers, speak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n images, do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5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ter in the same argument the Athenian describes the knowled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must have in order to be a prudent judge of each imag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painting and music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ys that music presents a spe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fficulty, because it “requires the most careful treat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ll the images. For if someone makes a mistake in regar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usic, he becomes well disposed toward wicked characters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uffers the greatest har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comments that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very difficult to tell if one has made a mistake, “becaus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ets are so inferior, as poets, to the Muses themselve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tter would never make a mistake like setting a man’s words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 woman’s color and tune . . . 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56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he Athenian’s rejection of the use of the term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 xml:space="preserve">color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descri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une or posture and his use of it shortly after to descri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mistakes of poets is curious, especially in light of Socrates’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use of the term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. In Book X, Socrates return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rohibition against imitation in poetry, which he had begu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describe in his construction of the just regime. Imitation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s, is third in remove from the truth, which is the forms. Constru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y craftsmen, whether human craftsmen or god, is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mitation of the forms, or second from truth. Imitation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ainters or poets is, in turn, imitation of the products of craftsme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 imitation of an imit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charming but false.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stroys the part of the soul devoted to truth, the calcula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54e-655a, at 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55a, at 3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5a, at 34-3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69a, at 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69b-c, at 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69c, at 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595c-597e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2, at 277-8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76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art of the sou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So great is the charm that these things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ature posses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s Socrates to Glaucon. “For wh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gs of the poets are stripped of the colors of the mus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e said alone, by themselves, I suppose you know how the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ook. For you, surely, have see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crates, at least, believ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music has color. The Athenian does not. Yet, having to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that it is wrong to attribute color to music,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peaks like Socrates. The Athenian simultaneously reje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crates’ use of the term “color” to describe tune or postur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uses it exactly as Socrates does. Clearly the Athenia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apable of rejecting a term of Socratic discourse, then using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possible, at least, that he does just this with the discour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. Unlike the attribution of color to posture and tun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wever, the Athenian does not explicitly reject the unit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pleteness of virtue. Indeed, he consistently embraces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e argument about color refers to two moment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alogue that implicitly reject the discourse of virtue as we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his speech rejecting color as an attribute of postur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une, the Athenian attributes the wrongful use of color to “chor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eachers, speaking in images.” Yet the Athenian too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horus teacher. He brands himself a chorus teacher by us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image of color to describe the tunes and postures of m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women. It is he, after all, who sets up the three choruses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children, youths, and adults—that “must all sing incantat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the tender young souls of the children,” charming and habitu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m to believe that “when we claim that the gods s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the most pleasant life and the best life are the same, we wi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 saying what is most tru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choruses are 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sponse to a comment on lying, in which he said that even i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rgument allying the just life with the pleasant lif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[W]ere not the case, could a lawgiver of any worth ever te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 lie more profitable than this (if, that is, he ever has the da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o lie to the young for the sake of a good cause), or more effect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n making everybody do all the just things willingly, and no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out of compulsion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6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teaches the choruses to sing about justice, and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eaching, just like a chorus teacher’s, aims to be effectiv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597e-605c, at 280-8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01b, at 28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664b-c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4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63d-e, at 4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7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ther or not it is a li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, in the speech in which the Athenian wrongly attribut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lor to posture and tune, he says that the poets are inferio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poets, to the Muses, who would never make a mistak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ike the very one the Athenian is making. In Book VII, on educ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returns to the subject of poets. He reflec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he too is a kind of poet, after rejecting the position hel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ens of thousands of people” that the young to be educa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rrectly must be “steeped in these poet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uardian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Laws must be selective in the poetry that is taught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young, for “everyone would agree with me that each of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n has uttered many things in a noble fashion, but also man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gs in the opposite fashion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sks what model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uardian of the Laws should look to in deciding what he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llow the young to learn and what he would prevent them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arning. The Athenian answers that he may well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ther lucky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s I looked now to the speeches we’ve been going thr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ince dawn until the present—and it appears to me that we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not been speaking without some inspiration from gods—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eemed to me to have been spoken in a way that resembles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every respect a kind of poetr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6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does not claim complete inspiration, only so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question, then, at every moment in the dialogue is whe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is speaking with inspiration or is mistake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a moment of the dialogue that has nothing to do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ice or the virtues, the Athenian reports that he definitely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peaking with inspiration. It is the only moment when he repor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ing so, the only one in which the Athenian is sure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is not mistaken. It occurs just before the discussion of poe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ducation, in Book VII. The Athenian has completed a discuss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early educ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of the gymnastic ar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then retur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a discussion of “the gifts of the Muses and Apollo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6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ys that earlier they thought that they had complet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cussion of music, but not the discussion of the gymnastic ar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now “it is clear what things were omitted and that tho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10e, at 20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11b, at 20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11c-d, at 20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88a-794c, at 175-8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4c-796d, at 182-8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6e, at 18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78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gs should be the first things one tells everyon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List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me, then; even though you’ve listened before, still, care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 taken now too, as something very strange and uncustom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spoken and heard. For I’m going to present an argumen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somewhat frightening to utter; yet by becoming bold, somehow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 will not flinch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is the argument: “I assert tha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ll the cities, everyone is unaware that the character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s played is decisive for the establishment of the laws, sin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determines whether or not the established laws will persis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must especially be avoided, says the Athenian, is innov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games or music, for change, he says, is “much the mos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angerous thing in everything except what is ba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nc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strange dogma,” that “our songs have become ‘laws.’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7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turns next to “the teaching and hand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wn of these very thing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says that he is do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uch the same as what a shipwright does, when he sketch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hape of ships in outline by laying down the keels. H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ying to distinguish the outline of the ways of life as they acco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th characteristics of souls, investigating the characteristic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 should incorporate “if we are going to be carri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rough this voyage of existence on the best way of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says, almost as an asid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Of course, the affairs of human beings are not worthy of gre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eriousness; yet it is necessary to be serious about them.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is is not a fortunate thing. But since we’re here, if someh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e would carry out the business in some appropriate way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ould perhaps be a well-measured things for us to do.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atever am I saying? Someone would perhaps be correc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ake me up in this very wa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76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joins in: “Indeed!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add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 assert that what is serious should be treated seriously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at is not serious should not, and that by nature god is wort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of a complete, blessed seriousness, but that what is human,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e said earlier, has been devised as a certain plaything of go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that this is really the best thing about it. Every man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7a, at 18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7a-b, at 18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7d, at 18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99e, at 18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03a, at 19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03b, at 19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at 192-9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803c, at 19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7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oman should spend life in this way, playing the noblest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games, and thinking about them in a way that is the opposit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of the way they’re now thought abou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7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sks: “How’s that?” The Athenian answers that peopl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[S]uppose the serious things are for the sake of the play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ings: for it is held that the affairs pertaining to war, being seri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matters, should be run well for the sake of peace. Bu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fact is that in war there is not and will not be by nature ei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lay or, again, an education that is at any time worthy of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discussion; yet this is what we assert is for us, at least, 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erious thing. Each person should spend the greatest and b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art of his life in peace. What then is the correct way?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hould live out one’s days playing at certain games—sacrific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inging, and dancing—with the result that one can mak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gods propitious to oneself and can defend oneself against enemi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be victorious over them in batt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7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he Athenian then quotes from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Odyss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, which he describ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having blazed the trails along which one should g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 one sings and dances in order to propitiate the god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fend oneself against enemies. Athene, disguised as the o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n, Mentor, is telling Odysseus’s son, Telemachus, what to s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Nestor, a companion of Odysseus at Troy, in order to fi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ut about the fate of his father. Telemachus is visiting Nesto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me, where he will be safe from the suitors, at Athene’s urging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e says: “Telemachus, some thoughts you will hav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your mind, And a god will suggest others. For I do not think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You were born and raised without the favor of the god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8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is the way our nurslings should consider things,” say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. They should consider what the three compan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e said to be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[A]dequately spoken, but that the demon and god will sugg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ings to them regarding sacrifices and choral performanc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us indicating those whom they should offer games and propitiat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when they should play each game for each, so a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live out their lives in accordance with the way of nature, be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uppets, for the most part, but sharing in small portion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ruth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8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gillus interrupts: Stranger, you are belittling our human rac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03d-e, at 19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bk. 3, ll. 26-28, at 2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804a-b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193-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80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every respect!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respond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Don’t be amazed, Megillus, but forgive me! For I was loo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way toward the god and speaking under the influence of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experience, when I said what I did just now. So let our race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omething that is not lowly then, if that is what you cherish, bu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orthy of a certain seriousnes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8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he passage from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 xml:space="preserve">Odysse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esents a direct convers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tween Athene, the patron goddess of Athen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elemachus. Telemachus is in fact communicating with a godde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inks he is talking to Mentor. Athene/Mentor promi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m that a demon will come to his aid in his convers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th Nestor. Homer thus gives a model of divine inspiration.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oddess in the form of a man inspires Telemachus by predi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a demon, not a god, will suggest thoughts to him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elemachus does not know that the prediction itself is an inspir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that predicts demonic inspiration. Divine inspir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a prediction, apparently by a human, but in fact by a go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a lesser inspiration. The lesser inspiration is effective in ordina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versation. Divine inspiration makes the lesser, demon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spiration possi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emons ranked below the gods in Greek theology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bove the hero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In both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and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, Pla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eats demons as the divine part of the soul. In the story of Er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in Book X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, a “certain spokesman” in Ha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rshaled the souls and reported to them “the speech of Necessity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iden daughter, Lachesis. Souls that live a day, thi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beginning of another death bringing cycle for the mort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ce. A demon will not select you, but you will choose a demon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In the part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’s general prelude concer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sort of person one should be if one is to lead the most no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rt of life, the Athenian says: “On the whole, one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y to keep all great joy or great pain hidden under a seem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eil, whether each person’s demon remains in good condition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ther in some enterprises chance brings high, steep slopes f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emons to climb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Book IV the Athenian discuss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sort of regime the companions plan for the city. To clarif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question, which mystifies Kleinias, the Athenian makes u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804b, at 1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04b-c, at 1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17b, at 10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17d-e, at 20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32c, at 11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8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a myth about the “very happy rule and arrangement un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rono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ch was long before the time of cities, whose hist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describes in Book III. He says that Krono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nderstood that “human nature is not at all capable of regul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human things, when it possesses autocratic author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ver everything, without becoming swollen with insolence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justi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, just as we do not make cattle rulers of cattle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oats rulers of goa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e exercise despotic dominion over them, because our spec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s better than theirs. The same was done by the god, who w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friend of humanity; he set over us the better species of dem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o supervised us in a way that provided much ease both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em and for us. They provided peace and awe and good law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justice without sti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8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thus finds a kinship between the demons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ppy rule of Kronos and the demons connected with sou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monic rule may be possible, even in the time of citi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 demons suggest thoughts to souls. Divine inspir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ch appears only in ordinary conversation, is that demon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ule is possible. It urges us to heed demonic inspiration,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neither divine nor natural. Instead, it requires work, the work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soul in conversation with its demon and with other sou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inspired speech of the Athenian to Kleinias and Megillus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vine, not demonic speech. It is an interruption in the work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ialogue, a vision that the work is worthwhile and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ne. Nevertheless, though the divine speech also reveals a vi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human situation, the Athenian must retract it. A div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sion may motivate him, but cannot motivate Kleinia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gillus. That vision is too disturbing to contribute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panions’ work as lawgivers. If nothing human is seriou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virtue of any sort is impossible. The lawgiver may be beyo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, but the companions with whom he works canno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work of lawgivers depends on demonic speech, not div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sion. That lesser speech, which itself is veiled and uncertai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intelligent conversation that may or may not grace the res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ialog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Demonic speech thus does not disavow virtue. That is wh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he Athenian makes the unity and completeness of virtue the centr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heme of the dialogue. Yet the Athenian conducts the dis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13b, at 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13c, at 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8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13d-e, at 9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82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course of virtue under the shadow of his divine vision. Though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discourse of virtue is necessary, it is also necessarily incomplet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hat is the truth of the divine vision. The process of the dialog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is the simultaneous progress and disintegration of the discour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virtue. Hence, the Athenian never completes the first task that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sets his companions, the orderly philosophic examina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parts of virt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worth considering how the project of virtue is waylai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fter persuading Kleinias and Megillus that Minos’s aim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rlike Cretan practices could not have been restricted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 of courage, the Athenian say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n my opinion, it’s necessary to start over again from the beginn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commencing just as we did, by first discussing the practi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at contribute to courage and then proceeding through an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then yet another form of virtue—if you wish to do so.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oon as we’ve been through the first, we will try to use it a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attern for the others and thus have a comforting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bout them as we go along our route. Later, if god is will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e’ll show how what we just went through is aimed at virtue 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 whol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9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gillus agrees. The companions then commence a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moderation: “Well, Kleinias, and Lacedaimo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tranger, suppose we turn to the next matter we proposed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al with. Let’s discuss moderation after courag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t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grees to a thorough and lengthy discussion of the contribu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drinking parties, a practice he might otherwise consi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o trivial to be worth so many words,” to an educa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moderatio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iscussion of moderation occupi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alance of Book I and Book II. Book III ought to begin a discu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either justice or prudence, if indeed the Athenian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stick to his plan, announced at the outset, of having a “comfor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cussion” of all the virtues. But it begins instead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posing a question: “So then that’s how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gs should be done. But what shall we assert was the origi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urce of the political regime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9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rprising as it is, this question is not entirely with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eparation. At the end of Book I, after the Athenian has establish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drinking parties are an excellent test of moder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2e, at 11-1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5e, 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45c, at 2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6a, at 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8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ion just as practice for war is an excellent test of courage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s: “This then—the knowledge of the natures and the habi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souls—is one of the things that is of the greatest use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t whose business it is to care for souls. And we assert (I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k) that that art is politics. Or what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grees.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ook II the Athenian completes the discussion of moder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y arguing that insight into our natures is not “the only good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 derived from correctly managed wine parties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ne parties contribute to forming character as well. Throughou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discusses courage and moderation entire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thout reference to political regimes and their origins. Cour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moderation, the Athenian seems to be saying,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oroughly understood apart from an investigation of the politica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ice and prudence cannot. They are the political virtue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he virtues of those who live in a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pol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. Courag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moder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29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eed not be. They can be shared by animal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ccount in Book III of “the original source of th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gime” could perhaps be understood as a detour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, preparing to finish the analysis of justice and prud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is not, however, how the Athenian’s political analysis end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ven though the subject of the political analysis is “the progre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cities as they change towards virtue and at the same ti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wards vi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stead, at the end of Book III,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calls that in the course of the political analysis they said, “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lawgiver must in laying down his laws aim at three thing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amely that the city for which he legislates be free, that it be a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riend to itself, and that it possess intellige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y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for the sake of these things that they are investigating wh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gime is correctly governed, the most despotic or the frees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hat they reviewed the political history of Greece, and “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guments about music and drunkenness that emerged earli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n these, and the things that came before that. All the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gs have been discussed for the sake of understanding how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ity might best be established sometime, and how, in privat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meone might best lead his own lif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wond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sort of a test in conversation they might set in speech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0b, at 3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52a, at 3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3e, at 36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. 636b, at 14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10a-b, at 9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6a, at 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29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01d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02a-b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84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reveal whether they have been making something usefu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nswers that he is one of ten citizens of Knossos wh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e been commissioned to found a colony. They are to establ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ame laws in the colony as in Knossos, but if they fi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tter laws, to use them, even though they are foreign. He propos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the three of them “construct a city in speech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if they were founding it from the very beginning. The th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gree on this task and devote the rest of the dialogue to i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never returns to the virtues until the ve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nd of the very last book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re, he assigns to the Guardia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Laws, the highest council in the city, the task that he beg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 the beginning of Book I, of unifying and complet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s. He charges them with developing arguments for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nity and completeness of virtue in order to provide “a safeguar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laws.” “To me it seems evident,” he says, “that t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still lacking in our laws—the way in which the capacity of irreversibilit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ught naturally to be implanted in them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Y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admits that it will be necessary to compel “ev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uardians of our divine regime” to see what is “one in courag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oderation, justice, and prudence, and is justly called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name, virtu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urges his “friends,” if they wish, no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t up now, but to “bear down hard on it, as it were, until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y express in an adequate way whatever it is that ought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ooked to—whether it be one, or a whole, or both of these,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wever it is by natur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asks whether they all suppo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if this eludes them, they will “ever be in a satisfactory situ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regards virtue, when we won’t be able to expla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ther it’s many, or four, or one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answers his ow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question: “No. In that case (if, at any rate, we would obey 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wn advice), we will contrive some other way by which this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e into being in our city. If, however, it seems that the top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ould be completely abandoned, then it must be abandoned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0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began as a philosophic project ends as a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oject. The task of safeguarding the laws with arguments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unity and completeness of virtue belongs to a political or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02d, at 8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0e-965e, at 364-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0d, at 36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c-d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d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d-e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e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8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nization, with political aims, not to the philosophers. I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uardians of the Laws cannot mount a philosophic defen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, then they must find “some other way.” If they aband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roject, it will not be because it is false, but because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ecessity turns them a different way. Moreover, consignme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roject of defending virtue to a political organization transform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ubstance of the project as well as the criteria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dging whether it should be abandoned or pursued. The virtu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the Guardians will be defending differs from philosop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e in prudence and justice, thus in moderation and courag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wel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a passage in Book I that we shall soon examine mo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horoughly, the Athenian follows Socrates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eating prudence as simply another name for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(“Prudence, in turn, is first and leader among the divine good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cond after intelligence comes a moderate disposition of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ul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08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). At this point in the dialogue, before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nects virtue to politics and assumes the task of lawgiving,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sage reflects the purely philosophic equation of virtue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nowledge. Subsequent usage does not. In the passage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ims of the lawgiver, where the Athenian recollects what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id earlier in Book III, he uses the philosophic term,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ther than the conventional term, prudence, to descri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of the three aims of the lawgiver, “that the city for which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gislates be free, that it be a friend to itself, and that it posses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tellige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 recollection is not exact, however. The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ime he listed the aims of the lawgiver, the Athenian wa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ocess of blaming “the so-called statesmen and lawgiver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ld—and also the ones now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leaving the defen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reece against the Persians to Sparta. He said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the reason we engage in such blame is to investigat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causes and to find out what should have been done different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s we said with regard to the present case, they shouldn’t ha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legislated great ruling offices, or unmixed authority; they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have considered something like the following: that a city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be free and prudent and a friend to itself, and that the lawgi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should give his laws with a view to those thing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1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recollects that he said “intelligence,” when he ac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31c,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0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01d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93a, at 7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93a-b, at 77-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86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ually said “prudence,” and lists it third, when he actually lis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it second. Were this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 xml:space="preserve">R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r even the first book of th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Law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, we would probably conclude that the Athenian is equa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two. But he is aware of a difficulty. Directly after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irst statement of the blameless aims of a lawgiver, he say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By the way, let’s not be surprised to find that we have often bef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laid down goals which we’ve asserted the lawgiver sh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look to when he lays down his laws, but that the goals don’t appea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o be the same for us each time. One should reason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follows: when we asserted one should look toward moderat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or toward prudence, or friendship, these goals are not differ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but the same. Even if many other words of this sort crop up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let’s not let it disturb u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12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at is precisely what remains to be proven at the end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alogue, that virtue is one and not many. The Athenian’s reassur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differences in names ought not to disturb us is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alse reassurance. Differences in names will greatly disturb hi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 the end of the dialogue. So we must take seriously 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witch, from “prudence” to “intelligence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urthermore, when the Athenian “compel[s]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uardians of the Laws to find arguments for the unit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mpleteness of virtue, he lists its parts as “courage, moderation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ice, and prude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the political discussion of virtu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udence” once again replaces “intelligence.” Whe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first listed the aims of the lawgiver in Book III, he w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ngaged in a political discussion—blaming the rest of Gree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 not helping Sparta against the Persians. It was only in recollect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initial, political discussion of the aims of the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the Athenian uses “intelligence” instead of “prudence.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e purpose of the recollection, the Athenian say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“to pull up the argument like a horse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assess wher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gument is taking them. This is a philosophic, not a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oment. The Athenian engages in the philosophic evalu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an argument, not in political discussion. But the discussio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Guardians of the Laws about virtue will be political, 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the Athenian’s was moments before. The Athenian mean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 saying that “prudence” need not be “intelligence” in politic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cussion. Thus politically responsible citizens may applaud 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93b-c, 77-7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c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965d, at 37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01c, at 8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8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ct or law that philosophers in intelligent conversation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therwise condemn; an intelligent act or law may be political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mprudent. Political necessity may demand prudent, but perfect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nintelligent actions, and any scheme, no matter how intelligen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y be politically impossible. The wedge that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begins to drive between prudence and intelligenc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discussion has two edges: one is politics, the other, conven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udence tolerates both of them; politically unengag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hilosophic intelligence cannot. At other moments,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rives the wedge furth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Book III the Athenian continues a discussion of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began in the first moments of the dialogue.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describing the first political regime following a great floo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flood, he says, destroyed almost everyone but a few mount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rdsmen, “little sparks of the human race saved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eaks somewher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se remnants of humanity necess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cked “experience in the arts, and especially in the contrivanc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city dwellers use against one another, motivat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desire to have more, the love of victory, and all the o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ischief they think up against each oth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Do we suppose,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ys, “that men at that time—inexperienced in the man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autiful things that go with urban life, and inexperienced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pposite sorts of things as well—ever became either perfectl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rtuous or perfectly vicious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y were “glad whenev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y saw each other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cause there were so few of them, an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cking metal, they could not build ships and other means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ansportation over land and sea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re was no war or civi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r—the twin evils that haunt the opening pages of the dialogu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y did not fight over food, because they we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rdsmen, and there was no lack of pasture lan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 god 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iven them the arts of molding and weaving, so they had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ther necessities of lif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y were thus neither terribly ri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r terribly poor. The Athenian comments: “Now the mo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ll bred dispositions usually spring up in a home when nei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alth nor poverty dwell there. For neither insolence nor injus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7b, at 5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8b, at 6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1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8c, at 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8c-d, at 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8e, at 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8e-679a, at 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9a-b, at 6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88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ice, nor again jealousies and ill will, come into being ther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2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say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ey were good on account of these things and also becaus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at is called naive simplicity. For whenever they heard someth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as noble or something was shameful, in their simpli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ey considered what had been said to be the very truth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believed it. No one had the wisdom, as they do nowadays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know how to be on the lookout for lies. They believed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at they heard about gods as well as about human beings wa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rue, and lived according to these thing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2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,” he concludes, “for the reason we already have explained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ouldn’t we say that they were simpler and more courage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also more moderate and in every way more just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26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portrait of the world immediately after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flood resembles the “city of utmost necessity”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2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crates’s “true” or “healthy” city is naturally just: one ma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ticks to one art because it is expedient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t because men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ll disposed or aware of the philosophic criterion of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Socrates will be able to describe only once the city has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uxurious” or “feverish.” The justice of the flood’s survivo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different than both the natural justice of the true 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he philosophic justice of the feverish one. These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e not unwittingly just. Nor have they received a proper educ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a properly constructed city. They are just simply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posi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oreover, the Athenian’s description of the survivor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flood, “that they were simpler and more courageou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lso more moderate and in every way just,” omits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(or prudence). Certainly the doctrine, that virtue is one,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ch the Athenian returns at the end of the dialogue,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ggest that the survivors could not at once be more courage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moderate and just than the Athenian’s contemporaries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 the same time less intelligent. If virtue is one, its parts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x and wane in parallel, but here they do not. By omitting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is suggesting either that it is independ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other parts of virtue, or, because he continues to insi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virtue is one, that it is not a part of virtue at all. Yet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end of the dialogue the Athenian lists intelligence as lead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9b-c, at 61-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9c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9e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EPUBL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369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2, at 4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370b, at 46-4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89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virtue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2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continues. He says that all they have be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ing about these early survivors of the flood and all that i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llow has been said as a way to understand the need that m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at time had for laws, and who was the lawgiv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Yet peop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did not need a lawgiver; writing did not exist and thei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ives were “guided by habits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ethes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] and by what are called ancest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s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patriois nomoi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]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asserts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ven this is a kind of political regime. Everyone, he says, calls i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ynasty”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dunastei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]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still exists in many places, he say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mong Greeks as well as barbarians. Then he points out t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is presumably the regime Homer describes in connectio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ith the household of the Cyclopes: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33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mong these people are neither deliberative assemblies n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clan-rules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  <w:lang w:val="zh-CN"/>
        </w:rPr>
        <w:t>themiste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], But they dwell on crests of lofty mountain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n hollow caves, and each gives the rule to His own childr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wives, and they don’t trouble themselves about on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oth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3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which Kleinias replies: “This poet of yours seem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e been quite charming. We’ve gone through other verse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 and found them very urbane. But we’re not familiar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uch of what he says because we Cretans don’t make much u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foreign poet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gillus joins in: “We, however, do;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is probably the chief of such poets, although he portray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ach case a way of life that is not Laconian but rather sor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onian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certainly seems to be a good witness now to you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gument, since through his myth he attributes their ancie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ys to savage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answers: “Yes, he is a witnes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 let’s take his word for it that such regimes do sometim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ris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3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t us start with the Athenian’s answer to Megillus. 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2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963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36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79e-680a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80a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80b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80b-c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bk. 9, ll. 112-15, at 94-9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680c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Laconia is the region of which Sparta, or Lacedaemon, was the capital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RAN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,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6, at 90. Homer was probably born in Smyrna and worked in Chios, both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Ionia on the coast of Asia Minor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at 139. Tradition had it that Ionia was settled b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Ion, who stopped for a time in Athens before he arrived in Ionia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at 13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680c-d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80d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90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grees that Homer is a witness, but pointedly fails to agree tha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attributes their ancient ways to savager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tributes “naive simplicity” to the people who survive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lood, and by implication to the Cyclopes as well. Megillus undoubted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nks that the Athenian meant to call the dynast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gime “savage.” But the Athenian’s reply to Megillus makes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lear that he did not at all mean to call it savage. He mean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 exactly what he said, “that they were simpler and more courageou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also more moderate and in every way more jus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4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erhaps Megillus, who knows his Homer, takes a cue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, who does not. Kleinias calls Homer “quite charming,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is verses “very urban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urely a product of Io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urbanity regards the Cyclopes as savage. But that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mer’s attitude. In lines close to the ones that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quotes, Odysseus describes the Cyclopes to the urbane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spitable Phaeacians as: “an overweening / And lawless peopl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o, trusting in the immortal gods, Do not sow plants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ir hands and do not plow But everything grows for them unplow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unsown . . . 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 describes himself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alling an assembly of his companions, and saying: “Stay 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w, the rest of you, my trusty companions / To inquire abo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se men, whoever they may be, / Whether they are proud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vage and without justice / Or are friendly to strangers,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ave a god-fearing min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4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 does not call the Cyclopes “savage”; he simp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onders whether they are. He does say that they are “overwee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lawless,” but shortly after, in the passag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quotes, Odysseus makes it clear that by “lawless”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eans “without laws,” not disordered or depraved.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verweening” means arrogant, but only in the sense of hav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o high expectations” or being “too self-confiden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yclopes trusted in the immortal gods that everything w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tinue to grow for them “unplowed and unsown.” But the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ere not savag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dysseus’s description of Polyphemos is quite another matte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re a monstrous man usually slept, who alone /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3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79e, at 62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80c, at 6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bk. 9, ll. 105-08, at 9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l. 172-76, at 9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10 O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XFOR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ICTION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1136 (2d ed. 1989) (“overween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9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loof tended the animals. He did not consort / With the other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stayed apart and had a lawless min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r: “At once m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old spirit / Sensed that the man would approach, clad in h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reat strength, / The wild man who had clear in his mind neithe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ice nor law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4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Polyphemos is “monstrous,” not how Odysseus describ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other Cyclopes. The others were lawless, but Polyphemos ha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lawless mind.” He “stayed apart,” was a “wild man,” and “ha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clear in his mind neither justice nor laws.” None of that need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rue of the others. If anything, they are rather sympathetic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unsociable Polyphemos. Polyphemos shouts in agony after Odysse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and his men have blinded him in the cave, whose entra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Polyphemos has shut with a large boulder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When they heard the shout they trailed in from every side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ey stood around the cave and asked what bothered him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olyphemos, how is it you are hurt so much as to shout 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rough the ambrosial night and to make us sleepless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No mortal drives your flocks against your will, does he?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no one is murdering you by craft or by force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48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lyphemos, hardly living up to his name (“polys–phemis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uch–speech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49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), answers: “‘Friends, Noman is murdering 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y craft, not by force.’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lyphemos appeals to the others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riends,” which he could do only if the Cyclopes have an ethic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friendship, even if Polyphemos is not himself a frien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Putting Polyphemos aside, the Cyclopes may not have had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abundance of skill, but for that very reason, according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Athenian, “they were simpler and more courageous and also mo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moderate and in every way more just.” The Cyclopes were not intelligent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hey lacked laws. But they were, nonetheless, more j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han the urbane Greeks of the Athenian’s time. Kleinias’s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Megillus’s urbanity, their confusion of intelligence with virtue,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exactly what prevented them from seeing thi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possible to be just without intelligence. Justice is nei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 natural harmony nor the philosophic perception of natur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harmony, as it is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Republi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. It exists apart from educa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bk. 9, ll. 187-89, at 10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l. 213-15, at 9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9, ll. 401-06, at 10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4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“Demou phemis” means the “voice or judgment of the people” in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Odyssey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</w:t>
      </w:r>
    </w:p>
    <w:p>
      <w:pPr>
        <w:pStyle w:val="Normal"/>
        <w:autoSpaceDE w:val="false"/>
        <w:jc w:val="left"/>
        <w:rPr/>
      </w:pP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e.g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1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bk. 15, l.468, at 172. Homer uses “demoio phemis” to mean “the place whe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the people talk, the place of assembly.”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REEK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-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NGLISH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EXIC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5, 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7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859 (“phemis”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H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OME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64, bk. 9, l. 407, at 10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92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 xml:space="preserve">tion, law, or especially the city.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fines justice to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sposition. What sort of disposition may be mined from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oments in the dialogu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Book IX, devoted to retribution and punishment,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says that there ought to be one law and one judici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tribution in all cases of theft, whether someone steals someth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reat or sma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asks why the penalties shoul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ame for crimes that are so differen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remind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what he said earlier,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 he compared every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iving under existing legislation, that distinguishes betw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reat and small theft, to “slaves being doctored by slav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ctor who practiced medicine on the basis of experience ra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n reason, says the Athenian, would burst out laughing if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ncountered “a free doctor carrying on a dialogue with a fre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n who was sick—using arguments that come close to philosophiz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rasping the disease from its source, and go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ack up to the whole nature of bodi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go through law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way we are doing now, says the Athenian to a skeptic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, “is educating the citizens but not legislati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 asks Kleinias whether the writings about law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ities should “appear in the shapes of a father and mother, ca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arly and possessing intelligence, or, like a tyrant and despo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ould they command and threaten, post writings on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alls and go away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leinias tells the Athenian that he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poken nobly. The Athenian explains to Kleinias that punishment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ch are commanded by justice, are ignoble. H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just, which they had thought to be the most noble, will als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 said to be the most shamefu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ow is it possible to resol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is dilemma, that the just because of punishment appears ignoble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explai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reminds Kleinias that earlier in the argu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id that “the bad are all bad involuntarily in every respect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nce the unjust man, who is presumably bad, is involunt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. But the laws distinguish between voluntary a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L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857a,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upra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note 1, at 24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7b, at 249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720a-e, at 106-0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7c, at 2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7d, at 2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7e, at 25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9a, at 251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59c-860c, at 252-5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5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0d, at 253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9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voluntary wrongs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0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says that in order to be consistent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ust hold that involuntary wrongs, whether great or small, ar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t injustices at all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Generally speaking, friends,” say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, “if someone gives something to somebody, or, 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trary, takes something away, such a thing shouldn’t be cal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imply just or unjust, but what the lawgiver should observ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ther someone employs a just disposition and character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ing some benefit or injury to somebody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ould redress injuries, but also “always try through the laws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reate friendship in place of discord between the doers and sufferers.”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the case of unjust injuries or benefits, “as man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se as are curable, being regarded as diseases in the soul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hould be cured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ose who cannot be cured shoul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illed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thus rescues justice from shame: punishm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cure, a transformation in the disposition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rongdoer rather than a retributive voluntary injury by the c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 behalf of an aggrieved part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Kleinias is still perplexed. He understands that consider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unishment to be transformation of an unjust disposi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scues justice from shame, but he still does not understand h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t is that the law ought to treat great thefts the same as sma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s. He wonders “how it is that the difference between in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injury has gotten mixed up with the difference betw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voluntary and the involuntary in these matter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orces the Athenian to explain the true ground of differenc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law’s treatment of crimes, if it is not that they are great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mall ones, hence to create a table of dispositions, and to s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ich dispositions are just and which are unju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does just that. He says that they sa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ar from one another that one thing in the soul, “either a pas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r a part, is spiritedness—a possession that is by natu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quarrelsome and pugnacious, overturning many things with uncalculating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violenc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easure, he says, is not the same 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piritedness, but “holds absolute rule through a strength opposit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it: through persuasion and forceful trickery she doe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1b, at 254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2a, at 25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2b, at 25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. 862c, at 255;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cf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 xml:space="preserve">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27b-628e,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2c, at 2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2e, at 2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3a, at 2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3b, at 25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94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ever her intention wishe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6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the Athenian switche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o talk about spiritedness and pleasure as faults. Ignorance,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ys, is the third cause of faults. From the point of view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giver, ignorance comes in two versions: a simple vers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is the cause of “light faults,” and a double version, “w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omeone lacks understanding because he partakes not only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gnorance but also of the opinion that he is wise, and believes 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knows completely things about which he knows nothing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6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n the Athenian says that at this point he would clearly def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he says is the just and the unjust, “without complication”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12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7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e tyranny in the soul of spiritedness, fear, pleasure, pai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feelings of envy, and desires, whether it does some injury or not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 proclaim to be in every way injustice. When, on the o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hand, the opinion about what is best (however a city or certa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private individuals may believe this will be) holds sway in soul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and brings order to every man, then, even if it is in some wa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mistaken, what is done through this, and the part of each m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that becomes obedient to such a rule, must be declared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entirely just and best for the whole of human life—even thoug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many are of the opinion that such injury constitutes involuntary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  <w:lang w:val="zh-CN"/>
        </w:rPr>
        <w:t>injustic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71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“three forms of faults,” he says, “have been mad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lea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7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is pain, which they named “spiritedness”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ear.” A second is pleasures and desires, and the third is “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triving for expectations and true opinion concerning what 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s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7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divides the last into three, by cutting it twice.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ut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concerns what is done through violence and open deeds on 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ccasion [traceable to spiritedness], the other concerns 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akes place secretly, with darkness and trickery [traceabl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pleasure]; then sometimes what is done combines both of these,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nd the laws dealing with this case would be the harshe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74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justice is an attribute of souls. It is not an attribut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eds; a soul can be unjust “whether it does some injury or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no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justice is the tyranny in souls of spiritedness and de-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at 256-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6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3c, at 2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63e, at 2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3e-864a, at 257-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4b, at 2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. 864c, at 2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64a, at 25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999] </w:t>
      </w:r>
      <w:r>
        <w:rPr>
          <w:i/>
          <w:iCs/>
          <w:color w:val="000000"/>
          <w:kern w:val="0"/>
          <w:sz w:val="24"/>
        </w:rPr>
        <w:t xml:space="preserve">ORIGINS OF THE GAME THEORY </w:t>
      </w:r>
      <w:r>
        <w:rPr>
          <w:color w:val="000000"/>
          <w:kern w:val="0"/>
          <w:sz w:val="24"/>
        </w:rPr>
        <w:t>139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re. A soul is never voluntarily unjust. Indeed, injustice i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very opposite of the voluntary. It is a soul whose action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ailures to act are dictated by passion. But the contrary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ue. A just soul is not one that engages in voluntary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imply, in action of any sort, so long as it is unconstrained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passion. For the soul can be dispassionate in two ways. On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oul in which “the opinion about what is best . . . hold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way;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other, a soul “striving for expectations and tru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pinion concerning what is best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nly the former is jus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soul that strives “for expectations and true opinion concern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is best,” while apparently unconstrained by passion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ommits one of the last three faults listed by the Athenia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 can never sustain its dispassion, but is driven to pursu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rue opinion concerning what is best” in a spirited or desiro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ashion. Only the soul in which “the opinion about what is be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(however a city or certain private individuals believe this wil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) holds sway” is free of fault, even when it commits what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opinion of many is an involuntary injustice. The just so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llows “the opinion about what is best.” It does not, like philosopher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trive for “true opinion.” The just soul is obedient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rule of an order, not because the order is true, but becau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pinion holds it. It is obedient simply because the order is conventional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ice is an attribute of souls, but depends upo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xistence of conventional orders. It is not the order itself that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, but souls in obedience to the orde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cause the just soul is obedient to conventional, not tru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s, it is not, unlike the philosophic soul, bound to an objec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just soul obeys conventional orders without spiritedness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esire, but also without taking them seriously. Only as lawgiv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does it subject an order to the test of intelligence. As citizen,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beys the order playfully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 is best in justice is not, however, what the conven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order defines as best. The soul itself does not be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tter by obedience. The Cyclopes were not better than Socrates;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y were simpler and more courageous, moderate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just. Justice looks beyond the conventional order’s accoun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good. Justice is, after all, transcendent, and the Cyclop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ere not transcendently just. Hence, the good of justice can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ound only in breaches of the conventional order by wrongdoer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identifies this good as the friendship he say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>I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864b, at 258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1396 </w:t>
      </w:r>
      <w:r>
        <w:rPr>
          <w:i/>
          <w:iCs/>
          <w:color w:val="000000"/>
          <w:kern w:val="0"/>
          <w:sz w:val="24"/>
        </w:rPr>
        <w:t xml:space="preserve">CARDOZO LAW REVIEW </w:t>
      </w:r>
      <w:r>
        <w:rPr>
          <w:color w:val="000000"/>
          <w:kern w:val="0"/>
          <w:sz w:val="24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lawgiver ought to try to create “in place of discord betwee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doers and sufferer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78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 xml:space="preserve">At the beginning of the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</w:rPr>
        <w:t xml:space="preserve">Law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 Athenian asks Megill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nd Kleinias whether there would be some judge for the broth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a family, more of whom turned out unjust and fewer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them just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7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He asks: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ich would be better: the one who destroyed the wick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among them and set the better to ruling themselves, or the o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o made the worthy men rule and allowed the worse to liv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ile making them willing to be ruled? But I suppose w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should also mention the judge who is third in respect to virtue—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if there should ever be such a judge—one capable of tak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over a single divided family and destroying no one, but rath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reconciling them by laying down laws for them for the res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ime and thus securing their friendship for one another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8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nswers: “Such a judge and lawgiver would b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better by fa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the transcendent realm occupied by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lawgiver, the one person who precedes conventional order, justi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s reconciliation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n response to Kleinias the Athenian says: “And surely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be enacting laws for them with a view not to war but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its opposite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Kleinias agrees. The opposite of justice is wa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specially war amongst members of a city or family.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sks: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ow what about someone who brings harmony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21"/>
        </w:rPr>
        <w:t>sunarmott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]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to the city? Would he order its way of life with a view more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xternal war or more to that internal war called ‘civil war,’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which occurs from time to time and which everyone would wis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1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never to come to pass in his city and, if it does, would wish to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1"/>
        </w:rPr>
        <w:t>end as soon as possible?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>383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Clearly,” says Kleinias, “with a view to the latt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4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ha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would someone prefer, asks the Athenian, “civil peace brough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about by the destruction of some and the victory of others, 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friendship as well as peace brought about through reconcilia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—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supposing it were necessary to pay attention to externa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nemies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85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</w:rPr>
        <w:t>Everyone, says Kleinias, would prefer the latter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7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862c, at 25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7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See 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27c-d,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27e-628a,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28a, at 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3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628a-b,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4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28b,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5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97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asks, would not the lawgiver also? “How coul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he not,” answers Kleinias. “And doesn’t everyone set up all hi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awful customs [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lang w:val="zh-CN"/>
        </w:rPr>
        <w:t>nomim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] for the sake of what is best?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6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Ho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uld he not?” Kleinias repeats. The Athenian responds: “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st, however, is neither war nor civil war—the necessity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se things is to be regretted—but rather peace and at th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ame time goodwill towards one another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7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the city, pea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goodwill is the transcendent good, the aim of transcende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justice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H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>THENIA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’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AME I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C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ONTEMPORA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 xml:space="preserve">A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8"/>
          <w:lang w:val="zh-CN"/>
        </w:rPr>
        <w:t>HEOR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game dominates the city. Everything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ity is based on it and sustains it. The rules of the game co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rom nature—from human nature and the nature of things—s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ong as nature, in turn, is understood as a second game, play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y the gods. The city can have laws only because the god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ful. It does have laws because certain divine men are playfu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s well. At the core of both games, the human game of law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he divine game of nature, is intelligence or god.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leads both the gods and men to create law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oth the Athenian and modern game theorists are interest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the same question: Under what circumstances is maximizing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tional behavior possible in conditions of strategic interaction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ey have very different answers, and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fference lies in the distinction between rationality, or maximizing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havior, and intelligence or playfulness. Game theoris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lieve that rational behavior, unaccompanied by intelligenc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possible under a variety of circumstances.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thenian, in contrast, believes that rationality on its own is possi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only one game: the ignoble game of war. In order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ational behavior to be possible in other games, in the nob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s of the city, it must be accompanied by intelligenc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 the sole motivation of players is the utilitarian goal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easure, the only game they will successfully play is war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n, however, the goal of the game is enjoyment—pleasure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ame itself rather than payoffs apart from the game—the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ames of the city are possibl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ames of the city are special, because unlike the gam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nature, which include but are not limited to war, they depen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6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628c, at 7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7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398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 the existence of non-players to enforce the rules of the g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s in ordinary games have the power to select a strategy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r rule, for which action, or move, to choose from a finite set of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ctions at each instant of the game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8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ey do not hav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wer to determine the actions or moves available to them.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n-player must guarantee the stability and integrity of the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t. In the Athenian’s game there are no non-players, n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e who is not also playing the game and therefore interest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outcome of enforcement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cause no disinterested non-player exists to enforc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ules of the game, the set of actions or moves available to ea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 is indeterminate. In ordinary games, players may selec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nly actions that are available in the action set. The “play”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game is confined to strategies. The action set itself is no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play.” In the Athenian’s game no one is available to decl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is a legal move and what is not. Any strategy a play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hooses is consistent with the rules of the game. The game ha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 rules, only strategie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ordinary game theory, “the modeller’s objective is to us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rules of the game to determine the equilibrium,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9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e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quilibrium” is defined as a combination of strategies for all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s that consists of a “best strategy” for each of them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>390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“equilibrium strategies” are “the strategies players pick in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ying to maximize their individual payoff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1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modeller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ask is to decide what “best strategy” means, to construct 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“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quilibrium concept” or “solution concept,” which is “a rul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fining an equilibrium based on the possible strategy combinations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payoff functions.”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2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quilibrium is interesting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 theorists, because it predicts the combination of strategi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at players will pick if they are rational. Sometimes, as in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isoner’s Dilemma Game, the equilibrium does not maximiz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joint payoff of the players. Game theorists are interested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inding the possible equilibria of a game and in answering suc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questions as: Does the equilibrium maximize the joint payoff?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 too is interested in equilibrium, though 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efers to call it “harmony.” He also wants to know the relationship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tween whatever equilibrium there might be and joint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8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RIC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ASMUSE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AMES AN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NFORMATION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: 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N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I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NTRODUCTION TO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>AM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HEORY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10-14 (2d ed. 1995)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89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at 10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0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. at 14-16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1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 xml:space="preserve">Id.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at 15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2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  <w:lang w:val="zh-CN"/>
        </w:rPr>
        <w:t>Id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999] </w:t>
      </w:r>
      <w:r>
        <w:rPr>
          <w:i/>
          <w:iCs/>
          <w:color w:val="000000"/>
          <w:kern w:val="0"/>
          <w:sz w:val="24"/>
          <w:lang w:val="zh-CN"/>
        </w:rPr>
        <w:t xml:space="preserve">ORIGINS OF THE GAME THEORY </w:t>
      </w:r>
      <w:r>
        <w:rPr>
          <w:color w:val="000000"/>
          <w:kern w:val="0"/>
          <w:sz w:val="24"/>
          <w:lang w:val="zh-CN"/>
        </w:rPr>
        <w:t>1399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ayoffs. Yet he believes that, in a game like his, where the conte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action set is “in play,” an equilibrium confined t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ctions is impossible. An equilibrium, he thinks, must determin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ction set before a second equilibrium predict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st strategies of the players once an action set has been determined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rules of the game cannot be the source of the fir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quilibrium, since equilibrium, from a different source, mus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first determine the rules of the g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game must, therefore, proceed in two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tages. Before the players can play the ordinary game of law,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 must be played to determine the set of available ac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layers of this second-order game must not be the player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first-order game; they must not get payoffs from first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trategies. If they did, then outcomes in the first-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 would determine strategies in the second-order game,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equilibrium of the action set would be impossible. Also, the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t available to the players of the second-order game includ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ifferent actions than those in the action set of the first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. The action set of the first-order game directly define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what is lawful and what is unlawful behavior. The payoff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riving the choice of strategies are determined by a utilitar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alculus. The choice of strategies in the second-order g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oes not lead to utilitarian payoffs in the ordinary sense, si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cond-order actions—lawgiving, or determining the actions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first-order game—do not directly affect the welfare of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s. Moreover, second-order actions have first-order actions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r laws, as outcomes. They are not laws themselves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recursors to laws. They are especially not procedural law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cond-order actions are every bit as substantive as first-orde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ction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players in the Athenian’s second-order game are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ods, together with god-like men. The second-order action se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determined by the laws god makes governing the univers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human action, including actions in the first-order game. I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the need for a second-order game and players distinct from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ose in the first-order game that drives the Athenian to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ostulate of divine players. But the regress stops here. There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 third-order game. The action set of the second-order gam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not determined by the gods—they, after all, are the players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second-order game—but by god, divine intelligence. Thu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necessity in the Athenian’s scheme for both a multiple and a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ingular account of divinity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J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COBSON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_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WEB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G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>ALLEYS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.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1"/>
          <w:lang w:val="zh-CN"/>
        </w:rPr>
        <w:t xml:space="preserve">DOC </w:t>
      </w:r>
      <w:r>
        <w:rPr>
          <w:rFonts w:cs="TimesTen-Roman;Times New Roman" w:ascii="TimesTen-Roman;Times New Roman" w:hAnsi="TimesTen-Roman;Times New Roman"/>
          <w:color w:val="FFFFFF"/>
          <w:kern w:val="0"/>
          <w:sz w:val="24"/>
          <w:szCs w:val="14"/>
          <w:lang w:val="zh-CN"/>
        </w:rPr>
        <w:t>10/27/99 9:30 PM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  <w:lang w:val="zh-CN"/>
        </w:rPr>
        <w:t xml:space="preserve">1400 </w:t>
      </w:r>
      <w:r>
        <w:rPr>
          <w:i/>
          <w:iCs/>
          <w:color w:val="000000"/>
          <w:kern w:val="0"/>
          <w:sz w:val="24"/>
          <w:lang w:val="zh-CN"/>
        </w:rPr>
        <w:t xml:space="preserve">CARDOZO LAW REVIEW </w:t>
      </w:r>
      <w:r>
        <w:rPr>
          <w:color w:val="000000"/>
          <w:kern w:val="0"/>
          <w:sz w:val="24"/>
          <w:lang w:val="zh-CN"/>
        </w:rPr>
        <w:t>[Vol. 20:1335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ame theory agrees with the Athenian that the participant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a legal system and law itself are capable of at least a part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telligence. They assume that players engage in rational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maximizing behavior and show that games may be constructed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n which players are able to act rationally.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  <w:lang w:val="zh-CN"/>
        </w:rPr>
        <w:t xml:space="preserve">3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the rational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 need not be intelligent. The outcome of a game with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s who are merely rational is determined (but not necessaril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determinate). The players are not at play. The Athenian’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notion of intelligence is consistent with rationality, bu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quantity to be maximized is neither benefit nor correctnes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intelligent player maximizes playfulness. The outcome of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Athenian’s game is undetermined, because the players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ruly at play. The difference between rationality and intelligenc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is thus freedom. The role of the players in game theory i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confined to recreating outcomes that follow objectively from rationalit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and the rules of the game. The game does not express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ir subjective freedom. The players are bound by the “law”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of the game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ut game theorists are not bound. They, like the gods, ar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creators of the games. They, like the gods, are playful i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ir creativity. By searching for action sets that maximize joint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ayoffs they exercise intelligence. The difference, therefore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between the Athenian’s conception of the games of the city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the conception held by modern game theorists is that the Athenia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requires at least some of the players to be intelligent. By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separating intelligence from the game itself, by limiting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players to rationality, the game theorists truly are claiming to b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lang w:val="zh-CN"/>
        </w:rPr>
        <w:t>gods.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Because game theory assumes the existence of a finite action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set and non-players to guarantee its integrity and confines 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players to rationality, it avoids addressing most of the issues tackle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  <w:lang w:val="zh-CN"/>
        </w:rPr>
        <w:t>by the Athenian. The scope of the Athenian’s argument—the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nature of divinity, the doctrine of virtue, education in music and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gymnastic, the deception of the lawgiver, myth, conventional order,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3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23"/>
        </w:rPr>
        <w:t>and even playfulness itself—is shocking by comparison.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2"/>
        </w:rPr>
        <w:t xml:space="preserve">393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ame theory assumes that players are rational, but not necessarily that they have</w:t>
      </w:r>
    </w:p>
    <w:p>
      <w:pPr>
        <w:pStyle w:val="Normal"/>
        <w:autoSpaceDE w:val="false"/>
        <w:jc w:val="left"/>
        <w:rPr/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 xml:space="preserve">common knowledge that they are rational. </w:t>
      </w:r>
      <w:r>
        <w:rPr>
          <w:rFonts w:cs="TimesTen-Italic;Times New Roman" w:ascii="TimesTen-Italic;Times New Roman" w:hAnsi="TimesTen-Italic;Times New Roman"/>
          <w:i/>
          <w:iCs/>
          <w:color w:val="000000"/>
          <w:kern w:val="0"/>
          <w:sz w:val="24"/>
          <w:szCs w:val="17"/>
        </w:rPr>
        <w:t xml:space="preserve">Se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R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OBERT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IBBONS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, G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 xml:space="preserve">AME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</w:rPr>
        <w:t>T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</w:rPr>
        <w:t>HEORY FOR</w:t>
      </w:r>
    </w:p>
    <w:p>
      <w:pPr>
        <w:pStyle w:val="Normal"/>
        <w:autoSpaceDE w:val="false"/>
        <w:jc w:val="left"/>
        <w:rPr>
          <w:rFonts w:ascii="TimesTen-Roman;Times New Roman" w:hAnsi="TimesTen-Roman;Times New Roman" w:cs="TimesTen-Roman;Times New Roman"/>
          <w:color w:val="000000"/>
          <w:kern w:val="0"/>
          <w:sz w:val="24"/>
          <w:szCs w:val="20"/>
          <w:lang w:val="zh-CN"/>
        </w:rPr>
      </w:pP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A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PPLIED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E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4"/>
          <w:lang w:val="zh-CN"/>
        </w:rPr>
        <w:t xml:space="preserve">CONOMISTS </w:t>
      </w:r>
      <w:r>
        <w:rPr>
          <w:rFonts w:cs="TimesTen-Roman;Times New Roman" w:ascii="TimesTen-Roman;Times New Roman" w:hAnsi="TimesTen-Roman;Times New Roman"/>
          <w:color w:val="000000"/>
          <w:kern w:val="0"/>
          <w:sz w:val="24"/>
          <w:szCs w:val="17"/>
          <w:lang w:val="zh-CN"/>
        </w:rPr>
        <w:t>4-7 (1992).</w:t>
      </w:r>
    </w:p>
    <w:p>
      <w:pPr>
        <w:pStyle w:val="Normal"/>
        <w:autoSpaceDE w:val="false"/>
        <w:jc w:val="left"/>
        <w:rPr>
          <w:rFonts w:ascii="宋体;SimSun" w:hAnsi="宋体;SimSun" w:cs="TimesTen-Roman;Times New Roman"/>
          <w:color w:val="000000"/>
          <w:kern w:val="0"/>
          <w:sz w:val="24"/>
          <w:szCs w:val="20"/>
          <w:lang w:val="zh-CN"/>
        </w:rPr>
      </w:pPr>
      <w:r>
        <w:rPr>
          <w:rFonts w:cs="TimesTen-Roman;Times New Roman" w:ascii="宋体;SimSun" w:hAnsi="宋体;SimSun"/>
          <w:color w:val="000000"/>
          <w:kern w:val="0"/>
          <w:sz w:val="24"/>
          <w:szCs w:val="20"/>
          <w:lang w:val="zh-CN"/>
        </w:rPr>
      </w:r>
    </w:p>
    <w:p>
      <w:pPr>
        <w:pStyle w:val="Normal"/>
        <w:rPr>
          <w:rFonts w:ascii="宋体;SimSun" w:hAnsi="宋体;SimSun" w:cs="TimesTen-Roman;Times New Roman"/>
          <w:kern w:val="0"/>
          <w:sz w:val="24"/>
          <w:szCs w:val="20"/>
          <w:lang w:val="zh-CN"/>
        </w:rPr>
      </w:pPr>
      <w:r>
        <w:rPr>
          <w:rFonts w:cs="TimesTen-Roman;Times New Roman" w:ascii="宋体;SimSun" w:hAnsi="宋体;SimSun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隶书">
    <w:charset w:val="86"/>
    <w:family w:val="modern"/>
    <w:pitch w:val="default"/>
  </w:font>
  <w:font w:name="TimesTen-Roman">
    <w:altName w:val="Times New Roman"/>
    <w:charset w:val="00"/>
    <w:family w:val="roman"/>
    <w:pitch w:val="default"/>
  </w:font>
  <w:font w:name="TimesTen-Italic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2:18:00Z</dcterms:created>
  <dc:creator>fanyafeng</dc:creator>
  <dc:description/>
  <dc:language>en-US</dc:language>
  <cp:lastModifiedBy>fanyafeng</cp:lastModifiedBy>
  <dcterms:modified xsi:type="dcterms:W3CDTF">2002-10-26T12:19:00Z</dcterms:modified>
  <cp:revision>1</cp:revision>
  <dc:subject/>
  <dc:title>公 法 评 论</dc:title>
</cp:coreProperties>
</file>