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春秋繁露義證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漢膠西相董仲舒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楚莊王第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玉杯第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竹林第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玉英第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精華第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道第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滅國上第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滅國下第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隨本消息第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盟會要第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正貫第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指第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重政第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服製像第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二端第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符瑞第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俞序第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離合根第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立元神第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保位權第二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考功名第二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通國身第二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代改製質文第二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官製象天第二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堯舜不擅移、湯武不專殺第二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服製第二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度製第二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爵國第二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仁義法第二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必仁且智第三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身之養重於義第三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對膠西王越大夫不得為仁第三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觀德第三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奉本第三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深察名號第三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實性第三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第三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對第三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三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四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人者天第四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之義第四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陽尊陰卑第四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道通三第四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容第四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辨在人第四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位第四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終始第四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義第四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出入上下第五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道無二第五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暖燠常多第五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基義第五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五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時之副第五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副天數第五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同類相動第五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相生第五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相勝第五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順逆第六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水五行第六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亂五行第六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變救第六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五事第六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語第六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義第六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祭第六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祭第六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祀第六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順命第七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事對第七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執贄第七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山川頌第七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求寸第七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止寸第七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祭義第七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循天之道第七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行第七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威德所生第七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天之為第八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陰陽第八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道施第八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自序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余少好讀董生書，初得凌氏注本，惜其稱引繁博，義蘊未究。已而聞有為董氏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，繹其義例，頗複詫異。乃盡屏諸說，潛心玩索，如是有日，始粗明其旨趣焉。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繁露》非完書也。而其說《春秋》者，又不過十之五六。然而五比偶類，鑒緒屠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尚可以多連博貫，是在其人之深思慎述。而緣引傅會，以自成其曲說者，亦未嘗不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書之少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余因推思董書湮抑之繇，蓋武帝崇奉《春秋》本田平津，董生實與之殊趣。生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帝又有以言熒異下吏之嫌，雖其後帝思前言，使其弟子呂步舒以《春秋》義治淮南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且輯用生《公羊》議，時複遣大臣就問政典，抑貌敬以為尊經隆儒之節耳。史公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孫弘以《春秋》白衣為天子三公，天下學士靡然響風。則當日朝野風尚可以概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後眭孟以再傳弟子誤會師說，上書昭帝，卒被刑誅。董云：「難有繼體守文之君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害聖人之受命。」殆謂如孔子受命作《春秋》，行天子之事耳。弘乃請漢帝索求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而退，自封百裡，是直俗禪位也。故史獨稱贏公一傅能守師法。當時禁綱嚴峻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書殆如後世之遭毀禁，學者益不敢出。乃到劭公釋《傳》，但述胡毋，不及董生，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故已。韻崇古學，今文益微，《公羊》且被譏議，董書更何自存？是以荀爽對策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請頒製度分別；應劭撰集，中有斷獄之書。則知易代幸存，都未流布，今並此而佚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惜哉！非隋唐人時見徵引，則宋世且無從輯錄此書矣。雖真贗糅雜，而珍共球璧，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以久晦之故與？國朝嘉道之間，是書大顯，綴學之士，益知贊研《公羊》。而如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珍、劉逢祿、宋翔鳳、戴望之徒，劉宋皆莊存與甥，似不如莊之矜慎。闡發要眇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頗複鑿之使深，漸乖本旨。承其後者，沿訛襲謬，流為隱怪，幾使董生純儒蒙世詬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豈不異哉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義證》之作，隨時札錄，宦學多暇，繕寫成帙。以呈長沙師，師亟取公錢刊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舛駁疏舛，自知不免，惟通識君子，恕其愚蒙，匡其闕誤，則幸甚。宣統己酉十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平江蘇輿敬識於宣武門內小絨線胡同寓廬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楚莊王第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楚莊王殺陳夏徵舒，春秋貶其文，不予專討也。靈王殺齊慶封，而直稱楚子，何也？曰：莊王之行頤賢，而舒之罪重。以賢君討重罪，其於人心善。若不貶，孰知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正經。《春秋》常於其嫌得者，見其不得也。是故齊桓不予專地而對，晉文不予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而朝，楚莊弗予專殺而討。三者不得，則諸侯之得，殆此矣。此楚靈之所以稱子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討也。《春秋》之辭，多所況，是文約而法明也。問者曰：不予諸侯之專封，複見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陳蔡之滅。不予諸侯之專討，獨不複見於慶封之殺，何也？曰：《春秋》之用辭，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明者去之，未明者著之。今諸侯之不得專討，固已明矣。而慶封之罪未有所見也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稱楚子以伯討之，著其罪之宜死，以為天下大禁。曰：人臣之行，貶主之位，亂國之臣，雖不篡殺，其罪皆宜死，比於此其雲爾也。《春秋》曰：「晉伐鮮虞。」奚惡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晉而同夷狄也？曰：《春秋》尊禮而重信。信重於地，禮尊於身。何以知其然也？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伯姬疑禮而死於火，齊桓公疑信而虧其地，《春秋》賢而舉之，以為天下法，曰禮而信。不答，施無不報，天之數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今我君臣同姓適女，女無良心，不符號。有恐畏我，何其不夷狄也。公子慶父之亂，魯危殆亡，而齊侯安之。於彼無親，尚來擾我，如何與同姓而殘賊遇我。《詩》云：「宛彼鳴鳩，翰飛戾天。我心憂傷，念彼先人。明發不味，有懷二人。」人皆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心也。今晉不以同姓憂我，而強大厭我，我心望焉。故言之不好。謂之晉而已，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辭也。晉惡而不可親，公往而不敢到，乃人情耳。君子何恥而稱公有疾也？曰：惡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自來。君子不恥，內省不疚，何憂於誌，是已矣。今《春秋》恥之者，昭公有以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也。臣陵其君，始於文而甚於昭。公受亂陵夷，而無懼惕之心，囂囂然輕計妄討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犯大禮而取同姓，接不義而重自輕也。人之言曰：「國家治，則四鄰賀；國家亂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鄰散。」是故季孫專其位，而大國莫之正。出走八年，死乃得歸。身亡子危，困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到也。君子不恥其困，而恥其所以窮。昭公難逢此時，敬不取同姓，諜到於是。雖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同姓，能用孔子自輔，亦不到如是。時難而治簡，行枉而無救，是其所以窮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春秋分十二世以為三等：有見，有聞，有傳聞。有見三世，有聞四世，有傳聞五世。故哀、定、昭，君子之所見也。襄、成、文、宣，君子之所聞也。僖、閔、莊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桓、隱，君子之所傳聞也。所見六十一年，所聞八十五年，所傳聞九十六年。於所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微其辭，於所聞痛其禍，於傳聞殺其恩，與情俱也。是故逐季氏而言又雩，微其辭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子赤殺，弗忍書日，痛其禍也。子般殺而書乙未，殺其恩也。屈伸之志，詳略之文，皆應之。吾以其近近而遠遠，親親而疏疏也，亦知其貴貴而賤賤，重重而輕輕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有知其厚厚而薄薄，善善而惡惡也，有知其陽陽而陰陰，白白而黑黑也。百物皆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合偶，偶之合之，仇之匹之，善矣。《詩》云：「成儀抑抑，德音秩秩。無怨無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率由仇匹。」此之謂也。《春秋》，義之大者也。視其溫辭，可以知其塞怨。是故於外，道而不顯，於內，諱而不隱。於尊亦然，於賢亦然。此其別內外、差賢不肖而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尊卑也。義不訕上，智不危身。故遠者以義諱，近者以智畏。畏與義兼，則世逾近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逾謹矣。此定哀之所以微其辭。以故用則天下平，不用則安其身，《春秋》之道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道，奉天而法古。是故雖有巧手，弗循規矩，不能正方員。雖有察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不吹六律，不能定五音。雖有知心，不覽先王，不能平天下。亦天下之規矩六律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聖者法天，賢者法聖，此其大數也。得大數而治，失大數而亂，此治亂之分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聞天下無二道，故聖人異治同理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古今通達，故先賢傳其法於後世也。《春秋》之於世事也，善複古，譏易常，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法先王也。然而介以一言曰：「王者必改製。」自僻者得此以為辭，曰：古苟可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先王之道，何莫相因？世迷是聞，以疑正道而信邪言，甚可患也。答之曰：人有聞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侯之君射《狸首》之樂者，於是自斷狸首，懸而射之，曰：安在於樂也！此聞其名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知其實者也。今所謂新王必改製者，非改其道，非變其理，受命於天，易姓更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繼前王而王也。若一因前製，修故業，而無有所改，是與繼前王而王者無以別。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命之君，天之所大顯也。事父者承意，事君者儀誌。事天亦然。今天大顯已，物襲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代而率與同，則不顯不明，非天誌。故必徙居處、更稱號、改正朔、易服色者，無他焉，不敢不順天誌而明白顯也。若夫大綱、人倫、道理、政治、教化、習俗、文義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故，亦何改哉？故王者有改製之名，無易道之實。孔子曰：「無為而治者，其舜乎！」言其主堯之道而已。此非不易之效與？問者曰：物改而天授顯矣，其必更作樂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何也？曰：樂異乎是。製為應天改之，樂為應人作之。彼之所受命者，必民之所同樂也。是故大改製於初，所以明天命也。更作樂於終，所以見天功也。緣天下之所新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為之文曲，且以和政，且以同德。天下未遍合和，王者不虛作樂。樂者，盈於內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動發於外者也。應其治時，製禮作樂以成之。成者，本末質文皆以具矣。是故作樂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必反天下之所始樂於己以為本。舜時，民樂其昭堯之業也，故《韶》。「韶」者，昭也。禹之時，民樂其三聖相繼，故《夏》。「夏」者，大也。湯之時，民樂其救之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患害也，故《濩》。「濩」者，救也。文王之時，民樂其同師徵伐也，故《武》。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武」者，伐也。四者，天下同樂之，一也，其所同樂之端不可一也。作樂之法，必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本之所樂。所樂不同事，樂安得不世異？是故舜作《韶》而禹作《夏》，湯作《濩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文王作《武》。四樂殊名，則各順其民始樂於己也。見其效矣。《詩》云：「文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受命，有此武功。既伐於崇，作邑於豐。」樂之風也。又曰：「王赫斯怒，爰整其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」當是時，紂為無道，諸侯大亂，民樂文王之怒而詠歌之也。周人德已洽天下，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本以為樂，謂之《大武》，言民所始樂者武也雲爾。故凡樂者，作之於終，而名之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始，重本之義也。此觀之，正朔、服色之改，受命應天製禮作樂之異，人心之動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二者離而複合，所為一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玉杯第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譏文公以喪取。難者曰：「喪之法，不過三年。三年之喪，二十五月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今按經，文公乃四十一月方取。取時無喪，出其法也久矣。何以謂之喪取。」曰：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秋之論事，莫重於誌。今取必納幣，納幣之月在喪分，故謂之喪取也。且文公以秋　祭，以冬納幣，皆失於太蚤。《春秋》不譏其前，而顧譏其後，必以三年之喪，肌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情也。雖從俗而不能終，猶宜未平於心。今全無悼遠之志，反思念取事，是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之所甚疾也。故譏不出三年於首而已，譏以喪取也。不別先後，賤其無人心也。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以論禮，禮之所重者在其誌。誌敬而節具，則君子予之知禮。誌和而音雅，則君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予之知樂。誌哀而居約，則君子予之知喪。故曰：非虛加之，重誌之謂也。誌為質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物為文。文著於質，質不居文，文安施質？質文兩備，然後其禮成。文質偏行，不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我爾之名。俱不能備而偏行之，寧有質而無文。雖弗予能禮，尚少善之，介葛廬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也。有文無質，非直不子，乃少惡之，謂州公實來是也。然則《春秋》之序道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先質而後文，右誌而左物。「禮雲禮雲，玉帛雲乎哉？」推而前之，亦宜曰：朝雲朝雲，辭令雲乎哉？「樂雲樂雲，鐘鼓雲乎哉？」引而後之，亦宜曰：喪雲喪雲，衣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雲乎哉？是故孔子立新王之道，明其貴誌以反和，見其好誠以滅偽。其有繼周之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若此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法，以人隨君，以君隨天。一日不可無君，而猶三年稱子者，為君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未當立也。此非以人隨君耶？孝子之心，三年不當。三年不當而逾年即位者，與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數俱終始也。此非以君隨天邪？故屈民而伸君，屈君而伸天，《春秋》之大義也。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論十二世之事，人道浹而王道備。法布二百四十二年之中，相耿左右，以成文采。其居參錯，非襲古也。是故論《春秋》者，合而通之，緣而求之，五其比，偶其類，覽其緒，屠其贅，是以人道浹而王法立。以為不然？今夫天子逾年即位，諸侯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封內三年稱子，皆不在經也，而操之與在經無以異。非無其辨也，有所見而經安受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贅也。故能以比貫類、以辨付贅者，大得之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人受命於天，有善善惡惡之性，可養而不可改，可豫而不可去，若形體之可肥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不可得革也。是故雖有到賢，能為君親含容其惡，不能為君親令無惡。事親亦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皆忠孝之極也。非到賢安能如是？父不父則子不子，君不君則臣不臣耳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文公不能服喪，不時奉祭，不以三年，又以喪取，取於大夫，以卑宗廊，亂其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祖以逆先公。小善無一，而大惡四五，故諸侯弗予盟，是惡惡之徵、不臣之效也。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侮於外，人奪於內，無位之君也。孔子曰：「政逮於大夫四世矣。」蓋自文公以來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君子知在位者之不能以惡服人也，是故簡六藝以贍養之。《詩》《書》具其志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《禮》《樂》純其養，《易》《春秋》明其知。六學皆大，而各有所長。《詩》道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長於質。《禮》製節，故長於文。《樂》詠德，故長於風。《書》著功，故長於事。《易》本天地，故長於數。《春秋》正是非，故長於治人。能兼得其所長，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能遍舉其詳也。礦人主大節則知暗，大博則業厭。二者異失同貶，其傷必到，不可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察也。是故善為師者，既美其道，有慎其行，齊時蚤晚，任多少，適疾徐，造而勿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稽而勿苦，省其所為，而成其所湛，故力不勞而身大成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好微與？其貴誌也。《春秋》修本末之義，達變故之應，通生死之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遂人道之極者也。是故君殺賊討，則善而書其誅。若莫之討，則君不書葬，而賊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複見矣。不書葬，以為無臣子也；賊不複見，以其宜滅絕也。今趙質弒君，四年之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別牘複見，非《春秋》之常辭也。古今之學者異而問之，曰：是弒君何以複見？猶曰：賊未討，何以書葬？何以書葬者，不宜書葬也而書葬。何以複見者，亦不宜複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也而複見。二者同貫，不得不相若也。質之複見，直以赴問，而辨不親弒，非不當誅也。則亦不得不謂悼公之書葬，直以赴問而辨不成弒，非不當罪也。若是則《春秋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說亂矣，豈可法哉。無比而處之，誣辭也。今視其比，皆不當死，何以誅之？《春秋》赴問數百，應問數千，同留經中。翻援比類，以發其端。卒無妄言而得應於傳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今使外賊不可誅，故皆複見，而問曰此複見何也，言莫妄於是，何以得應乎？故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其得應，知其問之不妄。以其問之不妄，知質之獄不可不察也。夫名為弒父而實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罪者，已有之矣；亦有名為弒君，而罪不誅者。逆而距之，不若徐而味之。且吾語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本，《詩》云：「他人有心，予忖度之。」此言物莫無鄰，察視其外，可以見其內也。今案盾事而觀其心，願而不刑，合而信之，非篡弒之鄰也。按盾辭號乎天，苟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誠，安能如是？是故訓其終始無弒之志。掛惡謀者，過在不遂去，罪在不討賊而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臣之宜為君討賊也，猶子之宜為父嘗藥也。子不嘗藥，故加之弒父；臣不討賊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加之弒君。所以示天下廢臣子之節，其惡之大若此也。故盾之不討賊，為弒君也，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止之不嘗藥為弒父無以異。盾不宜誅，以此參之。問者曰：夫謂之弒而有不誅，其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難知，非蒙之所能見也。故赦止之罪，以傳明之。盾不誅，無傳，何也？曰：世亂義廢，背上不臣，篡弒覆君者多，而有明大惡之誅，誰言其誅。故晉趙質、楚公子比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誅之文，而弗為傳，弗欲明之心也。問者曰：人弒其君，重卿在而弗能討者，非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國也。靈公弒，趙盾不在。不在之與在，惡有厚薄。《春秋》責在而不討賊者，弗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子爾也。責不在而不討賊者，乃加弒焉，何其責厚惡之薄、薄惡之厚也？曰：《春秋》之道，視人所惑，為立說以大明之。今趙盾賢而不遂於理，皆見其善，莫見其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因其所賢而加之大惡，擊之重責，使人湛思而自省悟以反道。曰：吁！君臣之大義，父子之道，乃到乎此，此所由惡薄而責之厚也。他國不討賊者，諸斗筲之民，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足數哉？弗擊人數而已。此所由惡厚而責薄也。傳曰：輕為重，重為輕，非是之謂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？故公子比嫌可以立，趙盾嫌無臣責，許止嫌無子罪。《春秋》為人不知惡而恬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備也，是故重累責之，以矯枉世而直之。矯者不過其正，弗能直。知此而義異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竹林第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常辭也，不予夷狄而予中國為禮，到　之戰，偏然反之，何也？曰：《春秋》無通辭，從變而移。今晉變而為夷狄，楚變而為君子，故移其辭以從其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夫莊王之舍鄭，有可貴之美，晉人不知其善，而欲擊之。所救已解，如挑與之戰，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善善之心，而輕救民之意也，是以賤之。而不使得與賢者為禮。秦穆侮蹇叔而大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鄭文輕眾而喪師。《春秋》之敬賢重民如是。是故戰攻侵伐，雖數百起，必一二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傷其害所重也。問者曰：其書戰伐甚謹。其惡戰伐無辭，何也？曰：會同之事，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主小；戰伐之事，後者主先。苟不惡，何為使起之者居下。是其惡戰伐之且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之法，凶年不修舊，意在無苦民爾。苦民尚惡之。況傷民乎？傷民尚痛之，況殺民乎？故曰：凶年舊則譏。造邑則諱。是害民之小者，惡之小也；害民之大者，惡之大也。今戰伐之於民，其為害幾何？考意而觀指，則《春秋》之所惡者，不任德而任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驅民而殘賊之。其所好者，設而勿用，仁義以服之也。詩云：「弛其文德，洽此四國。」《春秋》之所善也。夫德不足以親近，而文不足以來遠，而斷斷以戰伐為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此固《春秋》之所甚疾已，皆非義也。難者曰：《春秋》之書戰伐也，有惡有善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惡詐擊而善偏戰，奈何以《春秋》為無義戰而盡惡之也？曰：凡《春秋》之記災異也，雖　有數莖，猶謂之無麥苗也。今天下之大，三百年之久，戰攻侵攻不可勝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複　者有二焉。是何以異於無麥苗之有數莖哉？不足以難之，故謂之無義戰也。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義戰為不可，則無麥苗亦不可也；以無麥苗為可，則無義戰亦可矣。若《春秋》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偏戰也，善其偏，不善其戰，有以效其然也。《春秋》愛人，而戰者殺人，君子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說善殺其所愛哉？故《春秋》之於偏戰也，猶其於諸夏也。引之魯，則謂之外；引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夷狄，則謂之內。比之詐戰，則謂之義；比之不戰，則謂之不義。故盟不如不盟。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有所謂善盟。戰不如不戰，然而有所謂善戰。不義之中有義，義之中有不義。辭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能及，皆在於指，非精心達思者，其孰能知之。《詩》云：「棠棣之華，偏其反而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豈不爾思？室是遠而。」孔子曰：「未之思，夫何遠之有！」由是觀之。見其指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任其辭。不任其辭，然後可與適道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司馬子反為其君使。廢君命，與敵情，從其所請，與宋平。是內專政而外擅名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專政則輕君，擅名則不臣，而《春秋》大之，奚由哉？曰：為其有慘怛之恩，不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餓一國之民，使之相食。推恩者遠之而大，為仁者自然而美。今子反出己之心，矜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民，無計其閒，故大之也。難者曰：《春秋》之法，卿不憂諸侯，政不在大夫。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反為楚臣而恤宋民，是憂諸侯也；不複其君而與敵平，是政在大夫也。溴梁之盟，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大夫，而諸侯刺之，為其奪君尊也。平在大夫，亦奪君尊，而《春秋》大之，此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間也。且《春秋》之義，臣有惡，擅名美。故忠臣不諫，欲其由君出也。《書》曰：「爾有嘉謀嘉猷，入告爾君於內，爾乃順之於外，曰：此謀此猷，惟我君之德。」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人臣之法也。古之良大夫，其事君皆若是。今子反去君近而不複，莊王可見而不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皆以其解二國之難為不得已也。奈其奪君名美何？此所惑也。曰：《春秋》之道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固有常有變，變用於變，常用於常，各止其科，非相妨也。今諸子所稱，皆天下之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雷同之義也。子反之行，一曲之變。獨修之意也。夫目驚而體失其容，心驚而事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忘，人之情也。通於驚之情者，取其一美，不盡其失。《詩》云：「采葑采菲，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下體。」此之謂也。今子反往視宋，間人相食，大驚而哀之，不意之到於此也，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心駭目動而違常禮。禮者，庶於仁、文，質而成體者也。今使人相食，大失其仁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安著其禮？方救其質，奚恤其文？《春秋》之辭，有所謂賤者，有賤乎賤者。夫有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乎賤者，則亦有貴乎貴者矣。今讓者《春秋》之所貴。雖然見人相食，驚人相爨，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忘其讓，君子之道有貴於讓者也。故說《春秋》者，無以平定之常義，疑變故之大則，義幾可諭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記天下之得失，而見所以然之故。甚幽而明，無傳而著，不可不察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夫泰山之為大，弗察弗見，而況微渺者乎？故案《春秋》而適往事，窮其端而視其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得誌之君子，有喜之人，不可不慎也。齊頃公親齊桓公之孫，國固廣大而地勢便利矣，又得霸主之余尊，而誌加於諸侯。以此之故，難使會同，而易使驕奢。即位九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未嘗肯一與會同之事。有怒魯衛之志，而不從諸侯於清丘、斷道。春往伐魯，入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北郊，顧返伐衛，敗之新築。當是時也，方乘勝而誌廣，大國往聘，慢而弗敬其使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晉魯懼怒，內悉其眾，外得黨與曹衛，四國相輔，大困之奸，獲齊頃公，　逄丑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深本頃公之所以大辱身，幾亡國，為天下笑，其端乃從懾魯勝衛起。伐魯，魯不敢出，擊衛，大敗之，因得氣而無敵國以興患也。故曰，得誌有喜，不可不戒。此其效也。自是之後，頃公恐懼，不聽聲樂，不飲酒食肉，內愛百姓，問疾吊霄，外敬諸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從會與盟，卒終其身，國家安寧。是福之本生於憂，而祝起於喜也。嗚呼！物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由然，其於人切近，可不省邪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逄丑父殺其身以生其君，何以不得謂知權？丑父欺晉，祭仲許宋，俱枉正以存其君。然而丑父之所為，難於祭仲，祭仲見賢而丑父猶見非，何也？曰：是非難別者在此。此其嫌疑相似而不同理者，不可不察。夫去位而避兄弟者，君子之所甚貴；獲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逃遁者，君子之所甚賤。祭仲措其君於人所甚貴以生其君，故《春秋》以為知權而賢之。丑父措其君於人所甚賤以生其君，《春秋》以為不知權而簡之。其俱枉正以存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相似也；其使君榮之與使君辱，不同理。故凡人之有為也，前枉而後義者，謂之中權，雖不能成，《春秋》善之，魯隱公、鄭祭仲是也。前正而後有枉者，謂之邪道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雖能成之，《春秋》不愛，齊頃公、逄丑父是也。夫冒大辱以生，其情無樂，故賢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為也，而眾人疑焉。《春秋》以為人之不知義而疑也，故示之以義，曰國滅君死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正也。正也者，正於天之為人性命也。天之為人性命，使行仁義而羞可恥，非若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獸然，苟為生，苟為利而已。是故《春秋》推天施而順人理，以到尊為不可以加於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辱大羞，故獲者絕之。以到辱為亦不可以加於到尊大位，故難失位弗君也。已反國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位矣，而《春秋》猶有不君之辭，況其固然方獲而虜邪。其於義也，非君定矣。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君，則丑父何權矣。故欺三軍為大罪於晉，其免頃公為辱宗廟於齊，是以雖難而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不愛。丑父大義，宜言於頃公曰：「君慢侮而怒諸侯，是失禮大矣。今被大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弗能死，是無恥也而複重罪。請俱死，無辱宗廟，無羞社稷。」如此，雖陷其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尚有廉名。嘗此之時，死賢於生。故君子生以辱，不如死以榮，正是之謂也。由法論之，則丑父欺而不中權，忠而不中義，以為不然？複察《春秋》。《春秋》之序辭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置王於春正之間，非日上奉天施而下正人，然後可以為王也雲爾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今善善惡惡，好榮憎辱，非人能自生，此天施之在人者也。君子以天施之在人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聽之，則丑父弗忠也。天施之在人者，使人有廉恥。有廉恥者，不生於大辱。大辱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甚於去南面之位而束獲為虜也。曾子曰：「辱若可避，避之而已。及其不可避，君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視死如歸。」謂如頃公者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曰：「鄭伐許。」奚惡於鄭而夷狄之也？曰：衛侯　卒，鄭師侵之，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伐喪也。鄭與諸侯盟於蜀，以盟而歸，諸侯於是伐許，是叛盟也。伐喪無義，叛盟無信，無信無義，故大惡之。問者曰：「是君死，其子未逾年，有稱伯不子，法辭其罪何？曰：先王之製，有大喪者，三年不呼其門，順其誌之不在事也。《書》云：「高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宗諒暗，三年不言。」居喪之義也。今縱不能如是，奈何其父卒未逾年即以喪舉兵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《春秋》以薄恩，且施失其子心，故不複得稱子，謂之鄭伯，以辱之也。且其先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襄公伐喪叛盟，得罪諸侯，諸侯怒之未解，惡之未已。繼其業者，宜務善以覆之，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伐人喪，子以喪伐人，父加不義於人，子施失恩於親，以犯中國，是父負故惡於前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己起大惡於後。諸侯果怒而憎之，率而俱到，謀共擊之。鄭乃恐懼，去楚而成蟲牢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盟是也。楚與中國俠而擊之，鄭罷疲危亡，終身愁辜。無義而敗，由輕心然。孔子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：「道千乘之國，敬事而信。」知其為得失之大也，故敬而慎之。今鄭伯既無子恩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又不熟計，舉兵不當，被患不窮，自取之也。是以生不得稱子，去其義也；死不得書葬，見其窮也。有國者視此。行身不放義，同事不審時，興事不審時，其何如此爾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玉英第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謂一元者，大始也。知元年誌者，大人之所重，小人之所輕。是故治國之端在正名。名之正，興五世，五傳之外，美惡乃形，可謂得其真矣，非子路之所能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惟聖人能屬萬物於一，而擊之元也。終不及本所從來而承之，不能遂其功。是以《春秋》變一謂之元。元，猶原也。其義以隨天地終始也。故人唯有終始也，而生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必應四時之變。故元者為萬物之本。而人之元在焉。安在乎？乃在乎天地之前。故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雖生天氣及奉天氣者，不得與天元本、天元命而共違其所為也。故春正月者，承天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為也。繼天之所為而終之也。其道相與共功持業。安容言乃天地之元？天地之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奚為於此惡施於人？大其貫承意之理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是故《春秋》之道，以元之深正天之端，以天之端，正王之政，以王之政正諸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即位，以諸侯之即位正竟內之治。五者俱正，而化大行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非其位而即之，雖受之先君，《春秋》危之，宋繆公是也。非其位，不受之先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自即之，《春秋》危之，吳王僚是也。雖然，苟能行善得眾。《春秋》弗危，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侯晉以立書葬是也。俱不宜立，而宋繆受之先君而危。衛宣弗受先君而不危，以此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眾心之為大安也。故齊桓非直弗受之先君也。乃率弗宜為君者而立，罪亦重矣。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知鞏懼，敬眾賢人，而以自覆蓋，知不背要盟以自湔浣也，遂為賢君，而霸諸侯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使齊桓被惡而無此美，得免殺戮乃幸已，何霸之有！魯桓忘其憂而禍逮其身。齊桓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憂而立功名。推而散之。凡人有憂而不知憂者凶，有憂而深憂之者吉。《易》曰：「複自道，何其咎。」此之謂也。匹夫之反道以除咎尚難，人主之反道以除咎甚易。《詩》云：「德　如毛。」言其易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公觀魚於棠，何？惡也。凡人之性，莫不善義，然而不能義者，利敗之也。故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終日言不及利，欲以勿言愧之而已，愧之以塞其源也。夫處位動風化者，徒言利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名爾，猶惡之，況求利乎？故天王使人求賻求金，皆為大惡而書。今非直使人也，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求之，是為甚惡。譏何故言觀魚？猶言觀社也，皆諱大惡之辭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有經禮，有變禮。為如安性平心者，經禮也。至有於性，雖不安，於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雖不平，於道，無以易之，此變禮也。是故昏禮不稱主人，經禮也。辭窮無稱，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主人，變禮也。天子三年然後稱王，經禮也。有故則未三年而稱王，變禮也。婦人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境之事，經禮也。母為子娶婦，奔喪父母，變禮也。明乎經變之事，然後知輕重之分，可與適權矣。難者曰：《春秋》事同者辭同。此四者俱為變禮，而或達於經，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達於經，何也？曰：《春秋》理百物，辨品類，別嫌微。修本未者也。是故星墜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隕，螽附謂之雨，其所發之處不同，或降於天，或發於地，其辭不可同也。今四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俱為變禮也同，而其所發亦不同。或發於男，或發於女，其辭不可同也。是或達於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或達於變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桓之志無王，故不書王。其誌欲立，故書即位。書即位者，言其弒君兄也。不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者，以言其背天子。是故隱不言立，桓不言王者，從其誌以見其事也。從賢之志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達其義，從不肖之志以著其惡。由此觀之，《春秋》之所善，善也，所不善，亦不善也，不可不兩省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經曰：「宋督弒其君與夷。」《傳》言：「莊公馮殺之。」不可及於經，何也？曰：非不可及於經，其及之端眇，不足以類鉤之，故難知也。《傳》曰：「臧孫許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晉卻克同時而聘乎齊。」按經無有，豈不微哉。不書其往而有避也。今此《傳》言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馮，而於經不書，亦以有避也。是以不書聘乎齊，避所羞也。不書莊公馮殺，避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善也。是故讓者《春秋》之所善。宣公不與其子而與其弟，其弟亦不與子而反之兄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雖不中法，皆有讓高，不可棄也。故君子為之諱不居正之謂避，其後也亂。移之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督以存善誌。若直書其篡，則宣繆之高滅，而善之無所見矣。難者曰：為賢者諱，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之，為宣繆諱，獨弗言，何也？曰：不成於賢也。其為善不法，不可取，亦不可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棄之則棄善誌也，取之則害王法。故不棄亦不載，以竟見之而已。苟誌於仁無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器從名、地從主人之謂製。權之端焉，不可不察也。夫權雖反經，亦必在可以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域。不在可以然之域，故雖死亡，終弗為也，公子目夷是也。故諸侯父子兄弟不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立而立者，《春秋》視其國與宜立之君無以異也。此皆在可以然之域也。到於　取乎莒，以之為同居，目曰「莒人滅　，此在不可以然之域也。故諸侯在不可以然之域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謂之大德，大德無逾閒者，謂正經。諸侯在可以然之域者，謂之小德，小德出入可也。權譎也，尚歸之以奉鉅經耳。故《春秋》之道，博而要，詳而反一也。公子目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複其君，終不與國，祭仲已與，後改之，晉荀息死而不聽，衛曼姑拒而弗內，此四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事異而同心，其義一也。目夷之弗與，重宗廟。祭仲與之，亦重宗廟。荀息死之，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先君之命。曼姑拒之，亦貴先君之命民。事雖相反，所為同，俱為重宗廟、貴先帝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命耳。難者曰：公子目夷、祭仲之所以為者，皆存之事君，善之可矣。荀息、曼姑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此事也，而所欲恃者皆不宜立者，何以得載乎義？曰：《春秋》之法，君立不宜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不書，大夫立則書。書之者，弗予大夫之得立不宜立者也。不書，予君之得立之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君之立不宜立者，非也。既立之，大夫奉之是也，荀息曼姑之所得為義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難紀季曰：《春秋》之法，大夫不得用地。又曰：公子無去國之義。又曰：君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避外難。紀季犯此三者，何以為賢？賢臣故盜地以下敵，棄君以避難乎？曰：賢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為是。是故托賢於紀季，以見季之弗為也。紀季弗為而紀侯使之可知矣。《春秋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書事時，詭其實以有避也。其書人時，易其名以有諱也。故詭晉文得誌之實，以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諱避致王也。詭莒子號謂之人，避隱公也。易慶父之名謂之仲孫，變盛謂之成，諱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惡也。然則說《春秋》者，入則詭辭，隨其委曲而後得之。今紀季受命乎君而經書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無善一名而文見賢，此皆詭辭，不可不察。《春秋》之於所賢也，固順其誌而一其辭，章其義而褒其美。今紀侯《春秋》之所貴也，是以聽其入齊之志，而詭其服罪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辭也，移之紀季。故告　於齊者，實莊公為之，而《春秋》詭其辭，以予臧孫辰。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　入於齊者，實紀侯為之，而《春秋》詭其辭，以與紀季。所以詭之不同，其實一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難者曰：有國家者，人欲立之，固盡不聽，國滅君死之，正也，何賢乎紀侯？曰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齊將複讎，紀侯自知力不加而誌距之，故謂其弟曰：「我宗廟之主，不可以不死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汝以　往，服罪於齊，請以立五廟，使我先君歲時有所依歸。」率一國之眾，以衛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世之主。襄公逐之不去，求之弗予，上下同心而俱死之。故謂之大去。《春秋》賢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義，且得眾心也，故為諱滅。以為之諱，見其賢之也。以其賢之也，見其中仁義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精華第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慎辭，謹於名倫等物者也。是故小夷言伐而不得言戰，大夷言戰而不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獲，中國言獲而不得言執，各有辭也。有小夷避大夷而不得言戰，大夷避中國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言獲，中國避天子而不得言執，名倫弗予，嫌於相臣之辭也。是故大小不逾等，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賤如其倫，義之正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大雩者何？旱祭也。難者曰：大旱雩祭而請雨，大水鳴鼓而攻社，天地之所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之所起也。或請焉，或攻焉，何也？曰：大旱，陽滅陰也。陽滅陰者，尊厭卑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固其義也，雖大甚，拜請之而已，敢有加也？大水者，陰滅陽也。陰滅陽者，卑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尊也，日食亦然。皆下犯上，以賤傷貴者，逆節也，故鳴鼓而攻之，朱絲而脅之，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不義也。此亦《春秋》之不畏強御也。故變天地之位，正陰陽之序，直行其道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忘其難，義之至也。是故脅嚴社而不為不敬靈，出天王而不為不尊上，辭父之命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不承親，絕母之屬而不為不孝慈，義矣夫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難者曰：《春秋》之法，大夫無遂事。又曰：出境有可以安社稷、利國家者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專之可也。又曰：大夫以君命出，進退在大夫也。又曰：聞喪徐行而不反也。夫既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遂事矣，又曰專之可也。既曰進退在大夫矣，又曰徐行而不反也。若相悖然，是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也？曰：四者各有所處。得其處則皆是也，失其處，則皆非也。《春秋》固有常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又有應變。無遂事者，謂平生安寧也。專之可也者，謂救危除患也。進退在大夫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謂將率用兵也。徐行不反者，謂不以親害尊，不以私妨公也。此之謂將得其私，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指。故公子結受命往媵陳人之婦，於鄄。道生事，從齊桓盟，《春秋》弗非，以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救莊公之危。公子遂受命使京師，道生事之晉，《春秋》非之，以為是時僖公安寧無危。故有危而不專救，謂之不忠；無危而擅生事，是卑君也。故此二臣俱生事，《春秋》有是有非，其義然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齊桓挾賢相之能，用大國之資，即位五年，不能致一諸侯。於柯之盟，見其大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一年而近國之君畢到，鄄幽之會是也。其後二十年之間亦久矣，尚未能大合諸侯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至於救邢衛之事，見存亡繼絕之義，而明年遠國之君畢到，貫澤、陽谷之會是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曰親近者不以言，召遠者不以使，此其效也。其後矜功，振而自足，而不修德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楚人滅弦而誌弗憂，江黃伐陳而不往救，損人之國而執其大夫，不救陳之患而責陳不納，不複安鄭，而必欲迫之以兵，功未良成而誌已滿矣。故曰：「管仲之器小哉！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聽獄也，必本其事而原其誌。誌邪者不待成，首惡者罪特重，本直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論輕。是故逄丑父當　，而轅濤涂不宜執，魯季子追慶父，而吳季子釋闔廬。此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罪同異論，其本殊也。俱欺仨三軍，或死或不死；俱弒君，或誅或不誅。聽訟折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可無審耶！故折獄而是也，理益明，教益行。折獄而非也，暗理迷眾，與教相妨。教，政之本也。獄，政之末也。其事異域，其用一也，不可不以相順，故君子重之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難晉事者曰：《春秋》之法，未逾年之君稱子，蓋人心之正也。到裡克殺奚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避此正辭而稱君之子，何也？曰：所聞《詩》無達詁，《易》無達佔，《春秋》無達辭，從變從義，而一以奉人。仁人錄其同姓之禍，固宜異操。晉，《春秋》之同姓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驪姬一謀而三君死之，天下之所共痛也。本其所為為之者，蔽於所欲得位而不見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難也。《春秋》疾其所蔽，故去其正辭，徒言君之子而已。若謂奚齊曰：嘻嘻！為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國君之子，富貴足矣，何必以兄之位為欲居之，以到此乎雲爾。錄所痛之辭也。故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中有痛，無罪而受其死者，申生、奚齊、卓子是也。惡之中有惡者，己立之，己殺之，不得如他臣之弒君者，齊公子商人是也。故晉禍痛而齊禍重。《春秋》傷痛而敦重，是以奪晉子繼位之辭與齊子成君之號，詳見之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古之人有言曰：不知來，視諸往。今《春秋》之為學也，道往而明來者也。然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辭體天之微，故難知也。弗能察，寂若無；能察之，無物不在。是故為《春秋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得一端而多連之，見一空而博貫之，則天下盡矣。魯僖公以亂即位，而知親任季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季子無恙之時，內無臣下之亂，外無諸侯之患，行之二十年，國家安寧。季子卒之後，魯不支鄰國之患，直乞師楚耳。僖公之情非輒不肖而國衰益危者，何也？以無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也。以魯人之若是也，亦知他國之皆若是也。以他國之皆若是，亦知天下之皆若是也。此之謂連而貫之。故天下雖大，古今雖久，以是定矣。以所任賢，謂之主尊國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所任非其人，謂之主卑國危。萬世必然，無所疑也。其在《易》曰：「鼎折足，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餗。」夫鼎折足者，任非其人也。覆公　者，國家傾也。是故任非其人而國家不傾者，自古到今未嘗聞也。故吾按《春秋》而觀成敗，乃切　　於前世之興亡也。任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者，國家之興也。夫知不足以知賢，無可奈何矣。知之不能任，大者以死亡，小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亂危，其若是何邪？以莊公不知季子賢邪？安知病將死，召而授以國政。以殤公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知孔父賢邪？安知孔父死，己必死，趨而救之。二主知皆足以知賢，而不決，不能任。故魯莊以危，宋殤以弒。使莊公早用季子，而宋殤素任孔父，尚將興鄰國，豈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免弒哉。此吾所　　而悲者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王道第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何貴乎元而言之？元者，始也，言本正也。道，王道也。王者，人之始也。王正則元氣和順、風雨時、景星見、黃龍下。王不正則上變天，賊氣並見。五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王之治天下，不敢有君民之心。什一而稅。教以愛，使以忠，敬長老，親親而尊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不奪民時，使民不過歲三日。民家給人足，無怨望忿怒之患，強弱之難，無讒賊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疾之人。民修德而美好，被發銜哺而游，不慕富貴，恥惡不犯。父不哭子；兄不哭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毒蟲不螫，猛獸不搏，抵蟲不觸。故天為之下甘露，朱草生，醴泉出，風寸時，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禾興，鳳凰麒麟游於郊。囹圄空虛，書衣裳而民不犯。民情到樸而不文。郊天祀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秩山川，以時到，封於泰山，禪於梁父。立明堂，宗祀先帝。以祖配天，天下諸侯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其職來祭。貢土地所有，先以入宗廟，端冕盛服而後見先。德恩之報，奉先之應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桀紂皆聖王之後，驕溢妄行。侈宮室，廣苑囿，窮五采之變，極飭材之工，困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獸之足，竭山澤之列，食類惡之獸。奪民財食，高雕文刻鏤之觀，盡金玉骨象之工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窮白黑之變。深刑妄殺以陵下，聽鄭衛之音，充傾宮之志，靈虎　文采之獸。以希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意，嘗佞賜讒。以糟為丘，以酒為池。孤貧不養，殺聖賢而剖其心，生燔人聞其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剔孕婦見其化，　朝涉之足察其拇，殺梅伯以為醢，刑鬼侯之女取其環。君臣畏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莫敢盡忠，紂愈自賢。周發兵，不期會於孟津者八百諸侯，共誅紂，大亡天下。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以為戒，曰：「蒲社災。」周衰，天子微弱，諸侯力政，大夫專國，士專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能行度製法文之禮。諸侯背叛，莫修貢聘，奉獻天子。臣弒其君，子弒其父，孽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宗，不能統理，更相伐銼以廣地。以強相脅，不能製屬。強奄弱，眾暴寡，富使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並兼無已。臣下上僭，不能禁止。日為之食，星　如雨，雨螽，沙鹿崩。夏大雨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冬大雨雪，　石於宋五，六　退飛。　霜不殺草，李梅實。正月不雨，到於秋七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地震，梁山崩，壅河，三日不流。書晦。彗星見於東方，孛於大辰。鸛鵒來巢，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異之。以此見悖亂之徵。孔子明得失，差貴賤，反王道之本。譏天王以致太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刺惡譏微，不遣小大，善無細而不舉，惡無細而不去，進善誅惡，絕諸本而已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王使宰喧來歸惠公仲子之賜，刺不及事也。天王伐鄭，譏親也，會王世子，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微也。祭公來逆王後，譏失也。刺家父求車，武氏毛伯求賻金。王人救衛。王師敗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貿戎。天王不養，出居於鄭，殺母弟，王室亂，不能及外，無以先天下，召衛侯不能致，遣子突徵衛不能絕，無駭滅極不能誅。諸侯得以大亂，篡弒無已。臣下上逼，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擬天子。諸侯強者行威，小國破滅。晉到三侵周，與天王戰於貿戎而大敗之。戎執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伯於楚丘以歸。諸侯本怨隨惡，發兵相破，夷人宗廟社稷，不能統理。臣子強，到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君父。法度廢而不複用，威武絕而不複行。故鄭魯易地，晉文再致天子。齊桓會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世子，擅封邢、衛、杞，橫行中國，意欲王天下。魯舞八俏，北祭泰山，郊天祀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天子之為。以此之故，弒君三十二，細惡不絕之所致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立義：祭天地，諸侯祭社稷，諸山川不在封內不祭。有天子在，諸侯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專地，不得專封，不得專執天子之大夫，不得舞天子之樂，不得致天子之賦，不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適天子之貴。君親無將，將而誅。大夫不得廢置君命。立適，以長不以賢，立子以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以長。立夫人以適不以妾。親近以來遠，未有不先近而致遠者也。故內其國而外諸夏，內諸夏而外夷狄，言自近者始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諸侯來朝者得褒，邾妻儀父稱字，滕薛稱侯，荊得人，介葛盧得名。內出言如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來日朝，大夫來日聘，王道之意也。誅惡而不得遣細大，諸侯不得為匹夫興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得執天子之大夫，執天子之大夫與伐國同罪，執凡伯言伐。獻八俏，諱八言六。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魯易地，諱易言假。晉文再致天子，諱致言狩。桓公存邢、衛、杞，不見《春秋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內心予之，行法絕而不予，止亂之道也，非諸侯所當為也。《春秋》之義，臣不討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非臣也。子不複仇，非子也。故誅趙盾賊不討者，不書葬，臣子之誅也。許世子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嘗藥，而誅為弒父，楚公子比脅而立，而不免於死。齊桓晉文擅封，致天子，誅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、繼絕、存亡，侵伐會同，常為本主。曰：桓公救中國，攘夷狄，卒服楚，晉文再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子，皆止不誅，善其牧諸侯，奉獻天子而服周室，《春秋》予之為伯，誅意不誅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魯隱之代桓立，祭仲之出忽立突，仇牧、孔父、荀息之死節，公子目夷不與楚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此皆執權存國，行正世之義，守拳拳之心，《春秋》嘉氣義焉，故皆見之，複正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也。夷狄邾妻人、牟人、葛人，為其天王崩而相朝聘也，此其誅也。殺世子母弟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稱君，明失親親也。魯季子之免罪，吳季子之讓國，明親親之恩也。閽殺吳子餘祭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見刑人之不可近。鄭伯　原卒於會，諱弒，痛強臣專君，君不得為善也。衛人殺州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齊人殺無知，明君臣之義，守國之正也。衛人立晉，美得眾也。君將不言率師，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君之義也。正月，公在楚，臣子思君，無一日無君之意也。誅受令，恩衛葆，以正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圉之平也。言圍成，甲竿祠兵，以別迫脅之罪，誅意之法也。作南門。刻桷，丹楹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作雉門及兩觀。築三台，新延廄，譏驕溢不恤下也。故臧孫辰請　於齊，孔子曰：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君子為國，必有三年之積。一年不熟乃請　，失君之職也。誅犯始者，省刑，絕惡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始也。大夫盟於澶淵，刺大夫之專政也。諸侯會同，賢為主，賢賢也。《春秋》紀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芥之失，反之王道。追古貴信，結言而已，不到用牲盟而後成約。故曰：齊侯衛侯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命於蒲。《傳》曰：「古者不盟，結言而退。」宋伯姬曰：「婦人夜出，傅母不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下堂。曰：古者周公東徵，則西國怨。桓公曰：「無貯粟，無鄣谷，無易樹子，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妾為妻。」宋襄公曰：「不鼓不成列，不厄人。」莊王曰：「古者桿不穿，皮不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則不出。」君子篤於禮，薄於利，要其人不要其土，告從不赦，不祥。強不陵弱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齊頃公吊死視疾，孔父正色而立於朝，人莫過而致難乎其君，齊國佐不辱君命而尊齊侯，此《春秋》之救文以質也。救文以質，見天下諸侯所以失其國者亦有焉。潞子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合中國之禮義，離乎夷狄，未合乎中國，所以亡也。吳王夫差行強於越，臣人之主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妾人之妻，卒以自亡，宗廟夷，社稷滅。其可痛也。長王投死，於戲，豈不哀哉！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靈行無禮，處台上彈君臣，枝解宰人而棄之，漏陽處父之謀，使陽處父死。及患趙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諫，欲殺之，卒為趙盾所弒。晉獻公行逆理，殺世子申生以驪姬立奚齊、卓子，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殺死，國大亂，四世乃定，幾為秦所滅，從驪姬起也。楚平王行無度，殺伍子胥父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蔡昭公朝之，因請其裘，昭公不與。吳王非之。舉兵加楚，大敗之。君舍乎君室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夫舍乎大夫室，妻楚王之母，貪暴之所致也。晉厲公行暴道，殺無罪人，一朝而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臣三人。明年，臣下畏恐，晉國殺之。陳侯佗淫乎蔡，蔡人殺之。古者諸侯出疆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具左右，備一師，以備不虞。今陳侯恣以身出入民間，到死閭裡之庸，甚非人君之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也。宋閔公矜婦人而心妒，與大夫萬博。萬與魯莊公曰：「天下諸侯宜為君者，唯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侯爾。」閔公妒其言，曰：「此虜也，爾虜焉故。魯侯之美惡乎到？」萬怒，搏閔公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絕　。此以與臣博之過也。古者人君立於陰，大夫立於陽，所以別位，明貴賤。今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相對而博，置婦人在側，此君臣無別也。故使萬稱他國卑閔公之意，閔公藉萬而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與之博，下君自置。有辱之婦人之房，俱而矜婦人，獨得殺死之道也。《春秋傳》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：「大夫不適君。」遠此逼也。梁內役民無已。其民不能堪，使民比地為伍，一家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五家殺刑。其民曰：先亡者封，後亡者刑。君者將使民以孝於父母，順於長老，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丘墓，承宗廟，世世祀其先。今求財不足，行罰如將不勝，殺戮如屠，仇仇其民，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爛而亡，國中盡空。《春秋》曰：「梁亡。」亡者自亡也，非人亡之也。虞公貪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顧其難，愉耳悅目，受晉之璧、屈產之乘，假晉師道，還以自滅。宗廟破毀，社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祀，身死不葬，貪財之所致也。故《春秋》以此見物不空來，寶不虛出，自內出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無匹不行，自外到者，無主不止，此其應也。楚靈王行強乎陳蔡，意廣以武，不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行，虜所美，內罷其眾。乾溪有物女，水盡則女見，水滿則不見。靈王舉發其國而役，三年不罷，楚國大怨。殺無罪臣成然，公子棄疾卒令靈王父子自殺而取其國。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離津澤，農不去疇土，而民相愛也。此非盈意之過耶？魯莊公好宮室，一年三起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夫人內淫兩弟，國絕莫繼，為齊所存，夫人淫之過也。妃匹貴妾，可不慎邪？此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內自強從心之敗己，見自強之敗，尚有正諫而不用，卒皆取亡。曹羈諫其君曰：「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眾以無義，君無自適。」君不聽，果死戎寇。伍子胥諫吳王，以為越不可不敢。吳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聽，到死伍子胥。還九年，越果大滅吳國。秦穆公將襲鄭，百裡、蹇叔諫曰：「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裡而襲人者，未有不亡者也。」穆公不聽。師果大敗　中，匹馬只輪無反者。晉假道虞，虞公許之。宮之奇諫曰：「唇亡齒寒，虞虢之相救，非相賜也。君請勿許。」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不聽，後虞果亡於晉。《春秋》明此，存亡道可觀也。觀乎蒲社，知驕溢之罰。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乎許田，知諸侯不得專封。觀乎齊桓、晉文、宋襄、楚莊，知任賢奉上之功。觀乎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隱、祭仲、叔武、孔父、荀息、仇牧、吳季子、公子目夷，知忠臣之效。觀乎楚公子比，知臣子之道，效死之義。觀乎潞子，知無輔自詛之敗。觀乎公在楚，知臣子之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觀乎漏言，知忠道之絕。觀乎獻六羽，知上下之差。觀乎宋伯姬，知貞婦之信。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乎吳王夫差，知強陵弱。觀乎晉獻公，知逆理近色之過。觀乎楚昭王之伐蔡，知無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反。觀乎晉厲之妄殺無罪，知行暴之報。觀乎陳佗宋閔，知妒淫之禍。觀乎虞公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梁亡，知貪財枉法之窮。觀乎楚靈，知苦民之壤。觀乎魯莊之起台，知驕奢淫溢之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觀乎衛侯朔，知不即召之罪。觀乎執凡伯，知犯上之法。觀乎晉　缺之伐邾妻，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下作福之誅。觀乎公子　，知臣窺君之意。觀乎世卿，知移權之敗。故明王視於冥冥，聽於無聲，天覆地載，天下萬國，莫敢不悉靖春職受命者，不示臣下以知之到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道同則不能相先，情同則不能相使，此其教也。由此觀之，未有去人君之權，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製其勢者也；未有貴賤無差，能全其位者也。故君子慎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滅國上第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，民之所往。君者，不失其群者也。故能使萬民往之，而得天下之群者，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敵於天下。弒君三十六，亡國五十二。小國德薄，不朝聘大國，不與諸侯會聚，孤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相守，獨居不同群，遭難莫之救，所以亡也。非獨公侯大人如此，生天地之間，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本微者，不可遭大風疾雨，立鑠消耗。衛侯朔固事齊襄，而天下患之，虞虢並力，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獻難之。晉趙盾，一夫之士也，無尺寸之土，一介之眾也。而靈公據霸主之余尊，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欲誅之，窮變極詐，詐盡力竭，祝大及身。推盾之心，載小國之位，孰能亡之哉？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伍子胥，一夫之士也，去楚干闔廬，遂得意於吳。所托者誠是，何可御邪？楚王髡托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國於子玉得臣，而天下畏之。虞公托其國於宮之奇，晉獻患之。及髡殺得臣，天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輕之，虞公不用宮之奇，晉獻亡之。存亡之端，不可不知也。諸侯見加以兵，逃遁奔走，到於滅亡而莫之救，平生之素行可見也。隱代桓立，所謂僅存耳，使無駭帥師滅極，內無諫臣，外無諸侯之救；載亦由是也，宋、蔡、衛國伐之，鄭因勘和而取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無以異於遣重寶於道而莫之守，見者掇之也。鄧、　失地而朝魯桓，鄧、彀　失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不亦宜乎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滅國下第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紀侯之所以滅者，乃九世之仇也。一旦之言，危百世之嗣，故曰大去。衛人侵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鄭入成，及齊師圍成，三被大兵，終滅，莫之救，所恃者安在？齊桓公欲行霸道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譚遂違命，故滅而奔莒。不事大而事小，曹伯之所以戰死於位。諸侯莫助憂者。幽之會，齊桓數合諸侯，曹小，未嘗來也。魯大國，幽之會，莊公不往。戎人乃窺兵於濟西，由見魯孤獨而莫之救也。此時大夫廢君命，專救危者。魯莊公二十七年，齊桓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幽之會，衛人不來。其明年，桓公怒而大敗之。及伐山戎，張旗陳獲以驕諸侯。於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魯一年三築台，亂臣比三起於內，夷狄之兵仍滅於外，衛滅之端，以失幽之會。亂之本，存親內蔽。邢未嘗會齊桓也，附晉又微，晉侯獲於韓而背之，淮之會是也。齊桓卒，豎刁易牙之亂作。邢與狄伐其同姓，取之。其行如此，雖爾親，庸能親爾乎？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君也，其滅於同姓，衛侯毀滅邢是也。齊桓為幽之會，衛不到，桓怒而伐之。狄滅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桓憂而立之。魯莊為柯之盟，劫汶陽，魯絕，桓立之。邢杞未嘗朝聘，齊桓見其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率諸侯而立之，用心如此，豈不霸哉？故以憂天下與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隨本消息第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顏淵死，子曰：「天喪予。」子路死，子曰：「天祝予。」西狩獲麟，曰：「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道窮，吾道窮。」三年，身隨而卒。天命成敗，聖人知之，有所不能救，命矣夫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先晉獻之卒，齊桓為葵丘之會，再致其集。先齊孝未卒一年，魯僖乞師取　。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文之威，天子再致。先卒一年，魯僖公之心，分而事齊。文公不事晉。先齊侯潘卒一年，文公如晉，衛侯鄭伯皆不期來。齊侯已卒，諸侯果會晉大夫於新城。魯昭公以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楚之故，晉人不入。楚國強而得意，一年再會諸侯，伐強吳，為齊誅亂臣，遂滅厲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魯得其威以滅　其明年，如晉，無河上之難。先晉昭之卒一年，無難。楚國內亂，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弒君。諸侯會於平丘，謀誅楚亂臣，昭公不得與盟，大夫見執。吳大敗楚之黨六國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雞父。公如晉而大辱，《春秋》為之諱而言有疾。由此觀之，所行從不足恃，所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可不慎。此亦存亡榮辱之要也。先楚莊王卒之三年，晉滅赤狄潞氏及甲氏留吁。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楚子審卒之三年，鄭服蕭魚。晉侯周卒一年，先楚子昭卒之二年，與陳蔡伐鄭而大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其明年，楚屈建會諸侯而張中國。卒之三年，諸夏之君朝於楚。楚子卷繼之，四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卒。其國不為侵奪，而顧隆盛強大，中國不出年余，何也？楚子昭蓋諸侯可者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下之疾其君者，皆赴　而乘之。兵四五出，常以眾擊少，以專擊散，義之盡也。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卒四五年，中國內乖，齊、晉、魯、衛之兵分守，大國襲小。諸夏再會陳儀，齊不肯往。吳在其南，而二君殺，中國在其北，而齊衛殺其君，慶封劫君亂國，石惡之徒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成群，衛　據陳儀而為諼。林父據戚而以畔，宋公殺其世子，魯大饑。中國之行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亡國之跡也。譬如於文宣之際，中國之君，五年之中五君殺。以晉靈之行，使一大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立於斐林，拱揖指揮，諸侯莫敢不出，此猶隰之有泮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盟會要第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至意雖難喻，蓋聖人者貴除天下之患。貴除天下之患，故《春秋》重，而書天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患遍矣。以為本於見天下之所以致患，其意欲以除天下之患，何謂哉？天下者無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然後性可善；性可善，然後清廉之化流；清廉之化流，然後王道舉。禮樂興，其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此矣。《傳》曰：諸侯相聚而盟。君子修國曰：此將率為也哉。是以君子以天下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憂也，患乃至於弒君三十六，亡國五十二，細惡不絕之所致也。辭已喻矣，故曰：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義以明尊卑之分，強干弱枝以明大小這職；別嫌疑之行，以明正世之義；采摭托意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矯失禮。善無小而不舉，無惡小而不去，以純其美。別賢不肖以明其尊。親近以來遠，因其國而容天下，名倫等物不失其理。公心以是非，賞善誅惡而王澤洽，始於除患，正一而萬物備。故曰大矣哉其號，兩言而管天下。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正貫第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，大義之所本耶？六者之科，六者之旨之謂也。然後援天端，布流物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貫通其理，則事變散其辭矣。故誌得失之所從生，而後差貴賤之所始矣。論罪源深淺，定法誅，然後絕屬之分別矣。立義定尊卑之序，而後君臣之職明矣。載天下之賢方，表廉義之所在，則見複正焉耳。幽隱不相逾，而近之則密矣。而後萬變之應無窮者，故可施其用於人，而不悖其倫矣。是以必明其統於施之宜，故知其氣矣，然後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食其誌也；知其聲矣，而後能扶其精也。知其行矣，而後能遂其形也；知其物矣，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後能別其情也。故倡而民和之，動而民隨之，是知引其天性所好，而厭其情之所憎者也。如是則言雖約，說必布矣；事雖小，功必大矣。聲音盛化運於物，散人於理，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天地，神明休集，並行而不竭，盈於四海而訟詠。《書》曰：「八音克諧，無相奪倫，神人以和。」乃是謂也。故明於情性乃可與論為政，不然，雖勞無功。夙夜是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思慮拳心，猶不能睹，故天下有非者。三示當中孔子之所謂非，尚安知通哉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十指第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二百四十二年之文，天下之大，事變之博，無不有也。雖然，大略之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十指。十指者，事之所擊也，王化之所由得流也。舉事變見有重焉，一指也。見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變之所至者，一指也。因其所以至者而治之，一指也。強干弱枝，大本小末，一指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別嫌疑，異同類，一指也。論賢才之義，別所長之能，一指也。親近來遠，同民所欲，一指也。承周文而反之質，一指也。木生火，火為夏，天之端，一指也。切刺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罰，考變異之所加，天之端，一指也。舉事變見有重焉，則百姓安矣。見事變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至者，則得失審矣。因其所以至而治之，則事之本正矣。強干弱枝，大本小末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君臣之分明矣。別嫌疑，異同類，則是非著矣。論賢才之義，別所長之能，則百官序矣。承周文而反之質，則化所務立矣。親近來遠，同民所欲，則仁恩達矣。木生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火為夏，則陰陽四時之理相受而次矣。切刺譏之所罰，考變異之所加，則天所欲為行矣。統此而舉之，德澤廣大，衍溢於四海，陰陽和調，萬物靡不得其理矣。說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者凡用是矣，此其法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重政第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惟聖人能屬萬物於一而擊之元也，終不及本所從來而承之，不能遂其功。是以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變一謂之元，元猶原也，其義以隨天地終始也。故人惟有終始也而生，不必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時之變，故元者為萬物之本，而人之元在焉。安在乎？乃在乎天地之前。故人雖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氣及奉天氣者，不得與天元本、天元命而共達其所為也。故春正月者，承天地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也，繼天之所為而終之也，其道相與共功持業，安容言乃天地之元。天地之元奚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此，惡施於人，大其貫承意之理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能說鳥獸之類者，非聖人所欲說也。聖人所欲說，在於說仁義而理之，知其分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條別，貫所附，是乃聖人之所貴而已矣。不然，傳於眾辭，觀於眾物，說不急之言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惑後進者，君子之所甚惡也。奚以為哉？聖人思慮不厭，書日繼之以夜，然後萬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察者，仁義矣。由此言之，尚自為得之哉。故曰：於乎！為人師者，可無慎邪！夫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於經，經傳，大本也。棄營勞心也，苦誌盡情，頭白齒落，尚不合自錄也哉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人始生有大命，是其體也。有變命存其間者，其政也。政不齊則人有忿怒之志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若將施危難之中，而時有隨、遭者，神明之所接，絕續之符也。亦有變其間，使之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齊如此，不可不省之，省之則重政之本矣。進義誅惡絕之本，而以其施，此舉湯武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有異。湯武用之治往故。《春秋》明得失，差貴賤，本之天。王之所失天下者，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得以大亂之，說而後引而反之。故曰博而明，深而切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服製像第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地之生萬物也以養人，故其可適者以養身體，其可威者以為容服，禮之所為同也。劍之在左，青龍之象也。刀之在右，白虎之象也。韍之在前，朱鳥之象也．冠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首，玄武之象也。四者，人之盛飾也。夫能通古今，別然不然，乃能服此也。蓋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武者，貌之最嚴有威者也，其像在後，其服反居首，武之至而不用矣。聖人之所以超然，雖欲從之，末由也已。夫執介冑而後能拒敵者，故非聖人之所貴也。君子顯之於服，而勇武者消其誌於貌也矣。故文德為貴，而威武為下，此天下之所以永全也。於《春秋》何以言之？孔父義形於色，而奸臣不敢容邪；虞有宮之奇，而獻公為之不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晉厲之強，中國以寢尸流血不已。故武王克殷，裨冕而　笏。虎賁之王說劍，安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勇猛必任武殺然後威。是以君子所服為上矣，故望之儼然者，亦已至矣，豈可不察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二端第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至意有二端，不本二端之所從起，亦未可與論　異也，小大微著之分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夫覽求微細於無端之處，誠知小之將為大也，微之將為著也。吉凶未形，聖人所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立也，雖欲從之，末由也已，此之謂也。故王者受命，改正朔，不順數而往，必迎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受之者，授受之義也。故聖人能擊心於微而致之著也。是故《春秋》之道，以元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深正天之端，以天之端正王之政，以王之政正諸侯之即位，以諸侯之即位正竟內之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五者俱正而化大行。故書日蝕、星隕、有蜮、地震、夏大雨水、冬大雨雹、隕霜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殺草、自正月不雨至於秋七月、有　鵒來巢，《春秋》異之，以此見悖亂之徵。是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不得大，微者不得著，雖甚末，亦一端。孔子以此效之，吾所以貴微重始是也。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惡夫推災異之象於前，然後圖安危禍亂於後者，非《春秋》之所甚貴也。然而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舉之以為一端者，亦欲其省天譴而畏天威，內動於心誌，外見於事情，修身審己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明善心以反道者也，豈非貴微重始、慎終推效者哉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符瑞第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有非力之所能致而自至者，西狩獲麟，受命之符是也。然後托乎《春秋》正不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間，而明改製之義。一統乎天子，而加憂於天下之憂也，天下所患。而欲以上通五帝，下極三王，以通百王之道，而隨天之終始，博得失之效，而考命象之為，極理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盡情性之宜，則天容遂矣。百官同望異路，一之者在主，率之者在相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俞序第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仲尼之作春秋也，上探正天端，王公之位，萬物民之所欲，下明得失，起賢才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待後聖。故引史記，理往事，正是非，見王公。史記十二公之間，皆衰世之事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門人惑。孔子曰：「吾因其行事而加乎王心焉。」以為見之空言，不如行事博深切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子貢、閔子、公肩子，言其切而為國家資也。其為切而至於殺君亡國，奔走不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保社稷，其所以然，是皆不明於道，不覽於《春秋》也。故衛子夏言，有國家者不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學《春秋》，不學《春秋》，則無以見前後旁側之危，則不知國之大柄，君之重任也。故或脅窮失國，搶殺於位，一朝至爾。苟能述《春秋》之法，致行其道，豈徒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禍哉，乃堯舜之德也。故世子曰：「功及子孫，光輝百世，聖人之德，莫美於恕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予先言《春秋》詳己而異人，《春秋》之道，大得之則以王，小得之則以霸。故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、子石霸王之道，皆本於仁。仁，天心，故次以天心。愛人之大者，莫大於思患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豫防之，故蔡得意於吳，魯得意於齊，而《春秋》皆不告，故次以言怨人不可邇，敵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國不可狎，攘竊之國不可使久親，皆防患為民除患之意也。不愛民之漸乃至於死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言楚靈王晉厲公生弒於位，不仁之所致也。故善宋襄公不厄人，不由其道而勝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由其道而敗，《春秋》貴之，將以變習俗而成王化也。故子夏言《春秋》重人，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譏皆本此。或奢侈使人憤怨，或暴虐賊害人，終皆禍及身。故子池言魯莊築台，丹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刻桷，晉厲之刑刻意者，皆不得以壽終。上奢侈，刑又急，皆不內恕，求備於人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次以《春秋》緣人情，赦小過，而《傳》明之曰：「君子辭也。」孔子明得失，見成敗，疾時世之不仁，失王道之體，故緣人情，赦小過，《傳》又明之曰：「君子辭也。」孔子曰：「吾因行事，加吾王心焉。」假其位號以正人倫，因其成敗以明順逆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其所善，則桓文行之而遂，其所惡，則亂國行之終以敗，故始言大惡殺君亡國，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赦小過，是亦始於麤粗，終於精微，教化流行，德澤大洽，天下之人，人有士君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行而少過矣，亦譏二名之意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離合根第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高其位而下其施，故為人主者，法天之行，是故內深藏，所以為神；外博觀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以為明也；任群賢，所以為受成；乃不自勞於事，所以為尊也；凡愛群生，不以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怒賞罰，所以為仁也。故為人主者，以無為為道，以不私為寶。立無為之位而乘備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官，足不自動而相者導進，口不自言而擯者贊辭，心不自慮而群臣效當，故莫見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之而功成矣。此人主所以法天之行也。為人臣者法地之道，暴其形，出其情以示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高下、險易、堅耍、剛柔、肥　、美惡，累可就財也。故其形宜不宜，可得而財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為人臣者比地貴信而悉見其情於主，主亦得而財之，故王道威而不失。為人臣常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情悉力而見其短長，使主上得而器使之，而猶地之竭竟其情也，故其形宜可得而財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立元神第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君人者，國之元，發言動作，萬物之樞機。樞機之發，榮辱之端也。失之豪厘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駟不及追。故為人君者，謹本詳始，敬小慎微，誌如死灰，安精養神，寂莫無為。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形無見影，搶聲無出音，虛心下士，觀來察往。謀於眾賢，考求眾人，得其心遍見其情，察其好惡，以參忠佞，考其往行，驗之於今，計其蓄積，受於先賢。釋其讎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視其所爭，差其黨族，所依為臬，據位治人，用何為名，累日積久，何功不成。可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內參外，可以小佔大，必知其實，是謂開闔。君人者，國之本也。夫為國，其化莫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崇本，崇本則君化若神，不崇本則君無以兼人。無以兼人，雖峻刑重誅，而民不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是所謂驅國而棄之者也，患孰甚焉？何謂本？曰：天地人，萬物之本也。天生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地養之，人成之。天生之以孝悌，地養之以衣食，人成之以禮樂，三者相為手足，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成禮，不可一無也。無孝悌則亡其所以生，無衣食則亡其所以養，無禮樂，則亡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以成也。三者皆亡，則民如麋鹿，各從其欲，家自為俗。父不能使子，君不能使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雖有城郭，名曰虛邑。如此，其君枕塊而僵，莫之危而自危，莫之喪而自亡，是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然之罰。自然之罰至，裹襲石室，分障險阻，猶不能逃之也。明主賢君必於其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故肅慎三本。郊祀致敬，共事祖禰，舉顯孝悌，表異孝行，所以奉天本也。秉耒躬耕，采桑親蠶，墾草殖彀　，開闢以足衣食，所以奉地本也。立闢雍庠序，修孝悌敬讓，明以教化，感以禮樂，所以奉人本也。三者皆奉，則民如子弟，不敢自專，邦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父母，不待恩而愛，不須嚴而使，雖野居露宿，厚於宮室。如是者，其君安枕而臥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莫之助而自強，莫之綏而自安，是謂自然之賞。自然之賞至，雖退讓委國而去，百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襁負其子隨而君之，君亦不得離也。故以德為國者，甘於飴蜜，固於膠漆，是以聖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勉而崇本而不敢失也。君人者，國之證也，不可先倡，感而後應。故居倡之位而不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倡之勢，不居和之職而以和為德，常盡春下，故能為之上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體國之道，在於尊神。尊者所以奉其政也，神者所以就其化也，故不尊不畏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神不化。夫欲為尊者在於任賢，欲為神者在於同心。賢者備股肱則君尊嚴而國安，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心相承則變化若神，莫見其所為而功德成，是謂尊神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積眾精以自剛，天序日月星辰以自光，聖人序爵祿以自明。天所以剛者，非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精之力；聖人所以強者，非一賢之德也。故天道務盛其精，聖人務眾其賢。盛其精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壹其陽，眾其賢而同其心。壹其陽然後可以致其神，同其心然後可以致其功。是以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之術，貴得賢而同心。為人君者，其要貴神。神者，不可得而視也，不可得而聽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是故親而不見其形，聽而不聞其聲。聲之不聞，故莫得其響，不見其形，故莫得其影。莫得其影則無以曲直也，莫得其響則無以清濁也。無以曲直則其功不可得而敗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以清濁則其名不可得而度也。所謂不見其形者，非不見其進止之形也，言其所以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止不可得而見也。所謂不聞其聲者，非不聞其號令之聲也，言其所以號令不可得而聞也。不見不聞，是謂冥昏。能冥則明，能昏則彰。能冥能昏，是謂神人。君貴居冥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明其位，處陰而向陽。惡人見其情而欲知人之心，是故為人君者執無源之慮，行無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事，以不求奪，以不問問。吾以不求奪則我利矣，彼以不出出則彼費矣。吾以不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問則我神矣，彼以不對對則彼情矣。故終日問之，彼不知其所對，終日奪之，彼不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所出。吾則以明而彼不知其所亡。故人臣居陽而為陰，人君居陰而為陽。陰道尚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露情，陽道無端而貴神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保位權第二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民無所好，君無以權也。民無所惡，君無以畏也。無以權，無以畏，則君無以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製也。無以禁製，則比肩齊勢而無以為貴矣。故聖人之治國也，因天地之性情，孔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利，以立尊卑之製，以等貴賤之差。設官府爵祿，利五味，盛五色，調五聲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誘其耳目，自令清濁昭然殊體，榮辱踔然相駁，以感動其心，務致民令有所好。有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好然後可得而勸也。既有所勸，又有所畏，然後可得而製。製之者，製其所好，是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勸賞而不得多也。製其所惡，是以畏罰而不可過也。所好多則作福，所惡多則作威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作威則君亡權，天下相怨；作福則君亡德，天下相賤。故聖人之製民，使之有欲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過節；使之敦樸，不得無欲。無欲有欲，各得以足，而君道得矣。國之所以為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也，君之所以為君者威也，故德不可共，威不可分。德共則失恩，威分則失權。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權則君賤，失恩則民散。民散則國亂，君賤則臣叛。是故為人君者，固守其德，以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民；固執其權，以正其臣。聲有順逆，必有清濁，形有善惡，必有曲直。故聖人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聲則別其清濁，見其形則異其曲直。於曲之中，必見其直；於直之中，必見其曲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聲無小而不取，於形無小而不舉。不以著蔽微，不以眾掩寡，各應其事以致其報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黑白分明，然後民知所去就，民知所去就，然後可以致治，是為象則。為人君者居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之位，行不言之教，寂而無聲，靜而無形，執一無端，為國源泉。因國以為身，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以為心。以臣言為聲，以臣事為形。有聲必有響，有形必有影。聲出於內，響報於外；形立於上，影應於下。響有清濁，影有曲直，響所報非一聲也，影所應非一形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為君虛心靜處，聰聽其響，明視其影，以行賞罰之象。其行賞罰也，響清則生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榮，響濁則生濁者辱，影正則生正者進，影枉則生枉者絀。擊名考質，以參其實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賞不空施，罰不虛出。是以君臣分職而治，各敬而事，爭進其功，顯廣其名，而人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載其中，此自然致力之術也。聖人由之，故功出於臣，名歸於君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考功名第二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考　之法。考其所積也。天道積聚眾精以為光，聖人積聚眾善以為功。故日月之明，非一精之濼也；聖人致太平，非一善之功也。明所從生，不可為源，善所從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可為端，量勢立權，因事製義。故聖人之為天下同利也，其猶春氣之生草也，各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生小大而量其多少，各順其勢，傾側而製於南北。故異孔而同歸，殊施而鈞德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趣於同利除害一也。是以同利之要在於致之，不在於多少；除害之要在於去之，不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南北。考　絀陡，計事除廢，有益者謂之公，　名責實，不得虛言，有功者賞，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罪者罰，功盛者賞顯，罪多者罰重。不能致功，雖有賢名不予之賞；官職不廢，雖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愚名，不加之罰。賞罰用於實，不用於名，賢愚在於質，不在於文。故是非不能混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喜怒不能傾，奸軌不能弄，萬物各得其冥，則百官勸職，爭進其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考試之法，大者緩，小者急，貴者舒而賤者促。諸侯月試其國，州伯時試其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試而一考。天子歲試天下，三試而一考，前後三考而絀陟，命之曰計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考試之法，合其爵祿，並其秩，積其日，陳其實，計功量罪，以多除少，以名定實，先內弟之。其先比二三分以為上中下，以考進退，然後外集。通名曰進退，增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多少，有率為弟。九分三三列之，亦有上中下，以一為最，五為中，九為殿。有余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於中，中而上者有得，中而下者有負。得少者以一益之，至於四，負多者以四減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至於一，皆逆行。三四十二而成於計，得滿計者絀陟之。次次每計，各逐其弟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通來數。初次再計，次次四計，各不失故弟，而亦滿計絀陟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初次再計，謂上弟二也。次次四計，謂上弟三也。九年為一弟，二得九，並去其六，為置三弟，六六得等，為置二，並中者得三盡去之，並三三計得六，並得一計得六，此為四計也。絀者亦然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通國身第二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氣之清者為精，人之清者為賢。治身者以積精為寶，身以心為本，國以君為主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精積於其本，則血氣相承受；賢積於其主，則上下相製使。血氣相承受，則形體無所苦；上下相製使，則百官各得其所。形體無所苦，然後身可得而安也；百官各得其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然後國可得而守也。夫欲致精者，必虛靜其形；欲致賢者，必卑謙其身。形靜誌虛者，精氣之所趣也；謙尊自卑者，仁賢之所事也。故治身者務執虛靜以致精，治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務盡卑謙以致賢。能致精則合明而壽，能致賢則德澤洽而國太平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三代改製質文第二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曰「王正月」，《傳》曰：「王者孰謂？謂文王也。曷為先言王而後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正月？王正月也。何以謂之王正月？曰：王者必受命而後王。王翥和改正朔，易服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製禮樂，一統於天下，所以明易姓，非繼人，通以己受之於天也。王者受命而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製此月以應變，故作科以奉天地，故謂之王正月也。王者改製作科奈何？曰：當十二色，歷各法而正色，絀三之前曰五帝，帝迭首一色，順數五而相複，咸作國號，遷宮邑，易官名，製禮作樂。故湯受命而王，應天變夏作殷號，時正白統。親夏故虞，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唐謂之帝堯，以神農為赤帝。作宮邑於下洛之陽，名相官曰尹。作漢樂，製質禮以奉天。文王受命而王，應天變殷作周號，時正赤統。親殷故夏，絀虞謂之帝舜，以軒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黃帝，推神農以為九皇。作宮邑於豐。名相官曰宰。作武樂，製文禮以奉天。武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受命，作宮邑於　，製爵五等，作象樂，繼文以奉天。周公輔成王受命，作宮邑於洛陽，成文武之製，作汋樂以奉天。殷湯之後稱邑，示天之變反命。故天子命無常。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命是德慶。故《春秋》應天作新王之事，時正黑統。王魯，尚黑，絀夏，親周，故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樂宜親招武，故以虞錄親，樂製宜商，合伯子男為一等。然則其略說奈何？曰：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正以黑統初。正日月朔於營室，斗建寅。天統氣始通化物，物見萌達，其色黑。故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正服黑，首服藻黑，正路輿質黑，馬黑，大節綬幟尚黑，郊牲黑，冠於阼，昏禮逆於庭，喪禮殯於東階之上。祭牲黑牡，樂器黑質。法不刑有懷任新產，是月不殺。聽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廢刑發德，具存二王之後也。親赤統，故日分平明，平明朝正。正白統奈何？曰：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白統者，歷正日月朔於虛，斗建丑。天統氣始蛻化物，物始芽，其色白，故朝正服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首服藻白，正路輿質白，大節綬幟尚白，旗白，大寶玉白，郊牲白，犧牲角繭。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堂，昏禮逆於堂，喪事殯於楹柱之間。祭牲白牡，薦尚肺。樂器白質。法不刑有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懷任，是月不殺。聽朔廢刑發德，具存二王之後也。親黑統，故日分鳴晨，鳴晨朝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正赤統奈何？曰：正赤統者，歷正日月朔於牽牛，斗建子。天統氣始施化物，物始動，其色赤，故朝正服赤，首服藻赤，正路輿質赤，馬赤，大節綬，幟尚赤，旗赤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寶玉赤，郊牲　，犧牲角栗。冠於房，喪禮殯於西階之上。祭牲　牡，薦尚心。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器赤質。法不刑有身，重懷藏以養微，是月不殺。聽朔廢刑發德，具存二王之後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親白統，故日分夜半，夜半朝正。改正之義，奉元而起。古之王者受命而王，改製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號正月，服色定，然後郊告天地及群神，遠追祖安道爾，然後布天下。諸侯廟受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告社稷宗廟山川，然後感應一其司。三統之變，近夷遐方無有，生煞者獨中國。而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代改正，必以三統天下。曰：三統五端，化四方之本也。天始廢始施，地必待中，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三代必居中國。法天奉本，執端要以統天下，朝諸侯也。是以朝正之義，天子純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色衣，諸侯統衣纏緣紐，大夫士以冠，參近夷以綏，遐方各衣其服而朝，所以明乎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統之義也。其謂統三正者，曰：正者，正也，統致其氣，萬物皆應，而正統正，其余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正，凡歲之要，在正月也。法正之道，正本而末應，正內而外應，動作舉錯，靡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變化隨從，可謂法正也。故君子曰：「武王其似正月矣。」《春秋》曰：「杞柏來朝。」王者之後稱公，杞何以稱伯？《春秋》上絀夏，下存周，以《春秋》當新王。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當新王者奈何？曰：王者之法，必正號，絀王謂之帝，封其後以小國，使奉祀之。下存二王之後以大國，使服其服，行其禮樂，稱客而朝。故同時稱帝者五，稱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三，所以昭五端，通三統也。是故周人之王，尚推神農為九皇，而改號軒轅謂之黃帝，因存帝顓頊、帝嚳、帝堯之帝號，絀虞而號舜曰帝舜，錄五帝以小國。下存禹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後於杞，存湯之後於宋，以方百裡，爵號公。使服其服，行其禮樂，稱先王客而朝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《春秋》作新王之事，變周之製，當正黑統。而殷周為王者之後，絀夏改號禹謂之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錄其後以小國，故曰絀夏存周，以《春秋》當新王。不以杞侯，弗同王者之後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稱子又稱伯何？見殊之小國也。黃帝之先謚，四帝之後謚，何也？曰：帝號必存五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帝代首天之色，號至五而反。周人之王，軒轅直首天黃號，故曰黃帝雲。帝號尊而謚卑，故四帝後謚也。帝，尊號也，錄以小何？曰：遠者號尊而地小，近者號卑而地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親疏之義也。故王者有不易者，有三而複者，有四而複者，一朋而複者，有九而複者，明此通天地、陰陽、四時、日月、星辰、山川、人倫，德侔天地者稱皇帝，天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子之，號稱天子。故聖王生則稱天子，崩遷則存為三王，絀滅則為五帝，下至附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絀為九皇，下極其為民。有一謂之三代，故雖絕地，宗於代宗。故曰：聲名魂魄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虛，極壽無疆。何謂再而複，四而複？《春秋》鄭忽何以名？《春秋》曰：伯子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也，辭無所貶。何以為一？曰：周壽五等，《春秋》三等。《春秋》何三等？曰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者以製，一商一夏，一質一文。商質者主天，夏文者主地，《春秋》者主人，故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等也。主天法商而王，其道佚陽，親親而多仁樸。故立嗣予子，篤母第，妾以子貴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昏冠之禮，字子以父。夫婦，對坐而食，喪禮別葬，祭禮先臊，夫妻昭穆別位。製爵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等，祿士二品。製郊宮明堂員，其屋高嚴侈員，惟祭器員。玉厚九恰好，白藻五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衣製大上，首服嚴員。驚輿尊蓋，法天列象，垂四驚。用錫舞，舞溢員。先毛血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後用聲。正刑多隱，親戚多諱。封禪於尚位。主地法夏而王，其道進陰，尊尊而多義節。故立嗣與孫，篤世子，妾不以子稱貴號。昏冠之禮，字子以母。別眇夫婦，同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而食，喪禮合葬，祭禮先亨，婦從夫為昭穆。製爵五等，祿十三品。製郊宮明堂方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屋卑污方，祭器方。玉厚八分，白藻四絲，衣製大下，首服卑退。驚輿卑，法地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象載，垂二驚。樂設鼓，用織施舞，舞溢方。先亨而後用聲。正刑天法，封壇於下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主天法質而王，其道佚陽，故立嗣予子，篤母弟，妾以子貴。昏冠之禮，字子以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別眇夫婦，對坐而食，喪禮別葬，祭禮先嘉疏，夫婦昭穆別位。製爵三等，祿士二品。製郊宮明堂內員外橢，其屋如倚靡員橢，祭器橢。玉厚七分，白藻三絲，衣長前衽，首服員轉。驚輿尊蓋，備天列象，垂四驚。樂　鼓，用羽龠舞，舞溢橢。先用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聲而後烹，正刑多隱，親戚多赦。封壇於左位。主地法文而王，其道進陰，尊尊而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禮文。故立嗣予孫，篤世子，妾不以子稱貴號。昏冠之禮，字子以母。別眇夫妻，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坐而食，喪禮合葬，祭禮先　　，婦從夫為昭穆。製爵五等，祿士三品。製郊宮明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內方外衡，其屋習而衡，祭器衡同，作秩機。玉厚六分，白藻三絲，衣長後衽，首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習而垂流。驚輿卑，備地用象載，垂二驚。樂縣鼓，用萬舞，舞溢衡。先烹而後用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正刑天法，封壇於左位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四法修於所故，祖於先帝，故四法如四時然，終而複始，窮則反本。四法之天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符授聖人，王法則性命形乎先祖，大昭乎王君。故天將授舜，主天法商而王，祖錫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姚氏。至舜形體大上而員首，而明有二童子，性長於天文，純於孝慈。天將授禹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主地法夏而王，祖錫姓為姒氏，至禹生發於背，形體長，長足　，疾行先左，隨以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勞左佚右也。性長於行，習地明水。天將授湯，主天法質而王，祖錫姓為子氏。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契母吞玄鳥卵生契，契先發於胸。性長於人倫。至湯，體長專小，足左扁而右便，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右佚左也。性長於天光，質易純仁。天將授文王，主地法文而王，祖錫姓姬氏。謂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稷母姜原履天之跡而生後稷。後稷長於邰土，播田五　。至文王，形體博長，有四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足，性長於地文勢。故帝使禹、皋論姓，知殷之德陽德也，故以子為姓；知周之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德也，故以姬為姓。故殷王改文，以男書子，周王以女書姬。故天道合以其類動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聖人孰能明之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官製象天第二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製官，三公、九卿、二十七大夫、八士元士，凡百二十人，而列臣備矣。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聞聖王所取儀，金天之大經，官製亦角者，此其儀與？三人而為一選，儀於三月而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時也。四選而止，儀於四時而終也。三公者，王之所以自持也。天以三成之，王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自持。立成數以為植而四重之，其可以無失矣。備天數以參事，治謹於道之意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百二十臣者，皆先王之所與直道而行也。是故天子自參以三公，三公自參以九卿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九卿自參以三大夫，三大夫自參以三士。三人為選者四重，自三之道以治天下，若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四重，自三之時以終始歲也。一陽而三春，非自三之時與？而天四重之，其數同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天有四時，時三月；王有四選，選三臣。是故有孟、有仲、有季，一時之情也；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上、有下、有中，一選之情也。三臣而為一選，四選而止，人情盡矣。人之材固有四選，如天之時固有四變也。聖人為一選，君子為一選，善人為一選，正人為一選，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而下者，不足選也。四選之中，各有節也。是故天選四堤十二而人變盡矣。盡人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變合之天，唯聖人者能之，所以立王事也。何謂天之大經？三起而成日，三日而成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三旬而成月，三月而成時，三時而成功。寒暑與和，三而成物；日月與星，三而成光；天地與人，三而成德。由此觀之，三而一成，天之大經也，以此為天製。是故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讓而成一節，官三人而成一選。三公為一選，三卿為一選，三大夫為一選，三士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選，凡四選。三臣應天之製，凡四時之三月也。是故其以三為選，取諸天之經；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四為製，取諸天之時；其以十二臣為一條，取諸歲之度；其至十條而止，取之天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何謂天之端？曰：天有十端，十端而止已。天為一端，地為一端，陰為一端，陽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端，火為一端，金為一端，木為一端，水為一端，土為一端，人為一端，凡十端而畢，天之數也。天數畢於十，王者受十端於天，而一條之率。每條一端以十二時，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之每終一歲以十二月也。十者天之數也，十二者歲之度也。用歲之度，條天之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二而天數畢。是故終十歲而用百二十月，條十端亦用百二十臣，以率被之，皆合於天。其率三臣而成一慎，故八十一元士為二十七慎，以持二十七大夫；二十七大夫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九慎，以持九卿；九卿為三慎，以持三公；三公為一慎，以持天子。天子積四十慎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四選，選一慎三臣，皆天數也。是故以四選率之，則選三十人，三四十二，百二十人，亦天數也。十端積四十慎，慎三臣，三四十二，百二十人，亦天數也。以三公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勞率之，則公四十人，三四十二，百二十人，亦天數也。故散而名之為百二十臣，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寶之為十二長，所以名之雖多，莫若謂之四選十二長，然而分別率之，皆有所合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不中天數者也。求天數之微，莫若於人。從之身有四肢，每肢有三節，三四十二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二節相持而形體立矣。天有四時，每一時有三月，三四十二，十二月相受而歲數終矣。官有四選，每一選有三人，三四十二，十二臣相參而事治行矣。以此見天之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形，官之製，相參相得也。人之與天，多此類者，而皆微忽，不可不察也。天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理，分一歲之變為以四時，四時亦天之四選已。是故春者少陽之選也，夏者太陽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選也，秋者少陰之選也，冬者太陰之選也。四選之中各有孟、仲、季，是選之中有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一歲之中有四時，一時之中有三長，天之節也。人生於天而體天之節，故亦有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小厚薄之變，人之氣也。先王因人之氣，而分其變以為四選，是故三公之位，聖人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選也。三卿之位，君子之選也；三大夫之位，善人之選也；三士之位，正直之選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分人之變以為四選，選立三臣，如天之分歲之變以為四時，時有三節也。天以四時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選十二節相和而成歲，王以四位之選與十二臣相砥礪而致極，道必極於其所至，然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能得天地之美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堯舜不擅移、湯武不專殺第二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堯舜何緣而得擅移天下哉？《孝經》之語曰：「事父孝，故事天明。」事天與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同禮也。今父有以重予子，子不敢擅予他人，人心皆然。則王者亦天之子也，天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下予堯舜，堯舜受命於天而王天下，猶子安敢擅以所重受於天者予他人也。天有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予堯舜漸奪之，故明為子道，則堯舜之不私傳天下而擅移位也，無所疑也。儒者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湯武為至聖大賢也，以為全道究義盡美者，故列之堯舜，謂之聖王，如法則之。今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下以湯武為不義，然則足下之所謂義者，何世之王也？曰；弗知。弗知者，以天下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無義者耶？其有義者而足下不知耶？則答之以神農。應之曰：神農之為天子，與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地俱起乎？將有所伐乎？神農氏有所伐可，湯武有所伐獨不可，何也？且天之生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為王也，而天立王以為民也。故其德足以安樂民者，天予之；其惡足以賊害民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天奪之。《詩》云：「殷士膚敏，裸將於京，侯服於周，天命靡常。」言天之無常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無常奪也。故封泰山之上。，禪梁父之下，易姓而王，德如堯舜者七十二人。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天之所予也，其所伐皆天之所奪也。今唯以湯武之伐桀紂為不義，則七十二王亦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伐也。推足下之說，將以七十二王為皆不義也！故夏無道而殷伐之，殷無道而周伐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周無道而秦伐之，秦無道而漢伐之。有道伐無道，此天理也，所從來久矣，寧能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湯武而然耶？夫非湯武之伐桀紂者，亦將非秦之伐周，漢之伐秦，非徒不知天理，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明人禮。禮，子為父隱惡。今使伐人者而信不義，當為國諱之，豈宜如誹謗者，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謂一言而再過者也。君也者，掌令者也，令行而禁止也。今桀紂令天下而不行，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下而不止，安在其能臣天下也？果不能臣天下，何謂湯武弒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服製第二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率得十六萬國三分之，則各度爵而製服，量祿而用財。飲食有量，衣服有製，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室有度，畜產人徒有數，舟車甲器有禁。生有軒冕、之服位、貴祿、田宅之分，雖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賢才美體，無其爵不敢服其服；雖有富家多貲，天子服有文章，不得以燕公以朝；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軍大夫不得以燕；將軍大夫以朝官吏；命士止於帶緣。散民不敢服雜采，百工商賈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敢服狐貉，刑余戮民不敢服絲玄　乘馬，謂之服製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度製第二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孔子曰：「不患貧而患不均。」故有所積重，則有所空虛矣。大富則驕，大貧則憂。憂則為盜，驕則為暴，此眾人之情也。聖者則於眾人之情，見亂之所從生。故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製人道而差上下也，使富者足以示貴而不至於驕，貧者足以養生而不至於憂。以此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度而調均之，是以財不匱而上下相安，故易治也。今世棄其度製，而各從其欲。欲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窮，而欲得自恣，其勢無極。大人病不足於上，而小民贏瘠於下，則富者愈貪利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肯為義，貧者日犯禁而不可得止，是世之所以難治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孔子曰：「君子不盡利以遺民。」《詩》云「彼有遺秉，此有不斂　，伊寡婦之利。」故君子仕則不稼，田則不漁，食時不力珍，大夫不坐羊，士不坐犬。《詩》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：「采葑采菲，無以下體。德音莫違，及爾同死。」以此防民，民猶忘義而爭利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亡其身。天不重與，有角不得有上齒。故已有大者，不得有小者，天數也。夫已有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又兼小者，天不能足之，況人乎？故明聖者象天所為，為製度，使諸有大奉祿亦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得兼小利，與民爭利業，乃天理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凡百亂之源，皆出嫌疑纖微，以漸寢稍長至於大。聖人章其疑者，別其微者，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纖者，不得嫌以蚤防之。聖人之道，眾堤防之類也。謂之度製，謂之禮節。故貴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等，衣服有製，朝廷有位，鄉黨有序，則民有所讓而不敢爭，所以一之也。《書》曰：「舉服有庸，誰敢弗讓，敢不敬應。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凡衣裳之生也，為蓋形暖身也。然而染五采，飾文章者，非以為益肌膚血氣之情也，將以貴貴尊賢，而明別上下之倫，使教亟行，使化易成，為治為之也。若去其度製，使人人從其欲，快其意，以逐無窮，是大亂人倫，而靡斯財用也，失文采所遂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意矣。上下之倫不別，其勢不能相治，故苦亂也。嗜欲之物無限，其勢不能相足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苦貧也。今欲以亂為治，以貧為富，非反之製度不可。古者天子衣文，諸侯不以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大夫衣祿，士不以燕，庶人衣縵，此其大略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爵國第二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曰：「會宰周公。」又曰：「公會齊侯、宋公、鄭伯、許男、滕子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又曰：「初獻六羽。」《傳》曰：「天子三公稱公，王者之後稱公，其余大國稱侯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小國稱伯、子、男。」凡五等。故周爵五等，士三品，文多而實少。《春秋》三等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合伯、子、男為一爵，《春秋》曰：「荊。」《傳》曰：「氏不若人，人不若名，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若字。」凡四等，命曰附庸，三代共之。然則其地列奈何？曰：天子邦圻千裡，公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侯百裡，伯七十裡，子男五十裡，附庸字者方三十裡，名者方二十裡，人氏者方十五裡。《春秋》曰：「宰周公。」《傳》曰：「天子三公。」「祭伯來」，《傳》曰：「天子大夫。」「宰渠伯糾」，《傳》曰：「下大夫。」「石尚」，《傳》曰：「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之士也。」「王人」，《傳》曰：「微者，謂下士也。」凡五等。《春秋》曰：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作三軍。」《傳》曰：「何以書？譏。何譏爾？古者上卿、下卿、上士、下士。」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四等。小國之大夫與次國下卿同，次國大夫與大國下卿同，大國下大夫與天子下士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二十四等，祿八差。有大功德者受大爵士，功德小者受小爵士，大材者執大官位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小材者受小官位，如其能，宣治之至也。故萬人者曰英，千人者曰俊，百人者曰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人者曰豪。豪杰俊英不相陵，故治天下如視諸掌上。其數何法以然？曰：天子分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右五等，三百六十三人，法天一歲之數。五時色之象也。通佐十上卿與下卿而二百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人，天庭之象也。倍諸侯之數也。諸侯之外佐四等，百二十人，法四時六甲之數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通佐五，而六十人，法日辰之數也。佐之必三三而相複，何？曰：時三月而成大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辰三而成象。諸侯之爵或五何？法天地之數也。五官亦然。然則立置有司，分指數柰何？曰：「諸侯大國四軍，古之製也。其一軍以奉公家也。凡口軍三者何？曰：大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六萬口而立口軍三。何以言之？曰：以井田準數之。方裡而一井，一井而九百畝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立口。方裡八家，一家百畝，以食五口。上農夫耕百畝，食九口，次八人，次七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次六人，次五人。多寡相補，率百畝而三口，方裡而二十四口。方裡者十，得二百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口。方十裡為方裡者百。得二千四百口。方百裡為方裡者萬，得二十四萬口。法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分而除其一。城池、郭邑、屋室、閭巷、街路市、官府、園囿、萎　、台沼、椽采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良田方十裡者六十六，與方裡六十六，定率得十六萬口。三分之，則各五萬三千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百三十三口，為大口軍三。此公侯也。天子地方千裡，為方百裡者百。亦三分除其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定得田方百裡者六十六，與方十裡者六十六，定率得千六百萬口。九分之，各得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七十七萬七千七百七十七口，為京口軍九。三京口軍以奉王家。故天子立一後，一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夫人，中左右夫人，四姬，三良人。立一世子，三公，九卿，二十七大夫，八十一元士，二百四十三下士。有七上卿，二十一下卿，六十三元士，百二十九下士。王後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太傅、太母，三伯，三丞。世夫人，四姬，三良人，各有師傅。世子一人，太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傅，三率，三少。士入仕宿衛天子者比下士，下士者如上士之下數。王後御衛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上下御各五人。世夫人、中左右夫人、四姬，上下御各五人。三良人，各五人。世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幻妃姬及士衛者，如公侯之製。王後傅，上下史五人；三伯，上下史各五人；少伯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史各五人。世子太傅，上下史各五人；少傅，亦各五人；三率、三下率，亦各五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三公，上下史各五人；卿，上下史各五人；大夫，上下史各五人；元士，上下史各五人；上下卿、上下士之史，上下亦各五人。卿大夫、元士，臣各三人。故公侯方百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三分除其一，定得田方十裡者六十六，與方裡六十六，定率得十六萬口。三分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大國口軍三，而立大國。一夫人，一世婦，左右婦，三姬，二良人。立一世子，三卿，九大夫，二十七上士，八十一下士，亦有五通大夫，立上下士。上卿位比天子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元士，今八百石。下卿六百石，上士四百石，下士三百石。夫人一傅母，三伯，三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世婦，左右婦，三姬，二良人，各有師保。世子一上傅、丞。士宿衛公者，比公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比上卿者有三人，下卿六人，比上下士者如上下之數。夫人衛御者，上下御各五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世婦、左右婦，上下御各五人；二卿，御各五人；世子上傅，上下史各五人；丞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史各五人；三卿、九大夫，上士史各五人，下士史各五人；通大夫、士，上下史各五人；卿，臣二人。此公侯之製也。公侯賢者為州方伯，錫斧鉞，置虎賁百人。故伯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裡，七七四十九，三分除其一，定得田方十裡者二十八，與方十裡者六十六，定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十萬九千二百一十二口，為次國口軍三，而立次國。一夫人，世婦，左右婦，三良人，二孺子。妝世子，三卿，九大夫，二十七上士，八士下士，與五通大夫，五上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十五下士。其上卿，位比大國之下卿，今六百石；下卿四百石，上士三百石，下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二百石。夫人一傅母，三伯，三丞。世婦，左右婦，三良人，二御人，各有帥保。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一上下傅。士宿衛公者，比上卿者三人，下卿六人，比上下士如上下之數。夫人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衛者，上下御各五人。世婦、左右婦，上下御各五人；二御，各五人；世子上傅，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下史各五人，丞、史各五人；三卿、九大夫上下史各五人，下士史各五人；通大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上下史各五人；卿，臣二人。故子男方五十裡，五五二十五，為方十裡者六十六，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率得發口，為小國口軍三，而立小國。夫人，世婦，左右婦，三良人，二孺子。立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世子，三卿，九大夫，二十七上士，八十一下士，與五通大夫，五上士，十五下士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上卿比次國之下卿，今四百石。下卿三百石，上士二百石，下士百石。夫人一傅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三伯，三丞。世婦，左右婦，三良人，一御人，各有師保。世子一上下傅。士宿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者，比上卿者三人，下卿六人。夫人御衛者，上下御各五人；世婦，左右婦，上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御卿六人。夫人御衛者，上下御各五人；世婦，左右婦，上下御各五人；二御人，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人；世子上傅，上下史各五人；三卿、九大夫，上下史各五人；士，各五人；通大夫，上下史亦各五人；卿，臣二人。此周製也。《春秋》合伯子男為一等，故附庸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地方三十裡，三三而九，三分而除其一，定得田方十裡者六，定率得一萬四千四百口，為口師三，而立一宗婦、二妾、一世子，宰歪、士一，秩士五人。宰視子男下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今三百石。宗婦有師保，御者三人，妾各二人，世子一傅。士宿衛君者，比上卿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下卿一人，上下各如其數。世子傅，上下史各五人。稱名善者，地方半字君之地。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分除其一，定得田方十裡者三，定率得七千二百口。一世子宰，今二百石。下四半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半二十五。三分除其一，定得田方十裡者一，與方裡者五，定率得三千六百口。一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宰，今百石，史五人，宗婦仕衛世子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仁義法第二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所治，人與我也。所以治人與我者，仁與義也。以仁安人，以義正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仁之為言人也，義之為言我也，言名以別矣。仁之於人，義之與我者，河不察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眾人不察，乃反以仁自裕，而以義設人。詭其處而逆其理，鮮不亂矣。是故人莫欲亂，而大抵常亂。凡以暗於人我之分，而不省仁義之所在也。是故《春秋》為仁義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仁之法在愛人，不在愛我。義之法在正我，不在正人。我不自正，雖能正人，弗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義。人不被其愛，雖厚自愛，不予為仁。昔者晉靈公殺膳宰以淑飲食，彈大夫以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意，非不厚自愛也，然而不得為淑人者，不愛人也。質於愛民，以下至於鳥獸昆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莫不愛。不愛，奚足謂仁？仁者，愛人之名也。　，《傳》無大之之辭。自為追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善其所恤遠也。兵已加焉，乃往救之，則弗美。未至豫備之，則美之，善其救害之先也。夫救蚤而先之，則害無由起，而天下無害矣。然則觀物之動，而先覺其萌，絕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塞害於將然而未形之時，《春秋》之志也，非堯舜之智，知禮之本，孰能當此？故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害而先知之，明也。公之所恤遠，而《春秋》美之。詳其美恤遠之意，則天地之間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後快其仁矣。非三王之德，選賢之精，孰能如此？是以知明先，以仁厚遠。遠而愈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、近而愈不肖者，愛也。故王者愛及四夷，霸者愛及諸侯，安者愛及封內，危者愛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旁側，亡者愛及獨身。獨身者，雖立天子諸侯之位，一夫之人耳，無臣民之用矣。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者，莫之亡而自亡也。《春秋》不言伐梁者，而言梁亡，蓋愛獨及其身者也。故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仁者愛人，不在愛我，此其法也。義雲者，非謂正人，謂正我。雖有亂世枉上，莫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欲正人。奚謂義？昔者楚靈王討陳蔡之賊，齊桓公執袁濤涂之罪，非不能正人也，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《春秋》弗予，不得為義者，我不正也。闔廬能正楚蔡之難矣，而《春秋》奪之義辭，以其身不正也。潞子之於諸侯，無所能正，《春秋》予之有義，其身正也，趨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利也。故曰義在正我，不在正人，此其法也。夫我無之求諸人，我有之而誹諸人，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不能受也。其理逆矣，何可謂義？義者，謂宜在我者。宜在我者，而後可以稱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言義者，合我與宜，以為一言。以此操之，義之為言我也。故曰有為而得義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之自得；有為而失義者，謂之自失。人好義者，謂之自好；人不好義者，謂之不自好。以此參之，義，我也，明矣。是義與仁殊。仁謂往，義謂來，仁大遠，義大近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愛在人謂之仁，義在我謂之義。仁主人，義主我也。故曰仁者人也，義者我也，此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也。君子求仁義之別，以紀人我之間，然後辨乎內外之分，而著於順逆之處也。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內治反理以正身，據禮以勸福。外治推恩以廣施，寬製以容眾。孔子謂冉子曰：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民者，先富之而後加教。」語樊遲曰：「治身者，先難後獲。」以此之謂治身之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民，所先後者不同焉矣。《詩》曰：「飲之食之，教之誨之。」先飲食而後教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治人也。又曰：「坎坎伐輻，彼君子兮，不素餐兮。」先其事，後其食，謂治身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《春秋》刺上之過，而矜下之苦，小惡在外弗舉，在我書而誹之。凡此六者，以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治人。義治我，躬自厚而薄責於外，此之謂也。且《論》已見之，而人不察，不攻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惡，非仁之寬與？自攻其惡，非義之全與？此謂之仁造人，義造我，何以異乎？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稱其惡謂之情，稱人之惡謂之賊；求諸己謂之厚，求諸人謂之薄；自責以備謂之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責人以備謂之惑。是故以自治之節治人，是居上不寬也；以治人之度自治，是為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敬也。為禮不敬，則傷行而民弗尊；居上不寬，則傷厚而民弗親。弗親則弗信，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尊則弗敬。二端之政詭於上，而僻行之則誹於下，仁義之處可無論乎？夫目不視弗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心弗論不得。雖有天下之至味，弗嚼弗知其旨也；雖有聖人之至道，弗論不知其義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必仁且智第三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莫近於仁，莫急於智。不仁而有勇力材能，則狂而操利兵也；不智而辯慧狷給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迷而乘良馬也。故不仁不智而有材能，將以其材能以輔其邪狂之心，而贊其僻違之行，適足以大其非而甚其惡耳。其強足以覆過，其御足以犯詐，其慧足以其辨足以飾非，其堅足以斷闢，其嚴足以拒諫。此非無材能也，其施之不當而處之不義也。有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心者，不可藉便執，其質愚者不與利器。《論》之所謂不知人也者，恐不知別此等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仁而不智，則愛而不別也；智而不仁，則知而不為也。故仁者所以愛人類也，智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以除其害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何謂仁？仁者　怛愛人，謹翕不爭，好惡敦倫，無傷惡之心，無隱忌之志，無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妒之氣，無感愁之欲，無險　之事，無闢違之行。故其心舒，其誌平，其氣和，其欲節，其事易，其行道，故能平易和理而無爭也。如此者謂之仁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何謂之智？先言而後當。凡人欲舍行為，皆以其智先規而後為之。其規是者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為得，其所事當，其行遂，其名榮，其身故利而無患，福及子孫，德加萬民，湯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也。其規非者，其所為不得，其所事不當，其行不遂，其名辱，害及其身，絕世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複，殘類滅宗亡國是也。故曰莫急於智。智者見禍福遠，其知利害蚤，物動而知其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事同而知其歸，見始而知其母，言之而無敢嘩，立之而不可廢，取之而不可舍，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後不相悖，終始有類，思之而有複，及之而不可厭。其言寡而足，約而喻，簡而達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省而具，少而不可益，多而不可損。其動中倫，其言當務。如是者謂之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其大略之類，天地之物有不常之變者，謂之異，小者謂之災。災常先至而異乃隨之。災者，天之譴也；異者，天之威也。譴之而不知，乃畏之以威。《詩》云「畏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威。」殆此謂也。凡災異之本，盡生於國家之失。國家之失乃始萌芽，而天出災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譴告之；譴告之而不知變，乃見怪異以驚駭之，驚駭之尚不知畏恐，其殃咎乃至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此見天意之仁而不欲陷人也。謹案災異以見天意。天意有欲也，有不欲也。所欲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欲者，人內以自省，宜有懲於心；外以觀其事，宜有驗於國。故見天意者之於災異也，畏之而不惡也，以為天欲振吾過，救吾失，故以此報我也。《春秋》之法，上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古易常，應是而有天災者，謂幸國。孔子曰：「天之所幸，有為不善而屢極。」楚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以天不見災，地不見孽，則禱之於山川，曰：「天其將亡予邪？不說吾過，極吾罪也。」以此觀之，天災之應過而至也，異之顯明可畏也。此乃天之所欲救也，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之所獨幸也，莊王所以禱而請也。聖主賢君尚樂受忠臣之諫，而況受天譴也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身之養重於義第三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生人也，使人生義與利。利以養其體，義以養其心。心不得義不能樂，體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利不能安。義者心之養也，利者體之養也。體莫貴於心，故養莫重於義，義之養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大於利。奚以知之？今人大有義而甚無利，雖貧與賤，尚榮其行，以自好而樂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原憲、曾、閔之屬是也。人甚有利而大無義，雖甚富，則羞辱大惡。惡深，非立死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罪者，即旋傷殃憂爾，莫通能以樂生而終其身，刑戮夭折之民是也。夫人有義者，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貧能自樂也。而大無義者，雖富莫能自存。吾以此實義之養生人，大於利而厚於財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民不能知而常反之，皆忘義而殉利，去理而走邪，以賊其身而禍其家。此非其自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計不忠也，則其知之所不能明也。今握棗與錯金，以示嬰兒，嬰兒必取棗而不敢金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握一斤金與千萬之珠，以示野人，野人必取金而不敢珠也。故物之於人，小者易知也，其於大者難見也。今利之於人小而義之於人大者，無怪民之皆趨利而不趨義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固其所暗，故民不陷。《詩》云：「示我顯德行。」此之謂也。先王顯德以示民，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樂而歌之以為詩，說而化之以為欲。故不令而自行，不禁而自止，從上之意，不待使之，若自然矣。故曰：聖人天地動、四時化者，非有他也，其見義大故能動，動故能化，化故能大行，化大行故法不犯，法不犯故刑不用，刑不用則堯舜之功德。此大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道也，先聖傅授而複也。故孔子曰：「誰能出不由戶，何莫由斯道也。」今不示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行，民暗於義，不能　；迷於道不能解，因欲大嚴　以必正之，直殘賊天民而薄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耳，其勢不行。仲尼曰：「國有道，雖加刑，無刑也。國無道，雖殺之，不可勝也。」其所謂有道無道者，示之以顯德行與不示爾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對膠西王越大夫不得為仁第三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命令相曰：「大夫蠡、大夫種、大夫庸、大夫睪、大夫車成，越王與此五大夫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伐吳，遂滅之，雪會稽之恥，卒為霸主。範蠡去之，種死之。寡人以此二大夫者為皆賢。孔子曰：『殷有三仁。』今以越王之賢，與蠡種之能，此三人者，寡人亦以為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三仁。其於君何如？桓公決疑於管仲，寡人決疑於君。」仲舒伏地再拜對曰：「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舒智褊而學淺，不足以決之。雖然，王有問於臣，臣不敢不悉以對，禮也。臣仲舒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昔者魯君問於柳下惠曰：『我欲攻齊，何如？』柳下惠對曰：『不可。』退而有憂色，曰：『吾聞之也，謀伐國者，不問於仁人也。此何為至於我？』但見問而尚羞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況乃與為詐以伐吳乎？其不宜明矣。以此觀之，越本無一仁，而安得三仁？仁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正其道不謀其利，修其理不急其功，致無為而習俗大化，可謂仁聖矣。三王是也。《春秋》之義，貴信而賤詐。詐人而勝之，雖有功，君子弗為也。是以仲尼之門，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尺童子，言羞稱五伯。為其詐以成功，苟為而已也，故不足稱於大君子之門。五伯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比於他諸侯為賢者，比於仁賢，何賢之有？譬猶武夫比於美玉也。臣仲舒伏地再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聞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觀德第三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地者，萬物之本，先祖之所出也。廣大無極，其德昭明，歷年眾多，永永無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天出至明，眾知類也，其伏無不　也。地出至晦，星日為明，不敢暗。君臣、父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、夫婦之道取之此。大禮之終也，臣子三年不敢當。雖當之，必稱先君，必稱先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敢貪至尊也。百禮之貴，皆編於月。月編於時，時編於君，君編於天。天之所棄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下弗　桀紂是也。天子之所誅絕，臣子弗得立，蔡世子逢丑父是也。天父父所絕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孫不得屬，魯莊公之不得念母，術輒之辭父命是也。故受命而海內順之，猶眾星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共北辰，流水之宗滄海也。況生天地之間，法太祖先人之容貌，則其至德取象，眾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尊貴，是以聖人為貴也。泰伯至德之侔天地也，上帝為之廢適易姓而子之。讓其至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海內懷歸之。泰伯三讓而不敢就位。伯邑考知群心貳，自引而激，順神明也。至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受命，豪英高明之人輻　歸之。高者列為公侯，下至卿大夫，濟濟乎哉，皆以德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是故吳魯同姓也，鐘離之會不得序而稱君，殊魯而會之，為其夷狄之行也。雞父之戰，吳不得與中國為禮。至於伯莒黃池之行，變而反道，乃爵而不殊。召陵之會，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君在是而不得為主，避齊桓也。魯桓即位十三年，齊、宋、衛、燕舉師而東，紀、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與魯戮力而報之。後其日，以魯不得遍，避紀侯與鄭厲公也。《春秋》常辭，夷狄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與中國為禮。至　之戰，夷狄反道，中國不得與夷狄為禮，避楚莊也。邢衛，魯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同姓也，狄人滅之，《春秋》為諱，避齊桓也。當其如此也，惟德是親，是故周之子孫，其親等也，四時等也，而春最先。十二月等也，而正月最先。德等也，則先親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魯十二公等也，而定哀最尊。衛俱諸夏也，善稻之會，獨先內之，為其與我同姓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吳俱夷狄也，相之會，獨先外之，為其與我同姓也。滅國十五有余，獨先諸夏，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晉俱諸夏也，譏二名，獨先及之。盛伯郜子俱當絕，而獨不名，為其與我同姓兄弟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外出者眾，以母弟出，獨大惡之，為其亡母背骨肉也。滅人者莫絕，衛侯毀滅同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獨絕，賤基其本祖而忘先也。親等從近者始，立適以長，母以子貴先。甲戌、己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陳侯鮑卒，書所見也，而不言其暗者。隕石於宋五，六　退飛，耳聞而記，目見而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或徐或察，皆以其先接於我者序之。其於會朝聘之禮亦猶是。諸侯與盟者眾矣，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儀父獨漸進。鄭僖公方來會我而道殺，《春秋》致其意，謂之如會。潞子離狄而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黨以得亡，《春秋》謂之子，以領其意。包來、首戴、洮、踐土與操之會，陳鄭去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謂之逃歸；鄭處而不來，謂之乞盟；陳侯後至，謂之如會，莒人疑我，貶而稱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朝魯者眾矣，而滕薛獨稱侯。州公化我，奪爵而無號。吳楚國先聘我者見賢，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棘與　之戰，先憂我者見尊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奉本第三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禮者，繼天地，體陰陽，而慎主客，序尊卑、貴賤、大小之位，而差外內、遠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、新故之級者也，以德多為象。萬物以廣博眾多，歷年久者為象。其在天而象天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莫大日月，繼天地之光明，莫不照也。星莫大於大辰，北斗常星。部星三百，衛星三千。大火二十六星，伐十三星，半斗星，二十八宿。多者宿二十八九。其猶著百莖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共一本，龜千歲而人寶。是以三代傳決疑焉。其得地體者，莫如山阜。人之得天得眾者，莫如受命之天子。下至公、侯、伯、子、男，海內之心懸於天子，疆內之民統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。日月食，　告凶，不以其行。有星　於東方，常星不見，地震，梁山沙鹿崩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宋、衛、陳、鄭災，王公大夫篡弒者，《春秋》皆書以為大異；不言眾星之　入、　雨，原隰之襲崩，一國之小民死亡，不決疑於眾草木也。唯田邑之稱，多著主名。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將不言臣，臣不言師，王夷、君獲，不言師敗。孔子曰：「唯天為大，唯堯則之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之者，大也。「巍巍乎其有成功也」，言其尊大以成功也。齊桓晉文不尊周室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能霸；三代聖人不則天地，不能至王。階此而觀之，可以知天地之貴矣。夫流深者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水不測，尊至者其敬無窮。是故天之所加，雖為災害，猶承而大之，其欽無窮，震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伯之廟是也。天無錯舛之災，地有震動之異。天子所誅絕，所敗師，雖不中道，而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》者不敢闕，謹之也。故師出者眾矣，莫言還。至師及齊師圍成，成降於齊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君劫外，不得已，故可直言也。至於他師，皆其君之過也，而曰非師之罪。是臣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不為君父受罪，罪不臣子莫大焉。夫至明者其照無疆，至晦者其暗無疆。今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緣魯以言王義，殺隱桓以為遠祖，宗定哀以為考妣，至尊且高，至顯且明。其基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加，潤澤之所被，條條無疆，前是常數，十年鄰之，幽人近其墓而高明。微國之君，卒葬之禮，錄而辭繁。遠夷之君，內而不外。當此之時，魯無鄙疆，諸侯之伐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皆言我。邾妻庶其、鼻我，邾妻大夫。其於我無以親，以近之故，乃得顯明。隱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親《春秋》之先人也，益師卒而不日。於稷之會，言其成宋亂，以遠外也。黃池之會，以兩伯之辭，言不以為外，以近內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深察名號第三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治天下之端，在審辨大。辨大之端，在深察名號。錄其首章之意，以窺其中之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則是非可知，逆順自著，其幾通於天地矣。是非之正，取之逆順，逆順之正，取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名號，名號之正，取之天地，天地為名號之大義也。古之聖人，　而效天地謂之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鳴而施命謂之名。名之為言，鳴與命也，號之為言，　而效也。　而效天地者為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鳴而命者為名。名號異聲而同本，皆鳴號而達天意者也。天不言，使人發其意；弗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使人行其中。名則聖人所發天意，不可不深觀也。受命之君，天意之所予也。故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天子者，宜視天如父，事天以孝道也。號為諸侯者，宜謹視所候奉之天子也。號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夫者，宜厚其忠信，敦其禮義，使善大於匹夫之義，足以化也。士者，事也；民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瞑也。士不及化，可使守事從上而已。各有分。分中委曲，名眾於號，號春大全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曲有名。名也者，名其別離分散也。號凡而略，名詳而目。目者，遍辨其事也；凡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獨舉其大也。一日祭。祭之散名，春曰祠，夏曰祗，秋曰嘗，冬曰蒸。獵禽獸者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一日田。田之散名，春苗，秋搜，冬狩，夏　。無有不皆中天意者。物莫不有凡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號莫不有散名，如是。是故事各順於名，名各順於天。天人之際，合而為一。同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通理，動而相益，順而相受，謂之德道。《詩》曰：「維號斯言，有倫有跡。」此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深察王號之大意，其中有五科：皇科、方科、匡科、黃科、往科。合此五科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言謂之王。王者皇也，王者方也，王者匡也，王者黃也，王者往也。是故王意不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而皇，則道不能正直而方；道不能正直而方，則德不能匡運周遍；德不能匡運周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則美不能黃；美不能黃，則四方不能往；四方不能往，則不全於王。故曰：天覆無外，地載兼愛，風行令而一其威，雨布施而均其德。王術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深察君號之大意，春中亦有五科：元科、原科、權科、溫科、群科。合此五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一言謂之君。君者元也，君者原也。君者權也，君者溫也，君者群也。是故君意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比於元，則動而失本；動而失本，則所為不立；所為不立，則不效於原，不效於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自委舍；自委舍，則化不行。用權於變，則失中適之宜；失中適之宜，則道不平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不溫；道不平，德不溫，則眾不親安；眾不親安，則離散不群；離散不群，則不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君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名生於真，非其真，弗以為名。名者，聖人之所以真物也。名之為言真也。故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百譏有　者，各反其真，則　　者還昭昭耳。欲審曲直，莫如引繩；欲審是非，莫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引名。名之審於是非也，猶繩之審於曲直也。詰其名實，觀其離合，則是非之情不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相讕已。今世暗於性，言之者不同，胡不試反性之名。性之名非生與？如其生之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然之資謂之性。性者質也。詰性之質於善之名，能中之與？既不能中矣，而尚謂之質善，何哉？性之名不得離質。離質如毛，則非性已，不可不察也。《春秋》辨物之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以正其名。名物如其真，不失秋毫之末。故名隕石，則後其五，言退　，則先其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聖人之謹於正名如此。君子於其言，無所苟而已，五石、六　之辭是也。　眾惡於內，弗使得發於外者，心也。　也。人之受氣苟無惡者，心何　哉？吾以心之名，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誠。人之誠，有貪有仁。仁貪之氣，兩在於身。身之名，取諸天。天兩有陰陽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施，身亦兩有貪仁之性。天有陰陽禁，身有情欲　，與天道一也。是以陰之行不得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春夏，而月之魄常厭於日光。乍全乍傷，天之禁陰如此，安得不損其欲而輟其情以應天。天所禁而身禁之，故曰身猶天也。禁天所禁，非禁天也。必知天性不乘於教，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能　。察實以為名，無教之時，性何遽若是。故性比於禾，善比於米。米出禾中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禾未可全為米也。善出性中，而性未可全為善也。善與米，人之所繼天而成於外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在天所為之內也。天之所為，有所至而止。止之內謂之天性，止之外謂之人事。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性外，而性不得不成德。民之號，取之瞑也。使性而已善，則何故以瞑為號？以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言，弗扶將，則顛陷猖狂，安能善？性有似目，目臥幽而瞑，待覺而後見。當其未覺，可謂有見質，而不可謂見。今萬民之性，有其質而未能覺，譬如瞑者待覺，教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然後善。當其未覺，可謂有善質，而不可說服力善，與目之瞑而覺，一概之比也。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心徐察之，其言可見矣。性而瞑之未覺；天所為也。效天所為，為之起號，故謂之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民之為言，固猶瞑也，隨其名號以入其理，則得之矣。是正名號者於天地，天地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生，謂之性情。性情相與為一瞑。情亦性也。謂性已善，奈其情何？故聖人莫謂性善，累其名也。身之有性情也，若天之有陰陽也。言人之質而無其情，猶言天之陽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其陰也。窮論者，無時受也。名性，不以上，不以下，以其中名之。性如繭如卵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卵待覆而成誰，繭待繅而為絲，性待教而為善。此之謂真天。天生民性有善質，而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能善，於是為之立王以善之，此天意也。民受未能善之性於天，而退受成性之教於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王承天意，以成民之性為任者也。今案其真質，而謂民性已善者，是失天意而去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任也。萬民之性苟已善，則王者受命尚何任也？其設名不正，故棄重任而違大命，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法言也。《春秋》之辭，內事之待外者，從外言之。貪今萬民之性，待外教然後能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善當與教，不當與性。與性，則多累而不精，自成功而無賢聖，此世長者之所誤出也，非《春秋》為辭之術也。不法之言、無驗之說，君子之所外，何以為哉？或曰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性有善端，心有善質，尚安非善？應之曰：非也。繭有絲而繭非絲也，獷有　而卵非　也。比類率然，有何疑焉。天生民有《六經》，言性者不當異。然其或曰性也善，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曰性未善，則所謂善者，各異意也。性有善端，動之愛父母，善於禽獸，則謂之善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孟子之善。循三綱五紀，通八端之理，忠信而博愛，敦厚而好禮，乃可謂善。此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善也。是故孔子曰：「善人吾不得而見之，得見有常者斯可矣。」由是觀之，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所謂善，未易當也，非善於禽獸則謂之善也。使動其端善於禽獸則可謂之善，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奚為弗見也？夫善於禽獸之未得為善也，猶知於草木而不得名知。萬民之性善於禽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不得名善，知之名乃取之聖。聖人之所命，天下以為正。正朝夕者視北辰，正嫌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視聖人。聖人以為無王之世，不教之民，莫能當善。善之難當如此，而謂萬民之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能當之，過矣。質於禽獸之性，則萬民之性善矣；質於人道之善，則民性弗及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萬民之性善於禽痹嗜許之，聖人之所謂善者弗許。吾質之命性者異孟子。孟子下質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禽獸之所為，故曰性已善；吾上質於聖人之所為，故謂性未善。善過性，聖人過善。《春秋》大元，故謹於正名。名非所始，如之何謂未善已善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實性第三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孔子曰：「名不正則言不順。」今謂性已善，不幾於無教而如其自然！又不順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政為道矣。且名者性之實，實者性之質。質無教之時，何遽能善？善如米，性如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禾雖出米，而禾未可謂米也。性雖出善，而性未可謂善也。米與善，人之繼天而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外也，非在天所為之內也。天所為，有所至而止。止之內謂之天，止之外謂之王教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王教在性外，而性不得不遂。故曰性有善質，而未能為善也。豈敢美辭，其實然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天之所為，止於繭麻與禾。以麻為布，以繭為絲，以米為飯，以性為善，此皆聖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繼天而進也，非情性質樸之能至也，故不可謂性。正朝夕者視北辰，正嫌疑者視聖人。聖人之所名，天下以為正。今按聖人言中，本無性善名，而有善人吾不得見之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使萬民之性皆已能善，善人者何為不見也？觀孔子言此之意，以為善甚難當。而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以為萬民性皆能當之，過矣。聖人之性不可以名性，斗筲之性又不可以名性，中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性如繭如卵。卵待覆二十日而後能為雛，繭待繰以涫湯而後能為絲，性待漸於教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後能為善。善，教訓之所然也，非質樸之所能至也，故不謂性。性者宜知名矣，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待而起，生而所自有也。善所自有，則教訓已非性也。是以米出於粟，而粟不可謂米；玉出於璞，而璞不可謂玉；善出於性，而性不可謂善。其比多在物者為然，在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以為不然，何不通於類也？卵之性未能作雛也，繭之性未能作絲也，麻之性未能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縷也，粟之性未能為米恥。《春秋》別物之理以正其名，名物必各因基其真。真其義也，真真情也，乃以為名。名　石則後其五，退飛則先其六，此皆其真也。聖人於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所苟而已矣。性者，天質之樸也；善者，王教之化也。無其質，則王教不能化；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王教，則質樸不能善。質而不以善性，其名不正，故不受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諸侯第三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生育養長，成而更生，終而複始，其事所以利活民者無已。天雖不言，其欲贍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意可見也。古之聖人，見天意之厚於人也，故南面而君天下，和以兼利之。為其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者目不能見，其隱者耳不能聞，於是千裡之外，割地分民，而建國立君，使為天子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不見，聽所不聞，朝者召而問之也。諸侯之為言，猶諸候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對第三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河閒獻王問溫城董君曰：「《孝經》曰『夫孝，天之經，地之義。』何謂也？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對曰：「天有五行，木火土金水是也。木生火，火生土，土生金，金生水。水為冬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金為秋，土為季夏，木為春。春主生，夏主長，季夏主養，秋主收，冬主藏。藏，冬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成也。是故父之所生，其子長之；父之所長，其子養之；父之所養，其子成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父所為，其子皆奉承而續行之，不敢不致如父之意，盡為人之道也。故五行者，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行也。由此觀之，父授之，子受之，乃天之道也。故曰：夫孝者，天之經也。此之謂也。」王曰：「善哉。天經既得聞之矣，願聞地之義。」對曰：「地出雲為雨，起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風。風雨者，地之所為。地不敢有其功名，必上之於天。命若從天氣者，故曰天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雨也，莫曰地風地雨也。勤勞在地，名一歸於天，非至有義，其孰能行此？故下事上，如地事天也，可謂大忠矣。土者，火之子也。五行莫貴於土。土之於四時無所命者，不與火分功名。木名春，火名夏，金名秋，水名冬。忠臣之義，孝子之行，取之土。土者，五行最貴者也，其義不可以加矣。五聲莫貴於宮，五味莫美於甘，五色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盛於黃，此謂孝者地之義也。」王曰：「善載！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三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四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為人者天第四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為生不能為人，為人者天也。人之人本於天，天亦人之曾祖父也。人之形體，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數而成；人之血氣，化天誌而仁；人之德行，化天理而義。人之好惡，化天之暖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人之喜怒，化天之寒暑；人之受命，化天之四時。人生有喜怒哀樂之答，春秋冬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之類也。春之答也，怒，秋之答也；樂，夏之答也；哀，冬之答也。天之副在乎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情性有由天者矣。故曰受，由天之號也。為人主也，道莫明省身之天，如天出之也。使其出也，答天之出四時而必忠其受也，是可生可殺，而不可使為亂。故曰：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道不行，非法不言。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傅曰：唯天子受命於天，天下受命於天子，一國則受命於君。君命順，則民有順命；君命逆，則民有逆命。故曰：「一人有慶，兆民賴之。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傅曰：政有三端：父子不親，則致其愛慈；大臣不和，則敬順其禮；百姓不安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力其孝弟。孝弟者，所以安百姓也。力者，勉行之身以化之。天地之數，不能獨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寒暑成歲，必有春夏秋冬。聖人之道，不能獨以威勢成政，必有教化。故曰：先之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博愛，教以仁也；難得者，君子不貴，教以養也。雖天子必有尊也，教以孝也；必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先也，教以弟也。教化之功不大乎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傅曰：天生之，地載之，聖人教之。君者，民之心也；民者，君之體也。心之所好，體必安之；君之所好，民必從之。故君民者，貴孝弟而好禮義，重仁廉而輕財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躬親職此於上，而萬民聽，故曰：「先王見教之可以化民也。」此之謂也。衣服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貌者，所以說目也；聲音應對者，所以說耳也；好惡去就者，所以說心也。故君子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服中而容貌恭，則目說矣；言理應對遜，則耳說矣；好仁厚而惡淺薄，就善人而遠僻鄙，則心說矣。故曰：「行思可樂，容止可觀。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之義第四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有五行：一曰木，二曰火，三曰土，四曰金，五曰水。木，五行之始也；水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之終也；土，五行之中也。此其天次之序也。木生火，火生土，土生金，金生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水生木，此其父子也。木居左，金居右，火居前，水居後，土居中央，此其父子之序，相受而布。是故木受水，而火受木，土受火，金受土，水受金也。諸授之者，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父也；受之者，皆其子也。常因其父以使其子，天之道也。是故木已生而火養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金已死而水藏之，火樂木而養以陽，水克金而喪以陰，土之事火竭其忠。故五行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乃孝子忠臣之行也。五行之為言也，猶五行與？是故以得辭也，聖人知之，故多其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少嚴，厚養生而謹送終，就天之製也。以子而迎成養，如火之樂木也。喪父，如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克金也。事君，若土之敬天也。可謂有行人矣。五行之隨，各如其序，五行之官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各致其能。是故木居東方而主春氣，火居南方而主夏氣，金居西方而主秋氣，水居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方而主冬氣。是故木主生而金主殺，火主暑而水主寒，使人必以其序，官人必以其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天之數也。土居中央，為之天潤。土者，天之股肱也。其德茂美，不可名以一時之事，故五行而四時者。土兼之也。金木水火雖各職，不因土，方不立，若酸咸辛苦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因甘肥不能成味也。甘者，五味之本也；土者，五行之主也。五行之主土氣也，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五味之有甘肥也，不得不成。是故聖人之行，莫貴於忠，土德之謂也。人官之大者，不名所職，相其是矣。天官之大者，不名所生，土是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陽尊陰卑第四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大數，畢於十旬。旬天地之間，十而畢舉；旬生長之功，十而畢成。十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數之所止也。古之聖人，因天數之所止，以為數紀。十如更始，民世世傳之，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知省其所起。知省其所起，則見天數之所始；見天數之所始，則知貴賤逆順所在；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貴賤逆順所在，則天地之情著，聖人之寶出矣。是故陽氣以正月始出於地，生育長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上。至其功必成也，而積十月。人亦十月而生，合於天數也。是故天道十月而成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亦十月而成，合於天道也。故陽氣出於東北，入於西北，發於孟春，畢於孟冬，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物莫不應是。陽始出，物亦始出；陽方盛，物亦方盛；陽初衰，物亦初衰。物隨陽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入，數隨陽而終始，三王之正隨陽而更起。以此見之，貴陽而賤陰也。故數日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據書而不據夜；數歲者，據陽而不據陰。陰不得達之義。是故《春秋》之於　禮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達宋公而不達紀侯之母。紀侯之母宜稱而不達，宋公不宜稱而達，達陽而不達陰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道製之也。丈夫雖賤皆為陽，婦人雖貴皆為陰。陰之中亦相為陰，陽之中亦相為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諸在上者皆為其下陽，諸在下者皆為其上陰。何名何有，皆並一於陽，昌力而辭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故出去起雨，必令從之下，不敢有其所出，上善而下惡。惡者受之，善者不受。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若地，義之至也。是故《春秋》君不名惡，臣不名善，善皆歸於君，惡皆歸於臣。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義比於地，故為人臣者，視地之事天也。為人子者，視土之事火也。雖居中央，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歲七十二日之王，傅於火以調和養長，然而弗名者，皆並功於火，火得以盛，不敢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父分功美，孝之至也。是故孝子之行，忠臣之義，皆法於地也。地事天也，猶下之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上也。地，天之合也，物無合會之義。是故推天地之精，運陰陽之類，以別順逆之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安所加以不在？在上下，在大小，在強弱，在賢不肖，在善惡。惡之屬盡為陰，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屬盡為陽。陽為德，陰為刑。刑反德而順於德，亦權之類也。雖</w:t>
      </w:r>
      <w:r>
        <w:rPr>
          <w:rFonts w:ascii="宋体;SimSun" w:hAnsi="宋体;SimSun"/>
          <w:sz w:val="20"/>
        </w:rPr>
        <w:t xml:space="preserve"> </w:t>
      </w:r>
      <w:r>
        <w:rPr>
          <w:rFonts w:ascii="宋体;SimSun" w:hAnsi="宋体;SimSun"/>
          <w:sz w:val="20"/>
        </w:rPr>
        <w:t>曰權，皆在權成。是故陽行於順，陰行於逆。順行而逆者，陰也。是故天以陰為權，以陽為經。陽出而南，陰出而北。經用於盛，權用於末。以此見天之顯經隱權，前德而後刑也。故曰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陽天之德，陰天之刑也。陽氣暖而陰氣寒，陽氣予而陰氣奪，陽氣仁而陰氣戾，陽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寬而陰氣急，陽氣愛而陰氣惡，陽氣生而陰氣殺。是故陽常居實位而行於盛，陰常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空位而行於末。天之好仁而近，惡戾之變而遠，大德而小刑之意也。先經而後權，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陽而賤陰也。故陰，夏入居下，不得任歲事，冬出居上，置之空處也。養長之時伏於下，遠去之，弗使得為陽也。無事之時起之空處，使之備次陳，守閉塞也。此皆天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近陽而遠陰，大德而小刑也。是故人主近天之所近，遠天之所遠；大天之所大，小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小。是故天數右陽而不右陰，務德而不務刑。刑之不可任以成世也，猶陰之不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任以成歲也。為政而任刑，謂之逆天，非王道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王道通三第四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古之造文者，三書而連其中，謂之王。三書者，天地與人也，而連其中者，通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道也。取天地與人之中以為貫而參通之，非王者孰能當是？是故王者唯天之施，施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時而成之，法其命而循之諸人，法其烽而以起事，治其道而以出法，治其誌而歸之於仁。仁之美者在於天。天，仁也。天覆育萬物，既化而生之，有養而成之，事功無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終而複始，凡舉歸之以奉人。察於天之意，無窮極之仁也。人之受命於天也，取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天而仁也。是故人之受命天之尊，父兄子弟之親，有忠信慈惠之心，有禮義廉讓之行，有是非逆順之治，文理燦然而厚，積知廣大有而博，唯人道為可以參天。天常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愛利為意，以養長為事，春秋冬夏皆其用也。王者亦常以愛利天下為意，以安樂一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事，好惡喜怒而備用也。然而主之好惡喜怒，乃天之春夏秋冬也，其俱暖清寒暑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變化成功也。天出此物者，時則歲美，不時則歲惡。人主出此四者，義則世治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義則世亂。是故治世與美歲同數，亂世與惡歲同數，以此見人理之副天道也。天有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暑。夫喜怒哀樂之發，與清暖寒暑，其實一貫也。喜氣為暖而當春，怒氣為清而當秋，樂氣為太陽而當夏，哀氣為太陰而當冬。四氣者，天與人所同有也，非人所能蓄也，故可節而不可止也。節之而順，止之而亂。人生於天，而取化於天。喜氣取諸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樂氣取諸夏，怒氣取諸秋，哀氣取諸冬，四氣之心也。四肢之答各有處，如四時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寒暑不可移，若肢體。肢體移易其處，謂之壬人；寒暑移易其處，謂之敗歲；喜怒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易其處，謂之亂世。明王正喜以當春，正怒以當秋，正樂以當夏，正哀以當冬。上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法此，以取天之道。春氣愛，秋氣嚴，夏氣樂，冬氣哀。愛氣以生物，嚴氣以成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樂氣以養生，哀氣以喪終，天之志也。是故春氣暖者，天之所以愛而生之；秋氣清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天之所以嚴而成之；夏氣溫者，天之所以樂而養之；冬氣寒者，天之所以哀而藏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春主生，夏主養，秋主收，冬主藏。生溉其樂以養，死溉其哀以藏，為人子者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四時之行，父子之道也；天地之志，君臣之義也；陰陽之理，聖人之法也。陰，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氣也；陽，德氣也。陰始於秋，陽始於春。春之為言，猶偆偆也；秋之為言，猶湫湫也。偆偆者，喜樂之貌也，湫湫者，憂悲之狀也。是故春喜夏樂，秋憂冬悲，悲死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樂生。以夏養春，以冬藏秋，大人之志也。是故先愛而後嚴，樂生而哀終，天之當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而人資諸天。天固有此，然而無所之如其身而已矣。人主立於生殺之位，與天共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變化之勢，物莫不應天化。天地之化如四時。所好之風出，則為暖氣而有生於俗；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惡之風出，則為清氣而有殺於俗。喜則為暑氣而有養長也，怒則為寒氣而有閉塞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主以好惡喜怒變習俗，而天以暖清寒暑化草木。喜怒時而當則歲美，不時而妄則歲惡。天地人主一也。然則人主之好惡喜怒，乃天之暖清寒暑也，不可不審其處而出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當暑而寒，當寒而暑，必為惡歲矣。人主當喜而怒，當怒而喜，必為亂世矣。是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主之大守，在於謹藏而禁內，使好惡喜怒必當義乃出，若暖清寒暑之必當其時乃發也。人主掌此而無失，使乃好惡喜怒未嘗差也，如春秋冬夏之未嘗過也，可謂參天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深藏此四者而勿使妄發，可謂天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容第四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道，有序而時，有度而節，變而有常，反而有相奉，微而至遠，踔而致精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而少積蓄，廣而實，虛而盈。聖人視天而行。是故其禁而審好惡喜怒之處也，欲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諸天之非其時，不出暖清寒暑也；其告之以政令而化風之清微也，欲合諸天之顛倒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而以成歲也；其羞淺末華虛而貴敦厚忠信也，欲合諸天之默然不言而功德積成也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不阿黨偏私而美測　愛兼利也，欲合諸天之所以成物者少霜而多露也。其內自省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而外顯，不可以不時，人主有喜怒，不可以不時。可亦為時，時亦為義，喜怒以類合，其理一也。故義不義者，時之合類也，而喜怒乃寒暑之別氣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辨在人第四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難者曰：陰陽之會，一歲再遇。遇於南方者以中夏，遇於北方者以中冬。冬喪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氣也，則其會於是何？如金木水火，各奉其所主以從陰陽，相與一力而並功。其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獨陰陽也，然而陰陽因之以起，助其所主。故少陽因木而起，助春之生也；太陽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火而起，助夏之養也；少陰因金而起，助秋之成也；太陽因水而起，助冬之藏也。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雖與水並氣而合冬，其實不同，故水獨有喪而陰不與焉。是以陰陽會於中冬者，非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喪也。春愛誌也，夏樂誌也，秋嚴誌也，冬哀誌也。故愛而有嚴，樂而有哀，四時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也。喜怒之禍，哀樂之義，不獨在人，亦在於天，而春夏之陽，秋冬之陰，不獨在天，亦在於人。人無春氣，何以博愛而容眾？人無秋氣，何以立嚴而成功？人無夏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何以盛養而樂生？人無冬氣，何以哀死而恤喪？天無喜氣，亦何以暖而春生育？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怒氣，亦何以清而秋殺就？天無樂氣，亦何以疏陽而夏養長？天無哀氣，亦何以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而冬閉藏？故曰：天乃有喜怒哀樂之行，人亦有春秋冬夏之氣者，合類之謂也。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夫雖賤，而可以見德刑之用矣。是故陰陽之行，終各六月，遠近同度，而所在異處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之行，春居東方，秋居西方，夏居空右，冬居空左，夏居空下，冬居空上，此陰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常處也。陽之行，春居上，冬居下，此陽之常處也。陰終歲四移，而陽常居實，非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陽而疏陰，任德而遠刑與？天之志，常置陰空處，稍取之以為助。故刑者德之輔，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陽之助也，陽者歲之主也。天下之草木隨陽而生落，天下之三王隨陽而改正，天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尊卑隨陽而序位。幼者居陽之所少，老者居陽之所老，貴者居陽之所盛，賤者居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衰。藏者，言其不得當陽。不當陽者臣子是也，當陽者勻是也。故人主南面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陽為位也。陽貴而陰賤，天之製也。禮之尚右，非尚陰也，敬老陽而尊成功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位第四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陽氣始出東北而南行，就其位也；西轉而北入，藏其休也。陰氣始出東南而北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亦就其位也；西轉而南入，屏其伏也。是故陽以南方為位，以北方為休；陰以北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位，以南方為伏。陽至其位而大暑熱。陰至其位而大寒凍。陽至其休而入化於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至其伏而避德於下。是故夏出長於上、冬入化於下者，陽也；夏入守虛地於下，冬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守虛位於上者，陰也。陽出實入實，陰出空入空，天之任陽不任陰，好德不好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是也。故陰陽終歲各一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終始第四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道，終而複始。故北方者，天之所終始也，陰陽之所合別也。冬至之後，陰　而西入，陽仰而東出，出入之處常相反也。多少調和之適，常相順也。有多而無溢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少而無絕。春夏陽多而陰少，秋冬陽少而陰多，多少無常，未嘗不分而相散也。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入相損益，以多少相溉濟也。天所起一，動而再倍，常乘反衛再登之勢，以就同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與之相報，故其氣相俠，而以變化相輸也。春秋之中，陰陽之氣俱相並也。中春以生，中秋以殺。由此見之，天之所起其氣積，天之所廢其氣隨。故至春少陽東出就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與之俱生，至夏太陽南出就火，與之俱暖。此非各就其類而與之相起與？少陽就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太陽就火，火木相稱，各就其正。此非正其倫與？至於秋時，少陰同而不得以秋從金，從金而傷火功，雖不得以從金，亦以秋出於東方，　其其處而適其事，以成歲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此非權與？陰之行，固常居虛而不得居實。至於冬而止空虛，太陽乃得北就其類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與水起寒。是故天之道有倫　有經、有權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義第四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地之常，一陰一陽。陽者天之德也，陰者天之刑也。跡陰陽終歲之行，以觀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親而任。成天之功，猶謂之空，空者之實也。故清溧之於歲也，若酸堿之於味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僅有而已矣。聖人之治，亦從而然。天之少陰用於功，太陰用於空。人之少陰用於嚴，而太陰用於喪。喪亦空，空亦喪也。是故天之道以三時成生，以一時喪死。死之者，謂百物枯落也；喪之者，謂陰氣悲哀也。天亦有喜怒之氣、哀樂之心，與人相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以類合之，天人一也。春，喜氣也，故生；秋，怒氣也，故殺；夏，樂氣也，故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冬，哀氣也，故藏。四者天人同有之。有其理而一用之。與天同者大治，與天異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亂。故為人主之道，莫明於在身之與天同者而用之，使喜怒必當義而出，如寒暑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必當其時乃發也。使德之厚於刑也，如陽之多於陰也。是故天之行陰氣也，少取以成秋，其余以歸之冬。聖人之行陰氣也，少取以立嚴，其余以歸之喪。喪亦人之冬氣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人之太陰，不用於刑而用於喪，天之太陰，不用於物而用於空。空亦為喪，喪亦為空，其實一也，皆喪死亡之心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出入上下第五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道大數，相反之物也，不得俱出，陰陽是也。春出陽而入陰，秋出陰而入陽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夏右陽而左陰，冬右陰而左陽。陰出則陽入，陽出則陰入；陰右則陽左，陰左則陽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是故春俱南，秋俱北，而不同道；夏交於前，冬交於後，而不同理。立行而不相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澆滑而各持分，此之謂天之意。而何以從事？天之道，初薄大冬，陰陽各從一方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移於後。陰由東方來西，陽由西方來東，至於中冬之月，相遇北方，合而為一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之曰至。別而相去，陰適右，陽適左。適左者其道順，適右者其道逆。逆氣左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順氣右下，故下暖而上寒。以此見天之冬右陰而左陽也，上所右而下所左也。冬月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陰陽俱南還，陽南還出於寅，陰南還入於戌，此陰陽所始出地入地之見處也。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仲春之月，陽在正東，陰在正西，謂之春分。春分者，陰陽相半也，故晝夜均而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暑平。陰日損而隨陽，陽日益而鴻，故為暖熱初得。大夏之月，相遇南方，合而為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謂之日至。別而相去，陽適右，陰適左。適左由下，適右由上，上暑而下寒，以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見天之夏右陽而左陰也。上其所右，下其所左。夏月畫，而陰陽俱北還。陽北還而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申，陰北還而出於辰，此陰陽之所始出地入地之見處也。至於中秋之月，陽在正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陰在正東，謂之秋分。秋分者，陰陽相半也，故書夜均，而寒暑平。陽日損而隨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陰日益而鴻，故至於季秋而始霜，至於孟冬而始寒，小雪而物咸成，大寒而物畢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天地之功終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道無二第五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常道，相反之物也，不得兩起，故謂之一。一而不二者，天之行也。陰與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相反之物也，故或出或入，或右或左，春俱南，秋俱北，夏交於前，冬交於後，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行而不同路，交會而各代理，此其文與？天之道，有一出一入，一休一伏，其度一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然而不同意。陽之出，常懸於前而任歲事；陰之出，常懸於後而守空虛。陽之休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功已成於上而伏於下；陰之伏也，不得近義而遠其處也。天之任陽不任陰，好德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好刑如是。故陽出而前，陰出而後，尊德而卑刑之心見矣。陽出而積於夏，任德以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事也；陰出而積於冬，錯刑於空處也。必以此察之。天無常於物，而一於時。時之所宜，而一為之。故開一塞一，起一廢一，至畢時而止，終有複始於一。一者，一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於天凡在陰位者皆惡亂善，不得主名，天之道也。故常一而不滅，天之道。事無大小，物無難易。反天之道，無成者。是以目不能二視，耳不能二聽，手不能二事。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手畫方，一手畫圓，莫能成。人為小易之物，而終不能成，反天之不可行如是。是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古之人物而書文，心止於一中者，謂之忠；持二中者，謂之患。患，人之中不一者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不一者，故患之所由生也。是故君子賤二而貴一。人孰無善？善不一，故不足以立身。常不一，故不足以臻功。《詩》云：「上帝臨汝，無二爾心。」知天道者之言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暖燠常多第五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道，出陽為暖以生之，出陰為清以成之。是故非薰也不能有育，非溧也不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熟，歲之精也。知心而不省薰與溧孰多者，用之必與天戾。與天戾，雖勞不成。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正月至於十月，而天之功畢。計其間，陰與陽各居幾何，薰與溧其日孰多。距物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初生，至其畢成，露與霜其下孰倍。故從中春至於秋，氣溫柔和調。及季秋九月，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乃始多於陽，天於是時出溧下霜。出溧下霜，而天降物固已皆成矣。故九月者，天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功大究於是月也，十月而悉畢。故案其跡，數其實，清溧之日少少耳。功已畢成之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陰乃大出。天之成功也，少陰與而太陰不與，少陰在內而太陰在外。故霜加於物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雪加於空，空者　地而已，不逮物也。功已畢成之後，物未複生之前，太陰之所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出也。雖曰陰，亦以太陽資化其位，而不知所受之。故聖主在上位，天覆地載，風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雨施。雨施者，布德均也；風令者，言令直也。《詩》云：「</w:t>
      </w:r>
      <w:r>
        <w:rPr>
          <w:rFonts w:ascii="宋体;SimSun" w:hAnsi="宋体;SimSun"/>
          <w:sz w:val="20"/>
        </w:rPr>
        <w:t xml:space="preserve"> </w:t>
      </w:r>
      <w:r>
        <w:rPr>
          <w:rFonts w:ascii="宋体;SimSun" w:hAnsi="宋体;SimSun"/>
          <w:sz w:val="20"/>
        </w:rPr>
        <w:t>識不知，順帝之則。」言弗能知識，而效天之所為雲爾。禹水湯旱，非常經也，適遭世氣之變，而陰陽失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堯視民如子，民視堯如父母。《尚書》曰：「二下有八載，放動乃殂落，百姓如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考妣。四海之內，於密八音三年。」三年陽氣於陰，陰氣大同，此禹所以有水名也。桀，天下之殘賊也；湯，天下之盛德也。天睛除殘賊而得盛德大善者再，是重陽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湯有旱之名。皆適遭之變，非禹湯之過。毋以適遭之變疑平生之常，則所守不失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正道益明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基義第五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凡物必有合。合，必有上，必有下，必有左，必有右，必有前，必有後，必有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必有裹。有美必有惡，有順必有逆，有喜必有怒，有寒必有暑，有書必有夜，此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合也。陰者陽之合，妻者夫之合，子者父之合，臣者君之合。物莫無合，而合各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。陽兼於陰，陰兼於陽，夫兼於妻，妻兼於夫，父兼於子，子兼於父，君兼於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臣兼於君。君臣、父子、夫婦之義，皆取諸陰陽之道。君為陽，臣為陰；父為陽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為陰；夫為陽，妻為陰。陰道無所獨行。其始也不得專起，其終也不得分功，有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兼之義。是故臣兼功於君，子兼功於父，妻兼功於夫，陰兼功於陽，地兼功於天。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上者，抑而下也；有屏而左也，有引而右也；有親而任也，有疏而遠也；有欲日益也，有欲日損也。益其用而損其妨。有時損少而益多，有時損多而益少。少而不至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多而不至溢。陰陽二物，終歲各壹出。壹其出，遠近同度而不同意。陽之出也，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懸於前而任事；陰之出也，常懸於後而守空處。此見天之親陽而疏陰，任德而不任刑也。是故仁義製度之數，盡取之天。天為君而覆露之，地為臣而持載之；陽為夫而生之，陰為婦而助之；春為父而生之，夏為子而養之；秋為死而棺之，冬為痛而喪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道之三綱，可求於天。天出陽，為暖以生之；地出陰，為清以成之。不暖不生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清不成。然而計其多少之分，則暖暑居百而清寒居一。德教之與刑罰猶此也。故聖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多其愛而少其嚴，厚其德而簡其刑，以此配天。天之大數必有十旬。旬，天地之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而畢舉，旬，生長之功，十而畢成。天之氣徐，乍寒乍暑。故寒不凍，暑不　，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有余徐來，不暴卒也。《易》曰「履霜堅冰」，蓋言遜也。然則上堅不逾等，果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之所為，弗作而成也。人之所為，亦當弗作而極也。凡有同者，稍稍上之以遜順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使人心說而安之，無使人心恐。故曰：君子以人治人，　能願。此之謂也。聖人之道，同諸天地，蕩諸四海，變易習俗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闕文第五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四時之副第五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之道，春暖以生，夏暑以養，秋清以殺，冬寒以藏。暖暑清寒，異氣而同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天之所以成歲也。聖人副天之所行以為政，故以慶副暖而當春，以賞副暑而當夏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罰副清而當秋，以刑副寒而當冬。慶賞罰刑，畢事而同功，皆王者之所以成德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慶賞罰刑與春夏秋冬，以類相應也，如合符。故曰王者配天，謂其道。天有四時，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四政，四政若四時，通類也，天人所同有也。慶為春，賞為夏，罰為秋，刑為冬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慶賞罰刑之不可不具也，如春夏秋冬不可不備也。慶賞罰刑，當其處不可不發，若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暑清寒，當其時不可不出也。慶賞罰刑各有正處，如春夏秋冬各有時也。四政者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可以相干也，猶四時不可相干也。四政者，不可以易處也，猶四時不可易處也。故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賞罰刑有不行於其正處者，《春秋》譏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人副天數第五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德施，地德化，人德義。天氣上，地氣下，人氣在其間。春生夏長，百物以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秋殺冬收，百物以藏。故莫精於氣，莫富於地，莫神於天。天地之精所以生物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莫貴於人。人受命乎天也，故超然有以倚。物　疾莫能為仁義，唯人獨能為仁義；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　疾莫能偶天地，唯人獨能偶天地。人有三百六十節，偶天之數也；形體骨肉，偶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厚也。上有耳目聰明，日月之象也；體有空穹進脈，川谷之象也；心有哀樂喜怒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神氣之類也。觀人之禮一，何高物之甚，而類於天也。物旁折取天之陰陽以生活耳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人乃爛然有文理。是故凡物之形，莫不伏從旁折天地而行，人獨題直立端尚，正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當之。是故所取天地少者，旁折之；所取天地多者，正當之。此見人之絕於物而參天地。是故人之身，首　而員，象天容也；發，象星辰也；耳目戾戾，象日月也；鼻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呼吸，象風氣也；胸中達知，象神明也，腹胞實虛，象百物也。百物者最近地，故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下，地也。天地之象，以要為帶。頸以上者，精神尊嚴，明天類之狀也；頸而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豐厚卑辱，土壤之比也。足布而方，地形之象也。是故禮，帶置紳必直其頸，以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心也。帶而上者盡為陽，帶而下者盡為陰，陽，天氣也；陰，地氣也。故陰陽之動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使人足病，喉　起，則地氣痹起，則地氣上為雲雨，而象亦應之也。天地之符，陰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副，常設於身，身猶天也，數與之相參，故命與之相連也。天以終歲之數，成人之身，故小節三百六十六，副日數也；大節十二分，副月數也；內有五藏，副五行數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外有四肢，副四時數也；乍視乍瞑，副書夜也；乍剛乍柔，副冬夏也；乍哀乍樂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副陰陽也；心有計慮，副度數也；行有倫理，副天地也。此皆暗膚著身，與人俱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比而偶之　合。於其可數也，副數；不可數者，副類。皆當同而副天，一也。是故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有形以著其無形者，拘其可數以著其不可數者。以此言道之，亦宜以類相應，猶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形也，以數相中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同類相動第五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今平地注水，去燥就濕，均薪施火，去濕就燥。百物去其所與異，而從春所與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氣同則會，聲比則應，其驗　然也。試調琴瑟而錯之，鼓其宮則他宮應之，鼓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商而他商應之，五音比而自鳴，非有神，其數然也。美事召美類，惡事召惡類，類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相應而起也。如馬鳴則馬應之，牛鳴則牛應之。帝王之將同也，其美祥亦先見；其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亡也，妖孽亦先見。物故以類相召也，故以龍致雨，以扇逐暑，軍之所處以棘楚。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惡皆有從來，以為命，莫知其處所。天將陰雨，人之病故為之先動，是陰相應而起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天將欲陰雨，又使人欲睡臥者，陰氣也。有憂亦使人臥者，是陰相求也；有喜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使人不欲臥者，是陰相索也。水得夜益長數分，東風而酒湛溢，病者至夜而疾益甚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雞至幾明，皆鳴而相薄。陽陰之氣，因可以類相益損也。天有陰陽，人亦有陰陽。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地之陰氣起，而人之陰氣應之而起，人之陰氣起，而天地之陰氣亦宜應之而起，其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一也。明於此者，欲致雨則動陰以起陰，欲止雨則動陽以起陽，故致雨非神也。而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神者，其理微妙也。非獨陰陽之氣可以類進退也，雖不祥禍福所從生，亦由是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非己先起之，而物以類應之而動者也。故聰明聖神，內視反聽，言為明聖，內視反聽，故獨明聖者知其本心皆在此耳。故琴瑟報彈其宮，他宮自鳴而應之，此物之以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動者也。其動以聲而無形，人不見其動之形，則謂之自鳴也。又相動無形，則謂之自然，其實非自然也，有使之然者矣。物固有實使之，其使之無形。《尚書大傅》言：「周將同之時，有大赤鳥銜　之種，而集王屋之上者，武王喜，諸大夫皆喜。周公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：『茂哉！茂哉！天之見此以勸之也。』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相生第五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地之氣，合而為一，分為陰陽，判為四時，列為五行。行者行也，其行不同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謂之五行。五行者，五官也，比相生而間相勝也。故為治，逆之則亂，順之則治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東方者木，農之本。司農尚仁，進經術之士，道之以帝王之路，將順其美，匡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惡。執規而生，至溫潤下，知地形肥磽美惡，立事生則，因地之宜，召公是也。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入南畝之中，觀民墾草發淄，耕種五谷，積蓄有余，家給人足，倉庫充實。司馬，本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朝也。本朝者火也，故曰木生火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南方者火也，本朝。司馬尚智，進賢聖之士，上知天文，其形兆未見，其萌芽未生，昭然獨見存亡之機，得失之要，治亂之源，豫禁未然之前，至忠厚仁，輔翼其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周公是也。成王幼弱，周公相，誅管叔蔡叔，以定天下。天下既寧以安君。官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司營也。司營者土也，故曰火生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中央者土，君官也。司營尚信，卑身賤體，夙同夜寐，稱述往古，以厲主意。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見成敗，微諫納善，防滅其惡，絕源塞　執繩而製四方，至忠厚信，以事其君，據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割恩，太公是也。應天因時之化，威武強御以成。大理者，司徒也。司徒者金也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曰土生金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西方者金，大理司徒也。司徒尚義，臣死君而眾人死父。親有尊卑，位有上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各死其事，事不逾矩，執權而伐。兵不苟克，取不苟得，義而後行，至廉而威，質直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剛毅，子　是也。伐有罪，討不義，是以百姓附親，邊境安寧，寇賊不發，邑無獄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則親安。執法者，司寇也。司寇附親，邊境安寧，寇賊不發，邑無獄訟，則親安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執法者，司寇也。司寇者，水也。故曰金生水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北方者水，執法司寇也。司寇尚禮，君臣有位，長幼有序，朝廷有爵，鄉黨以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升降揖讓，般伏拜竭，折旋中矩，立而　折，拱則抱鼓，執衡而藏，至清廉平，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遣不受，請謁不聽，據法聽訟，無有所阿，孔子是也。為魯司寇，斷獄屯屯，與眾共之，不敢自專。是死者不恨，生者不怨，百工維時，以成器械。器械既成，以給司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司農者，田官也。田官者木，故曰水生木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相勝第五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木者，司農也。司農為奸，朋黨比周，以蔽主明，退匿賢士，絕滅公卿，教民奢侈，賓客交通，不勸田事，博戲　雞，走狗弄馬，長幼無禮，大小相瞄，　為寇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橫恣絕理。司徒誅之，齊桓是也。行霸任兵，侵蔡，蔡潰，遂伐楚，楚人降伏，以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中國。木者，君之官也。夫木者農也，農者民也，不順如叛，則命司徒誅其率正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曰金勝木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火者，司馬也。司馬為讒，反言易辭以譖　人，內離骨肉之親，外疏忠臣，賢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旋亡，讒邪日昌，魯上大夫季孫是也。專權擅政，薄國威德，反以怠惡，譖　其賢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劫惑其君。孔子為魯司寇，據義行法，季孫自消，墮費　城，兵甲有差。夫火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大朝，有邪讒熒惑其君，執法誅之。執法者水也，故曰水勝火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土者，君之官也。其相司營。司營為神，主所為皆曰可，主所言皆曰善，　順主指，聽從為比。進主所善，以快主意，導主以邪，陷主不義。大為宮室，多為台榭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雕文刻鏤，五色成光。賦斂無度，以奪民財；多發繇役，以奪民時，百姓罷弊而叛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及其身弒。夫土者，君之官也，君大奢侈，過度失禮，民叛矣。其民叛，其君窮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曰木勝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金者，司徒也。司徒為賊，內得於君，外驕軍士，專權擅勢，誅殺無罪，侵伐暴虐，攻戰妄取，令不行，禁不止，將率不親，士卒不使，兵弱地削，令君有恥，則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馬誅之，楚殺其司徒得臣是也。得臣數戰破敵，內得於君，驕蹇不　其下，卒不為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當敵而弱，以危楚國，司馬誅之。金者，司徒，司徒弱，不能使士眾，則司馬誅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故曰火勝金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水者，司寇也。司寇為亂，足恭不謹，巧言令色，阿黨不平，慢令爭誅，誅殺無罪，則司營誅之，營蕩是也。為齊司寇。太公封於齊，問焉以治國之要，營蕩對曰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「任仁義而已。」太公曰：「任仁義奈何？」營蕩對曰：「仁者愛人，義者尊老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太公曰：愛人尊老奈何？」營蕩對曰：「愛人者，有子不食其力；尊老者，妻長而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拜之。」太公曰：「寡人欲以仁義治齊，今子以仁義亂齊，寡人立而誅之，以定齊國。」夫水者，執法司寇也。執法附黨不平，則司營誅之，故曰土勝水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順逆第六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木者春，生之性，農之本也。勸農事，無奪民時，使民，歲不過三日，行什一之稅，進經術之士。挺群禁，出輕擊，去稽留，除桎梏，開門闔，通障塞。恩及草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樹木華美，而朱草生；恩及鱗蟲，則魚大為，　鯨不見，如人君出入不時，走狗試馬，馳騁不反宮室，好淫樂，飲酒沈湎，從恣，不顧政治，事多發役，以奪民時，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謀增稅，以奪民財，民病疥搔，溫體，足　痛。咎及於木，則茂木枯槁，工匠之輪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傷敗。毒水　群，漉陂如漁，咎及鱗蟲，則魚不為，群龍深藏，鯨出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火者夏，成長，本朝也。舉賢良，進茂才，官得其能，任得其力，賞有功，封有德，出貨財，振困乏，使四方。恩及於火，則火順人而甘露降；恩及羽蟲，則飛鳥大為，黃鵠出見，鳳凰翔。如人君惑於讒邪，內離骨肉，外疏忠臣，至殺世子，誅殺不辜，逐忠臣，以妾為妻，棄法令，婦妾為政，賜予不當，則民病備壅腫，目不明。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及於火，則大旱，必有火　；咎及羽蟲，則飛鳥不為，冬應不來，梟鴟群嗚，成熟百種，君之官。循宮室之製，謹夫婦之別，加親戚之恩。恩及於土，則五谷成，而嘉禾同。恩及　蟲，則百姓親附，城郭充實，賢聖皆遷，仙人降。如人君好淫佚，妻妾過度，犯親戚，侮父兄，欺罔百姓，大為台榭，五色成光，雕文刻鏤，則民病心腹宛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舌爛痛。咎及於土，則五谷不成；暴虐妄誅，咎及　蟲，　蟲不為，百姓叛去，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聖放亡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金者秋，殺氣之始也。建立旗鼓，杖把旄鉞，以誅賊殘，禁暴虐，安集，故動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同師，必應義理，出則祠兵，入則振旅，以閒習之。因於搜狩，存不忘亡，安不忘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飭兵甲，警百官，誅不法。恩及於金石，則涼風出；恩及於毛蟲，則走獸大為，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麟至。如人君好戰，侵陵諸侯，貪城邑之賂，輕百姓之命，則民病喉咳嗽，筋攣，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鼽塞。咎及於金，則鑄化凝滯，凍堅不成；焚林而獵，咎及毛蟲，則走獸不為，白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妄搏，麒麟遠去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水者冬，藏至陰也。宗廟祭祀之始，敬四時之祭，　　昭穆之序。天子祭天，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侯祭土。閉門閭，大搜索，斷刑罰，執當罪，飭關梁，禁外徙。恩及於水，則豐醴泉出；恩及介蟲，則黿鼉大為，如人君簡宗廟，不禱祀，廢祭祀，執法不順，逆天時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民病流腫，痿　，孔窺不通。咎及於水，霧氣冥冥，必有大水，水為民害；咎及介蟲，則龜深藏，黿鼉　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治水五行第六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日冬至，七十二日木用事，其氣燥濁而青。七十二日火用事，其氣慘陽而赤。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十二日土用事，其氣濕濁而黃。七十二日金用事，其氣慘淡而白。七十二日水用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氣清寒而黑。七十二日複得木。木用事，則行柔惠，挺群禁。至於立春，出輕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去稽留，除桎梏，開門闔，存幼孤，矜寡獨，無伐木。火用事，則正封疆，循田疇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至於立夏，舉賢良，封有德，賞有功，出使四方，無縱火。土用事，則養長老，存幼孤，矜寡獨，賜孝弟，施恩澤，無同土功。金用事，則修城郭，繕牆垣，審群禁，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甲兵，警百官，誅不法，存長老，無焚金石。水用事，則閉門閭，大搜索，斷刑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執當罪，飭關梁，禁外徙，無決堤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治亂五行第六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火干木，蟄蟲蚤出，　雷蚤行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土干木，胎夭卵　鳥蟲多傷。金干木，有兵。水干木，春下霜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土干火，則多雷。金干火，草木夷。木干火，則地動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金干土，則五谷傷，有殃。水干土，夏寒雨霜。木干土，　蟲不為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水干金，則魚不為。木干金，則草木再生。火干金，則草木秋榮。土干金，五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成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木干水，冬蟄不藏。土干水，則蟄蟲冬出。火干水，則星墜。金干水，則冬大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變救第六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五行變至，當救之以德，施之天下，則咎除。不救以德，不出三年，天當雨石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木有變，春凋秋榮。秋木冰，春多雨。此繇役眾，賦斂重，百姓貧窮叛去，道多饑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救之者，省繇役，薄賦斂，出倉谷，振困窮矣。火有變，冬溫夏寒。此王者不明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善者不賞，惡者不絀，不肖在位，賢者伏匿，則寒暑失序，而民疾疫。救之者，舉賢良，賞有功，封有德。土有變，大風至，五谷傷。此不信仁賢，不敬父兄，淫　無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宮室榮。救之者，省宮室，去雕文，舉孝悌，恤黎元。金有變，畢昴為回，三覆有武，多兵，多盜寇。此棄義貪財，輕民命，重貨賂，百姓趣利，多奸軌。救之者，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廉潔，立正直，隱武行文，束甲械。水有變，冬濕多霧，春夏雨雹。此法令緩，刑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行。救之者，憂囹圄，案奸宄，誅有罪，舊五日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五行五事第六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與臣無禮，貌不肅敬，則木不曲直，而夏多暴風。風者，木之氣也，其音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也，故應之以暴風。王者言不從，則金不從革，而秋多霹靂。霹靂者，金氣也，其音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商也，故應之以霹靂。王者視不明，則火不炎上，而秋多電。電者，火氣也，其陰徵也，故應之以電。王者聽不聰，則水不潤下，而春夏多暴雨。雨者，水氣也，其音羽也，故應之以暴雨。王者心不能容，則稼穡不成，而秋多雷。雷者，土氣也，其音宮也。故應之以雷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五事，一曰貌，二曰言，三曰視，四曰聽，五曰思。何謂也？夫五事者，人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受命於天也，而王者所修而治民也。故王者為民，治則不可以不明，準繩不可以不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王者貌曰恭，恭者敬也。言曰從，視曰明，明者知賢不肖，分明黑白也。聽曰聰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聰者能聞事而審其意也。思曰容，容者言無不容。恭作肅，從作　，明作哲，聰作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容作聖。何謂也？恭作肅，言王者誠能內有恭敬之姿，而天下莫不肅矣。從作　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王者言可從，明正從行而天下治矣。明作哲，哲者知也，王者明則賢者進，不肖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退，天下知善而勸之，知惡而恥之矣。聰作謀，謀者謀事也，王者聰則聞事與臣下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，故事無失謀矣。王者心寬大無不容，則聖能施設，事各得其宜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能敬，則肅，肅則春氣得，故肅者主春。春陽氣微，萬物柔易，移弱可化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時陰氣為賊，故王者欽。欽不以議陰事，然後萬物遂生，而木可曲直也。春行秋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則草木凋；行冬政，則雪；行夏政，則殺。春失政則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能治，則義立，義立則秋氣得，故　者主秋。秋氣始殺，王者行小刑罰，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犯則禮義成。於時陽氣為賊，故王者輔以官牧之事，然後萬物成熟。秋草木不榮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秋行春政，則華；行夏政，則喬；行冬政，則落。秋失政，則春大風不解，雷不發聲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能知，則知善惡，知善惡則夏氣得，故哲者主夏。夏陽氣始盛，萬物兆長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者不搶明，則道不退塞。而夏至之後，大暑隆，萬物茂育懷任，王者恐明不知賢不肖，分明白黑。於時寒為賊，故王者輔以賞賜之事，然後夏草木不霜，火炎上也。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行春政，則風；行秋政，則水；行冬政，則落。夏失政，則冬不凍冰，五谷不藏，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寒不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王者無失謀，然後冬氣得，故謀者主冬。冬陰氣始盛，草木必死，王者能聞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審謀慮之，則不侵伐。不侵伐且殺，則死者不恨，生者不怨。冬日至之後，大寒降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萬物藏於下。於時暑為賊，故王者輔之以急斷之事，以水潤下也。冬行春政，則蒸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行夏政，則雷；行秋政，則旱。冬失政，則夏草木不實。五谷疾枯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郊語第六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人之言：醞去煙，鴟羽去眯，慈石取鐵，頸金取火，蠶珥絲於室，而　絕於堂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蕪荑生於燕，橘枳死於荊，此十物者，皆奇而可怪，非人所意也。夫非人所意而然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既已有之矣，或者吉凶禍福、利不利之所從生，無有奇怪，非人所意，如是者乎？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等可畏也。孔子曰：「君子有三畏：畏天命，畏大人，畏聖人之言。」彼豈無傷害於人，如孔子徒畏之哉！以此見天之不可不畏敬，猶主上之不可不謹事。不謹事主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禍來至顯，不畏敬天，其殃來至暗。暗者不見其端，若自然也。故曰：堂堂如天，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不必立校，默而無聲，潛而無形也。由是觀之，天殃與主罰所以別者，暗與顯耳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然，其來逮人，殆無以異。孔子同之，俱言可畏也。天地神明之心，與人事成敗之真，固莫之能見也，唯聖人能見之。聖人者，見人之所不見者也，故聖人之言亦可畏也。奈何如廢郊禮？郊禮者，人所最甚重也。廢聖人所最甚重，而吉凶利害在於冥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可得見之中，雖已多受其病，何從知之？故曰：問聖人者，問其所為而無問其所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也。問其所以為，終弗能見，不如勿問。問為而為之，不為而勿為，是與聖人同實也，何過之有？《詩》云：「不騫不忘，率由舊章。」舊章者，先聖人之故文章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率由，各有修從之也。此言先聖人之故文章者，雖不能深見而詳知其則，猶不知其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譽之功矣。故古之聖王，文章之最重者也，前世王莫不從重，栗精奉之，以事上天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至於秦而獨闕然廢之，一何不率由舊章之大甚也！天者，百神之大君也。事天不備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雖百神猶無益也。何以言其然也？祭而地神者，《春秋》譏之。孔子曰：「獲罪於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無所禱也。」是其法也。故未見秦國致天福如周國也。《詩》云：「唯此文王，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心翼翼，昭事上帝，允懷多福。」多福者，非謂人也，事功也，謂天之所福也。傅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：「周國子多賢，蕃殖至於駢孕男者四，四乳而得八男，皆君子俊雄也。」此天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興周國也，非周國之所能為也。今秦與周俱得為天子，而所以事天者異於周。以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百神始，始入歲首，必以正月上辛日先享天，乃敢於地，先貴之義也。夫歲先之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歲弗行也，相去遠矣。天下福若無可怪者，然所以久弗行者，非灼灼見其當而故弗行也，典禮之官常嫌疑，莫能昭昭明其當也。今切以為其當與不當，可內反於心而定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堯謂舜曰「天之歷數在爾躬。」言察身以知天也。今身有子，孰不欲其有子禮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聖人正名，名不虛生。天子者，則天之子也。以身度天，獨何為不欲其子之有子禮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今為其天子，而闕然無祭於天，天何必善之？所聞曰：天下和平，則災害不生。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災害生，見天下未和平也。天下所未和平者，天子之教化不行也。《詩》曰：「有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行，四國順之。」覺者著也，王者有明著之德行於世，則四方莫不響應，風化善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彼矣。故曰：悅於慶賞，嚴於刑罰，疾於法令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郊義第六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郊義，《春秋》之法，王者歲一祭天於郊，四祭於宗廟。宗廟因於四時之易，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因於新歲之初，聖人有以起之，其以祭不可不親也。天者，百神之君也，王者之所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尊也。以最尊天之故，故易始歲更紀，即以其初郊。郊必以正月上辛者，言以所最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首一歲之事。每更紀者以郊，郊祭首之，先貴之義，尊天之道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郊祭第六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《春秋》之義，國有大喪者，止宗廟之祭，而不止郊祭，不敢以父母之喪，廢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禮也。父母之喪，至哀痛悲苦也，尚不敢廢郊也，孰足以廢郊者？故其在禮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亦曰：「喪者不祭，唯祭天為越喪而行事。」夫古之畏敬天而重天郊，如此甚也。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群臣學士不探察，曰：「萬民多貧，或頗饑寒，足郊乎？」是何言之誤！天子父母事天，而子孫畜萬民。民未遍飽，無用祭天者，是猶子孫未得食，無用食父母也。言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逆於是，是其去禮遠也。先貴而後賤，孰貴於天子？天子號天之子也。奈何受為天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號，而無天子之禮？天子不可不祭天也，無異人之不可以不食父。為人子而不事父者，天下莫能以為可。今為天之子而不事天，何以異是？是故天子每至歲首，必先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祭以離開天，乃敢為地，行子禮也；每將同師，必先郊祭以告天，乃敢徵伐，行子道也。文王受天命而王天下，先郊乃敢行事，而興師伐崇。其《詩》曰：「芃芃棫樸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薪之槱之。濟濟辟王，左右趨之，濟濟闢王，左右奉璋。奉璋峨峨，髦土攸宜。」此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辭也。其下曰：「淠彼涇舟，丞徒楫之。周王於邁，六師及之。」此伐辭也。其下曰：「文王受命，有此武功，既伐於崇，作邑於豐。」以此辭者，見文王受命則郊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郊乃伐崇，伐崇之時，民何處央乎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四祭第六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古者歲四祭。四祭者，因四時之所生孰，而祭其先祖父母也。故春曰祠，夏曰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秋曰嘗，冬曰蒸。此言不失其時，以奉祭先祖也。過時不祭，則失為人子之道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祠者，以正月始食韭也；祗者，以四月食麥也；嘗者，以七月嘗黍稷也；蒸者，以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月進初稻也。此天之經也，地之義也。孝子孝婦，緣天之時，因地之利。藝之稻麥黍稷，菜生谷熟，永思吉日，供具祭物，齊戒沐浴，潔清致敬，祀其先祖父母。孝子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婦不使時過，己處之以愛敬，行之以恭讓，亦殆免於罪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已受命而王，必先祭天，乃行王事，文王之伐崇是也。《詩》曰：「濟濟闢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左右奉璋。奉璋峨峨，髦士攸宜。」此文王之郊也。其下之辭曰：「淠彼涇舟，丞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楫之。周王於邁，六師及之。」此文王之伐崇也。上言奉璋，下言伐崇，以是見文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先郊而後伐也。文王受命則郊，郊乃伐崇，崇國之民，方困於暴亂之君，未得被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德澤，而文王已郊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郊祀第六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周宣王時，天下旱，歲惡甚，王憂之。其《詩》曰：「倬彼雲漢，昭回於天。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曰鳴呼！何辜今之人？天降喪亂，饑饉薦臻。靡神不舉，靡愛斯牲，圭璧既卒，寧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我聽。旱既太甚，蘊隆蟲蟲。不殄　祀，自郊徂宮。上下奠瘞，靡神不宗。後稷不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上帝不臨。耗射下土，寧丁我躬。」宣王自以為不能乎後稷，不中乎上帝，故有此災。有此災，愈恐懼而謹事天。天若不予是家，是家者安得立為天子？立為天子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予是家。天予是家者，天使是家。天使是家者，是家天之所予也，天之所使也。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已予之，天已使之，其間不可以接天何哉？故《春秋》凡譏郊，未嘗譏君德不成於郊也。乃不郊而祭山川，失祭之敘，逆於禮，故必譏之。以此觀之，不祭天者，乃不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祭小神也。郊因先卜，不吉不敢郊。百神之祭不卜，而郊獨卜，郊祭最大也。《春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》譏喪祭，不譏喪郊，郊不闢喪，喪尚不闢，況他物。郊祝曰：「皇皇上天，照臨下土。集地之靈，降甘風雨。庶物群生，各得其所。靡今靡古，維予一人某敬拜皇天之祜。」夫不自為言，而為庶物群生言，以人心庶天無尤焉。天無尤焉，而辭恭順，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珂喜也。右郊祀九句。九句者，陽數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順命第七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父者，子之天也；天者，父之天也。無天而生，未之有也。天者萬物之祖，萬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非天不生。獨陰不生，獨陽不生，陰陽與天地參然後生。故曰：父之子也可尊，母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也可卑，尊者取尊號，卑者取卑號。故德侔天地者，皇天右而子之，號稱天子。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次有五等之爵以尊之，皆以國邑為號。其無德於天地之間者，州國人民，甚者不得系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國邑。皆絕骨肉之屬，離人倫，謂之暗盜而已。無名姓號氏於天地之間，至賤乎賤者也。其尊至德，巍巍乎不可以加矣；其卑至賤，冥冥其無下矣。《春秋》列序位尊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陳，累累乎可得而觀也。雖暗且愚，莫不昭然。公子慶父，罪亦不當系於國，以親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故為之諱，而謂之齊仲孫，去其公子之親也。故有大罪，不奉其天命者，皆棄其天倫。人於天也，以道受命；其於人，以言受命。不若於道者，天絕之；不若於言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絕之。臣子大受命於君，辭而出疆，唯有社稷國家之危，猶得發辭而專安之，盟是也。天子受命於天，諸侯受命於天子，子受命於父，臣妾受命於君，妻受命於夫。諸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受命者，其尊皆天也，雖謂受命於天亦可。天子不能奉天之命，則廢而稱公，王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後是也。公侯不能奉天子之命，則名絕而不得就位，衛侯朔是也。子不奉父命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有伯討之罪，衛世子蒯聵是也。臣不奉君命，雖善以叛，言晉趙鞅入於晉陽以叛是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妾不奉君之命，則媵女先至者是也。妻不奉夫之命，則絕，夫不言及是也。曰：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奉順於天者，其罪如此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孔子曰：「畏天命，畏大人，畏聖人之言。」其祭社稷、宗廟、山川、鬼神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其道，無災無害。至於祭天不享，其卜不從，使其牛口傷，鼷鼠食其角。或言食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或言食而死，或食而生，或不食而自死，或改卜而牛死，或卜而食其角。過有深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薄厚，而災有簡甚，不可不察也。猶郊之變，因其災而之變，應而無為也。見百事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變之所不知而自然者，勝言與？以此見其可畏。專誅絕者其唯天乎？臣殺君，子殺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三十有余，諸其賤者則損。以此觀之，可畏者其唯天命、大人乎？亡國五十有余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不事畏者也。況不畏大人，大人專誅之。君之滅者，何日之有哉？魯宣達聖人之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變古易常，而災立至。聖人之言可不慎？此三畏者，異指而同致，故聖人同之，俱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言其可畏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郊事對第七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廷尉臣湯昧死言：臣湯承製，以郊事問故膠西相仲舒。臣仲舒對曰：「所聞古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子之禮，莫重於郊。郊常以正月上辛者，所以先百神而最居前。禮，三年喪，不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  <w:t>其先，而不敢廢郊。郊重於宗廟，天尊於人也。《王製》曰：『祭天地之牛繭栗，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廟之牛握，賓客之牛尺。』此言德滋美而牲滋微也。《春秋》曰：『魯祭周公，用白牡。』色白貴純也。帝牲在滌三月，牲貴肥潔，而不貪其大也。凡養牲之道，務在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潔而已。駒犢未能勝爭芻豢之食，莫如令食其母便。」臣湯謹問仲舒：「魯祀周公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白牲，非禮也？」「周公子用　　，群公不毛。周公，諸公也，何以得用純牲？」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仲舒對曰：「武王崩，成王立而在襁褓之中，周公繼文武之業，成二聖之功，德漸天地，澤被四海，故成王賢而貴之。《詩》云：『無德不報。』故成王使祭周公以白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上不得與天子同色，下有異於諸侯。臣仲舒愚以為報德之禮。」臣湯問仲舒：「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子祭天，諸侯祭土，魯何緣以祭郊？」臣仲舒對曰：「周公傅成王，成王遂及聖，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莫大於此。周公，聖人也，有祭於天道。故成王令魯郊也。」臣湯問仲舒：「魯祭周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公用白牡，其郊何用？」臣仲舒對曰：魯郊用純　　。周色上赤，魯以天子命郊，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　。」臣湯問仲舒：「祠宗廟或以鶩當鳧，鶩非鳧，可用否？」仲舒對曰：「鶩非鳧，鳧非鶩也。臣聞孔子入太廟，每事問，慎之至也。陛下祭躬親，齊戒沐浴，以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宗廟，甚敬謹，奈何以鳧當鶩，鶩當鳧？名實不相應，以承太廟，不亦不稱乎？臣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舒愚以為不可。臣犬馬齒衰，賜骸骨，伏陋巷。陛下乃幸使九卿問臣以朝廷之事，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愚陋。曾不足以承明詔，奉大對。臣仲舒昧死以聞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執贄第七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凡執贄，天子用暢，公侯用玉，卿用羔，大夫用雁。雁乃有類於長者，長者在民上，必施然有先後之隨，必　然有行列之治，故大夫以為贄。羔有角而不任，設備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用，類好仁者；執之不鳴，殺之不諦，類死義者；羔食於其母，必跪而受之，類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禮者；故羊之為言猶祥與！故卿以為贄。玉有似君子。子曰：「人而不曰如之何、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何者，吾末如之何也矣。」故匿病者不得良醫，羞問者聖人去之，以為遠功而近有災，是則不有。玉至清而不蔽其惡，內有瑕積，必見之於外，故君子不隱其短。不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則問，不能則學，取之玉也。君子比之玉，玉潤而不污，是仁而至清潔也；廉而不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是義而不害也；堅而不堅，過而不濡。視之如庸，展之如石，狀如石，搔而不可從繞，潔白如素，而不受污，玉類備者，故公侯以為贄。暢有似於聖人者，純仁淳粹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有知之貴也，擇於身者盡為德音，發於事者盡為潤澤。積美陽芬香，以通之天。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為一，而達其臭，氣暢於天。其淳粹無擇，與聖人一也，故天子以為贄。而各以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上也。觀贄之意，可以見其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山川頌第七十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山則　　　　，　嵬　巍，久不崩　，似夫仁人誌士。孔子曰：「山川神只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寶藏殖，器用資，曲直合，大者可以為宮室台榭，小者可以為舟輿浮灄。大者無不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小者無不入，持斧則斫，折鐮則艾。生人立，禽獸伏，死人入，多其功而不言，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君子取譬也。」且積土成山，無損也，成其高，無害也，成其大，無虧也。小其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久長安，後世無有去就，儼然獨處，惟山之意。《詩》云：「節彼南山，惟石岩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赫赫師尹，民具爾瞻。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水則源泉混混　　，書夜不竭，既似力者；盈科後行，既似持平者，循微赴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遺小間，既似察者，循　谷不迷，或奏萬裡而必至，既似知者；障防山而能清淨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既似知命者；不清而入，潔清而出，既似善化者；赴千仞之壑，入而不旋，既似勇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物皆困於火，而水獨勝之，既似武者；孔子在川上曰：「逝者如斯夫，不舍書夜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」此之謂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求雨第七十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春旱求雨。今懸邑以水日禱社稷山川，家人祀戶。無伐名木，無斬山林。八日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邑東門之外為四通之壇，方八尺，植蒼繒八。其神共工，祭之以生魚八，玄酒，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清酒、膊脯。擇巫之潔清辯利者以為祝。祝齊三日，服蒼衣，先再拜，乃跪陳，陳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複再拜，乃起。祝曰：「昊天生五谷以養人，今五谷病旱，恐不成實，敬進清酒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膊脯，再拜請雨，寸幸大澍。」以甲乙日為大蒼龍一，長八丈，居中央。為小龍七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各長四丈。於東方。皆東鄉，其間相去八尺。小童八人，皆齊三日，服青衣而舞之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田嗇夫亦齊三日，服青衣而立之。鑿社通之於閭外之溝，取五暇蟆，錯置社之中。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方八尺，深一尺，置水暇蟆焉。具清酒、膊脯，祝齊三日，服蒼衣，拜跪，陳祝如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取三歲雄雞與三歲蝦豬，令民　邑裡南門，開邑裡北門，具老蝦豬一，置之於裡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門之外。市中亦置蝦豬一，聞鼓聲，皆燒蝦豬尾。取死人骨埋之，開山淵，積薪而燔之。通道橋之壅塞不行者，決瀆之。幸而得雨，報以豚一，酒、鹽、黍財足，以茅為席，毋斷。夏求雨。令懸邑以水日，家人祀灶。無舉土功，更火浚井。暴釜於壇，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杵術，為四通之壇於邑南門之外，方七尺，植赤繒七。其神　尤，祭之以赤雄雞七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玄酒，具清酒、膊脯。祝齊三日，服赤衣，拜跪陳祝如春辭。以丙丁日為大赤龍一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長七丈，居中央。又為小龍六，各長三丈五尺，於南方。皆南鄉，其間相去七尺。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七人，皆齊三日，服赤衣而舞之。司空嗇夫亦齊三日，服赤衣而立之。鑿社而通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閭外之溝。取五蝦　，錯置裡社之中，池方七尺，深一尺。祝齊，衣赤衣，拜跪陳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如初。取三歲雄雞、蝦豬，燔之四通神宇。開陰閉陽如春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季夏禱山陵以助之。令縣邑十日壹徙市，於邑南門之外。五日禁男子無得行入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家人祠中溜。無舉土功。聚巫市傍，為之結蓋。為四通之壇於中央，植黃繒五。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神後稷，祭之以母　五，玄酒，具清酒、膊脯。令各為祝齊三日，衣黃衣。皆如春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以戊己日為大黃龍一，長五丈，居中央。又為小龍四，各長二丈五尺。丈夫五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齊三日，服黃衣而舞之。老者五人，亦齊三日，亦通社中於閭外之溝，蝦　池方五尺，深一尺。他皆如前。秋暴巫　至九日，無舉火事，家人祠門。為四通之壇於邑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門之外，方九尺，植白繒九。祭之以桐木魚九，玄酒，具清酒、膊脯。衣白衣。以庚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辛日為大白龍一，長九丈，居中央。為小龍八，各長四丈五尺，於西方。皆西鄉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間相去九尺。鰥者九人，皆齊三日，服白衣而舞之。司馬亦齊三日，衣白衣而立之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　池方九尺，深一尺。他皆如前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冬舞龍六日，禱於名山以助之。家人祠井。無壅水。為四通之壇於邑北門之外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方六尺，植黑繒六。其神玄冥，祭之以黑狗子六，玄酒，具清酒、膊脯。祝齊三日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衣黑衣，祝禮如春。以壬癸日為大黑龍一，長六丈，居中同在。又為小龍五，各長三丈，於北方。皆北鄉，其間相去六尺。老者六人，皆齊三日，衣黑衣而舞之。尉亦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三日，服黑衣而立之。蝦　池皆如春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四時皆以水日，為龍，必取潔土為之，結蓋，龍成而發之。四時皆以庚子之日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令吏民夫婦皆偶處。凡求雨之大體，丈夫欲藏匿，女子欲和而樂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止雨第七十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雨太多，令縣邑以土日，塞水瀆，絕道，蓋井，禁婦人不得行入市。令縣鄉裡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掃社下。縣邑若丞合史、嗇夫三人以上，祝一人；鄉嗇夫若吏三人以上，祝一人；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正父老三人以上，祝一人，皆齊三日，各衣時衣。具豚一，黍鹽美酒財足，祭社。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鼓三日，而祝。先再拜，乃跪陳，陳已，複再拜，乃起。祝曰：「嗟！天生五谷以養人，今淫雨太多，五谷不和。敬進肥牲清酒，以請社靈，幸為止雨，除民所苦，無使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滅陽。陰滅陽，不順於天。天之常意，在於利人，人願止雨，敢告於社。」鼓而無歌，至罷乃止。凡止雨之大體，女子欲其藏而匿也，丈夫欲其和而樂也。開陽而閉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闔水而開火。以朱絲縈社十周。衣赤衣赤　。三日罷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二十一年八月甲申，朔。丙午，江都相仲舒告內史中尉：陰雨太久，恐傷五谷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趣止雨。止雨之禮，廢陰起陽。書十七縣，八十離鄉，乃都官吏千石以下，夫婦在官者，咸遣婦歸。女子不得至市，市無詣井，蓋之，勿令泄。鼓用牲於社。祝之曰：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雨以太多，五谷不和，敬進肥牲，以請社靈，社靈幸為止雨，除民所苦，無使陰滅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陰滅陽，不順於天。天意常在於利民，願止雨。敢告。」鼓用牲於社，皆壹以辛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日，書到即起，縣社令長，若丞尉官長，各城邑社嗇夫，裡吏正裡人皆出，至於社下，鋪而罷。三日而止。未至三日，　天亦止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祭義第七十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五谷，食物之牲也，天之所以為人賜也。宗廟上四時之所成，受賜而薦之宗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敬之性也，於祭之而宜矣。宗廟之祭，物之厚無上也。春上豆實，夏上尊實，秋上　實，豆實，韭也，春之所始生也。尊實，　也，夏之所受初也。　實，黍也，秋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先成也。敦實，稻也，冬之所畢熟也。始生故曰祠，善其司也；夏約故曰祗，貴所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初也；先成故曰嘗，嘗言甘也；畢熟故曰蒸，蒸言眾也。奉四時所受於天者而上之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上祭，貴天賜，且尊宗廟也。孔子受君賜則以祭，況受天賜乎。一年之中，天賜四至，至則上之，此宗廟所以歲四祭也。故君子未嘗不食新，新天賜至，必先薦之，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敢食之，尊天、敬宗廟之心也。尊天，美義也；敬宗廟，大禮也。聖人之所謹也。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多而欲潔清，不貪數而欲恭敬。君子之祭也，躬親之，致其中心之誠，盡敬潔之道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接至尊，故鬼享之。享之如此，乃可謂之能祭。者，察也，以善逮鬼神之謂也。善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乃逮不可聞見者，故謂之察。吾以名之所享，故祭之不虛，安所可察哉！祭之為言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也與？祭然後能見不見。見不見之見者，然後知天命鬼神。知天命鬼神，然後明祭之意。明祭之意，乃知重祭事。孔子曰：「吾不與祭，如不祭。祭神如神在。」重祭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如事生。故聖人於鬼神也，畏之而不敢欺也，信之而不獨任，事之而不專恃。恃其公，報有德也；幸其不私，與人福也。其見於《詩》曰：「嗟爾君子，毋恆安息。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共爾位，好是正直。神之聽之，介爾景福。」正直者得福也，不正者不得福，此其法也。以《詩》為天下法矣，何謂不法哉？其辭直而重，有再歡之，欲人省其意也。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尚不省，何其忘哉！孔子曰：「書之重，辭之複。嗚呼！不可不察也。其中必有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焉。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循天之道第七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循天之道，以養其身，謂之道也。天有兩和以成二中，歲立其中，用之無窮。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北方之中用合陰，而物始動於下；南方之中用合陽，而養始美於上。其動於下者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得東方之和不能生，中春是也。其養於上者，不得西方之和不能成，中秋是也。然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美惡，在兩和之處，二中之所來歸而遂其為也。是故東方生而西方成，東方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生北方之所起，西方和成南方之所養長。起之不至於和之所不能生，養長之不至於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不能成。成於和，生必和也；始於中，止必中也。中者，天地之所終始也；而和者，天地之所生成也。夫德莫大於和，而道莫正於中。中者，天地之美達理也，聖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所保守也。《詩》云：「不剛不柔，布政優優。」此非中和之謂與？是故能以中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理天下者，其德大盛；能以中和養其身者，其壽極命。男女之法，法陰與陽。陽氣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於北方，至南方而盛，盛極而合乎陰。陰氣起乎中夏，至中冬而盛，盛極而合乎陽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盛不合，是故十月而壹俱盛，終歲而乃再合。天地久節，以此為常，是故先法之內矣，養身以全，使男子不堅牡不家室，陰不極盛不相接。是故身精明，難衰而堅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壽考無忒，此天地之道也。天氣先盛牡而後施精，故其精固；地氣盛牝而後化，故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化良。是故陰陽之會，冬合北方而物動於下，夏合南方而物動於上。上下之大動，皆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在日至之後。為寒則凝冰襲地，為熱則焦沙爛石。氣之精至於是，故天地之化，春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生而百物皆出，夏氣養而百物皆長，秋氣殺而百物皆死，冬氣收而百物皆藏。是故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氣而精，出入無形，而物莫不應，實之至也。君子法乎其所貴。天地之陰陽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男女，人之男女當陰陽。陰陽亦可以謂男女，男女亦可以謂陰陽。天地之經，至東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中而所生大養，至西方之中而所養大成，一歲四起業，而必於中。中之所為，而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就於和，故曰和其要也。和者，天之正也，陰陽之平也，其氣最良，物之所生也。誠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擇其和者，以為大得天地之奉也。天地之道，雖有不和者，必歸之於和，而所為有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雖有不中者，必止之於中，而所為不失。是故陽之行，始於北方之中，而止於南方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中；陰之行，始於南方之中，而止於北方之中。陰陽之道不同，至於盛而皆止於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其所始起皆必於中。中者，天地之太極也，日月之所至而卻也，長短之隆，不得過中，天地之製也。兼和與不和，中與不中，而時用之，盡以為功。是故時無不時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道也。順天之道，節者天之製也，陽者天之寬也，陰者天之急也，中者天之用也，和者天之功也。舉天地之道，而美於和，是故物生，皆貴氣而迎養之。孟子曰：「我善養吾浩然之氣者也。」謂行必終禮，而心自喜，常以陽得生其意也。公孫之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氣曰：「裹藏泰實則氣不通，泰虛則氣不足，熱勝則氣，寒勝則氣，泰勞則氣不入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泰佚則氣宛至，怒則氣高，喜則氣散，憂則氣狂，懼則氣懾。凡此十者，缺之害也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皆生於不中和。故君子怒則反中而自說以和，喜則反中而收之以正，憂則反中而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以意，懼則反中而實之以精。」夫中和之不可不反如此。故君子道至，氣則華而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凡氣從心。心，氣之君也，何為而氣不隨也。是以天下之道者，皆言內心其本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故仁人之所以多壽者，外無貪而內清淨，心和平而不失中正，取天地之美以養其身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其且多且治。鶴之所以壽者，無宛氣於中，猿之所以壽者，好引其末，是故氣四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天氣常下施於地，是故道者亦引氣於足；天之氣常動而不滯，是故道者亦不宛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苟不治，雖滿不虛。是故君子養而和之，節而法之，去其群泰，取其眾和。高台多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廣室多陰，遠天地之和也，故聖人弗為，適中而已矣。法人八尺，四尺其中也。宮者，中央之音也；甘者，中央之味也；四尺者，中央之製也。是故三王之禮，味皆尚甘，聲皆尚和。處其身所以常自漸於天地之道，其道同類，一氣之辨也。法天者乃法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之辨。天之道，向春夏而陰去。是故佔之人霜降而迎女，冰泮而殺內，與陰俱近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與陽俱遠也。天地之氣，不致盛滿，不交陰陽。是故君子甚愛氣而游於房，以體天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氣不傷於以盛通，而傷於不時、天並。不與陰陽俱往來，謂之不時；恣其欲而不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數，謂之天並。君子治身，不敢違天。是故新牡十日而一游於房，中年者倍新牡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始衰者倍中年，中衰者倍始衰，大衰者以月當新牡之日，而上與天地同節矣。此其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略也，然而其要皆期於不極盛不相遇。疏春而曠夏，謂不遠天地之數。民皆知愛其衣食，而不愛其天氣。天氣之於人，重於衣食。衣食盡，尚猶有閒，氣盡而立終。故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生之大者，乃在愛氣。氣從神而成，神從意而出。心之所之謂意，意勞者神擾，神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者氣少，氣少者難久矣。故君子閒欲止惡以平意，平意以靜神，靜神以養氣。氣多而治，則養身之大者得矣。古之道士有言曰：將欲無陵，固守一德。此言神無離形，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氣多內充，而忍饑寒也。和樂者，生之外泰也；精神者，生之內充也。外泰不若內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況外傷乎？忿恤憂恨者，生之傷也；和說勸善者，生之養也。君子慎小物而無大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敗也。行中正，聲向榮，氣意和平，居處虞樂，可謂養生矣。凡養生者，莫精於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故春襲葛，夏居密陰，秋避殺風，冬避秤潔，就其和也。衣欲常漂，食欲常饑。體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欲常勞，而無長佚，居多也。凡衛地之物，乘於其泰而生，厭於其勝而死，四時之變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是也。故冬之水氣，東加於春而木生，乘其泰也。春之生，西至金而死，厭於勝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生於木者，至金而死；生於金者，至火而死。春之所生而不得過秋，秋之所生不得過夏，天之數也。飲食臭味，每至一時，亦有所勝，有所不勝，之理不可不察也。四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同氣，氣各有所宜，宜之所在，其物代美。視代美而代養之，同時美者雜食之，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皆其所宜也。故　以冬美，而荼以夏成，此可以見冬夏之所宜服矣。冬，水氣也　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甘味也，乘於水氣而美者，甘勝寒也。</w:t>
      </w:r>
      <w:r>
        <w:rPr>
          <w:rFonts w:ascii="宋体;SimSun" w:hAnsi="宋体;SimSun"/>
          <w:sz w:val="20"/>
        </w:rPr>
        <w:t xml:space="preserve">    </w:t>
      </w:r>
      <w:r>
        <w:rPr>
          <w:rFonts w:ascii="宋体;SimSun" w:hAnsi="宋体;SimSun"/>
          <w:sz w:val="20"/>
        </w:rPr>
        <w:t>之為言濟與？濟，大水也。夏，火氣也，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苦味也，乘於火氣而成者，苦勝暑也。天無所言，而意以物。物不與群物同時而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死者，必深察之，是天之所以告人也。故　成告之甘，荼成告之苦也。君子察物而成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告謹，是以至　不可食之時，而盡遠甘物，至荼成就也。天所獨代之成者，君子獨代之，是冬夏之所宜也。春秋雜物其和，而冬夏代服其宜，則當得天地之美，四時和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凡擇味之大體，各因其時之所美，而違天不遠矣。是故當百物大生之時，群物皆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而此物獨死。可食者，告其味之便於人也；其不食者，告殺穢除害之不待秋也。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物之大枯之時，群物皆死，如此物獨生。其可食者，益食之，天為之利人，獨代生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；其不可食，益畜之。天愍州華之間，故生宿麥，中歲而熟之。君子察物之異，以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意，大可見矣。是故男女體其盛，臭味取其勝，居處就其和，勞佚居其中，寒暖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失適，饑飽無過平，欲惡度理，動靜順性，喜怒止於中，憂懼反之正，此中和常在乎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身，謂之得天地泰。得天地泰者，其壽引而長；不得天地泰者，其壽傷而短。短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質，人之所由受於天也。是故壽有短長，養有得失，及至其末之，大卒而必讎，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此莫之得離，故壽之為言，猶讎也。天下之人雖眾，不得不各讎其所生，而壽夭於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自行。自行可久之道者，其壽讎於久；自行不可久之道者，其壽亦讎於不久。久與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久之情，各讎其生平之所行，今如後至，不可得勝，故曰：壽者讎也。然則人之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自行，乃與其壽夭相益損也。其自行佚而壽長者，命益之也；其自行端而壽短者，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損之也。以天命之所損益，疑人之所得失，此大惑也。是故天長之而人傷之者，其長損；天短之而人養之者，其短益。夫損益者皆人，人其天之繼　？出其質而人弗繼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豈獨立哉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春秋繁露義證卷第十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行第七十八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地之行美也。是以天高其位而下其施，藏其形而見其光，序列星而近至精，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陰陽而降霜露。高其位所以為尊也，下其施所以為仁也，藏其形所以為神也，見其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以為明也，序列星所以相承也，近至精所以為剛也，考陰陽所以成歲也，降霜露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生殺也。為人君者，其法取象於天。故貴爵而臣國，所以為仁也；深居隱處，不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體，所以為神也；任賢使能，觀聽四方，所以為明也；量能授官，賢愚有差，所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相承也；引賢自近，以備股肱，所以為剛也；考實事功，次序殿最，所以成世也；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功者進，無功者退，所以賞罰也。是故天執其道為萬物主，君執其常為一國主。天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可以不剛，主不可以不堅。天不剛則列星亂其行，主不堅則邪臣亂其官。星亂則亡其天，臣亂則亡其君。故為天者務剛其氣，為君者務堅其政，剛堅然後陽道製命。地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位而上其氣，暴其形而著其情，受其死而獻其生，成其事而歸其功。卑其位所以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也，上其氣所以養陽也，暴其形所以為忠也，著其情所以為信也，受其死所以藏終也，獻其生所以助明也，成其事所以助化也，歸其功所以致義也。為人臣者，其法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象於地。故朝夕進退。奉職應對，所以事貴也；供設飲食，候視　疾，所以致養也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委身致命，事無專製，所以為忠也；竭愚寫情，不飾春過，所以為信也；伏節死難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惜其命，所以救窮也；推進光榮，褒揚其善，所以助明也；受命宣恩，輔成君子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所以助化也；功成事就，歸德於上，所以致義也。是故地明其理為萬物母，臣明其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為一國宰。母不可以不信，宰不可以不忠。母不信則草木傷其根，宰不忠則奸臣危其君。根傷則亡其枝葉，君危則亡其國。故為地者務暴其形，為臣者務著其情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一國之君，其猶一體之心也。隱居深宮，若心之藏於胸；至貴無與敵，若心之神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無與雙也。高清明而下重濁，若身之貴目而賤足也；任群臣無所親，若四肢之各有職也；內有四輔，若心之有肝肺脾腎也；外有百官，若心之有形體孔竅也；親聖近賢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若神明皆聚於心也；上下相承順，若肢體相為使也；布恩施惠，若元氣之流皮毛腠理也；百姓皆得其所，若血氣和平，形體無所苦也；無為致太平，若神氣自通於淵也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致黃龍鳳皇，若神明之致玉女芝英也。君明，臣蒙其功，若心之神，體得以全；臣賢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君蒙其恩，若形體之靜而心得以安。上亂下被其患，若耳目不聰明而手足為傷也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臣不忠而君滅亡，若形體妄動而心為之喪。是故君臣之禮，若心之與體，心不可以不堅，君不可以不賢；體不可以不順，臣不可以不忠。心所以全者，體之力也；君所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安者，臣之功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威德所生第七十九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有和有德，有平有威，有相受之意，有為政之理，不可不審也。春者，天之和也；夏者，天之德也；秋者，天之平也；冬者，天之威也。天之序，必先和然後發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必先平然後發威。此可以見不和不可以發慶賞之德，不平不可以發刑罰之威。又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見德生於和，威生於平也。不和無德，不平無威，天之道也，達者以此見之矣。我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雖有所愉而喜，必先和心以求其當，然後發慶賞以立其德。雖有所忿而怒，必先平心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求其政，然後發刑罰以立其威。能常若是者謂之天德，行天德者謂之聖人。為人主者，居至德之位，操殺生之勢，以變化民。民之從主也，如草木之應四時也。喜怒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寒暑，威德當冬夏。冬夏者，威德之合也；寒暑者，喜怒之偶也。喜怒之有時而當發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寒暑亦有時而當出，其理一也。當喜而不喜，猶當暑而不暑；當怒而不怒，猶當寒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不寒也；當德而不德，猶當夏而不夏也；當威而不威，猶當冬而不冬也。喜怒威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不可以不直處而發也，如寒暑冬夏之不可不當其時而出也。故謹善惡之端。何以效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然也？《春秋》采善不遺小，掇惡不遺大，諱而不隱，罪而不忽，以是非，正理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褒貶。喜怒之發，威德之處，無不皆中其應，可以參寒暑冬夏之不失其時已。故曰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配天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如天之為第八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陰陽之氣，在上天，亦在人。在人者為好惡喜怒，在天者為暖清寒暑。出入上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、左右、前後，平行而不止，未嘗有所稽留滯鬱也。其在人者，亦宜行而無留，若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時之條條然也。夫喜怒哀樂之止動也，此天之所為人性命者。臨其時而欲發其應，亦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應也，與暖清寒暑之至其時而欲發無異。若留德而待春夏，留刑而待秋冬也，此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順四時之名，實逆於天地之經。在人者亦天也，奈何其久留天氣，使之鬱滯，不得以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正周行也。是故天行谷朽寅，而秋生麥，告除穢而繼乏也。所以成功繼乏，以贍人也。天之生有大經也，而所周行者，又有害功也，除而殺殛者，行急皆不待時也，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志也，而聖人承之以治。是故春修仁而求善，秋修義而求惡，冬修刑而致清，夏修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德而致寬。此所以順天地，體陰陽。然而方求善之時，見惡而不釋；方求惡之時，見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善亦立行；方致清之時，見大善亦立舉之；方致寬之時，見大惡亦立去之。以效天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方生之時有殺也，方殺之時有生也。是故誌意隨天地，緩急仿陰陽。然而人事之宜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行者，無所鬱滯，且恕於人，順於天，天人之道兼舉，此謂執其中。天非以春生人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秋殺人也。當生者曰生，當死者曰死，非殺物之義待四時也。而人之所治也，安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久留當行之理，而必待四時也。此之謂壅，非其中也。人有喜怒哀樂，猶天之有春夏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秋冬也。喜怒哀樂之至其時而欲發也，若春夏秋冬之至其時而欲出也，皆天氣之然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其宜直行而無鬱滯，一也。天終歲乃一遍此四者，而人主終日不知過此四之數，其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理故不可以相待。且天之欲利人，非直其欲利谷也。除穢不待時，況穢人乎！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陰陽第八十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、地、陰、陽、木、火、土、金、水，九，與人而十者，天之數畢也。故數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至十而止，書者以十為終，皆取之此。聖人何其貴者？起於天，至於人而畢。畢之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謂之物，物者投所貴之端，而不在其中。以此見人之超然萬物之上，而最為天下貴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人，下長萬物，上參天地。故其治亂之故，動靜順逆之氣，乃損益陰陽之化，而搖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蕩四海之內。物之難知者若神，不可謂不然也。今投地死傷而不勝相助，投淖相動而近，投水相動而愈遠。由此觀之，夫物愈淖而愈易變動搖蕩也。今氣化之淖，非直水也。而人主以眾動之無已時，是故常以治亂之氣，與天地之化相　而不治也。世治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民和，誌平而氣正，則天地之化精，而萬物之美起。世亂而民乖，誌僻而氣逆，則天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地之化傷，氣生災害起。是故治世之德，潤草木，澤流四海，功過神明。亂世之所起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亦博。若是，皆因天地之化，以成敗物，乘陰陽之資，以任其所為，故為惡愆人力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功傷，名自過也。天地之間，有陰陽之氣，常漸人者，若水常漸魚也。所以異於水者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可見與不可見耳，其澹澹也。然則人之居天地之間，其猶魚之離水，一也。其無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若氣而淖於水。水之比於氣也，若泥之比於水也。是天地之間，若虛而實，人常漸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澹澹之中，而以治亂之氣，與之流通相　也。故人氣調和，而天地之化美，　於惡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味敗，此易之物也。推物之類，以易見難者，其情可得。治亂之氣。邪正之風，是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天地之化者也。生於化而反　化，與運連也。《春秋》舉世事之道，夫有書天，之盡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與不盡，王者之任也。《詩》云：「天難諶斯，不易維王。」此之謂也。夫王者不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以不知天。知天，詩人之所難也。天意難見也，其道難理。是故明陽陰、入出、實虛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處，所以觀天之志。辨五行之本末順逆、小大廣狹，所以觀天道也。天誌仁，其道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也義。為人主者，予奪生殺，各當其義，若四時；列官置吏，必以其能，若五行；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仁惡戾，任德遠刑，若陰陽。此之謂能配天。天者其道長萬物，而王者長人。人主之大，天地之參也；好惡之分，陰陽之理也；喜怒之發，寒暑之比也；官職之事，五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之義也。以此長天地之間，蕩四海之內，　陰陽之氣，與天地相雜。是故人言：既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王者參天地矣，苟參天地，則是化矣，豈獨天地之精哉。王者亦參而　之，治則以正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氣　天地之化，亂則以邪氣　天地之化，同者相益，異者相損之數也，無可疑者矣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ascii="宋体;SimSun" w:hAnsi="宋体;SimSun"/>
          <w:sz w:val="20"/>
        </w:rPr>
        <w:t>天道施第八十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天道施，地道化，人道義。聖人見端而知本，精之至也；得一而應萬，類之治也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。動其本者不知靜其末，受其始者不能辭其終。利者盜之本也，妄者亂之始也。夫受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亂之始，動盜之本，而欲民之靜，不可得也。故君子非禮而不言，非禮而不動。好色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而無禮則流，飲食而無禮則爭，流爭則亂。夫禮，體情而防亂者也。民之情，不能製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欲，使之度禮。目視正色，耳聽正聲，口食正味，身行正道，非奪之情也，所以安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其情也。變謂之情，雖持異物性亦然者，故曰內也。變變之變，謂之外。故雖以情，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然不為性說。故曰：外物之動性，若神之不守也。積習漸靡，物之微者也。其入人不知，習忘乃為，常然若性，不可不察也。純知輕思則慮達，節欲順行則倫得，以諫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　靜為宅，以禮義為道則文德。是故至誠遺物而不與變，躬寬無爭而不以與欲推，眾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強弗能入。蜩蛻濁穢之中，含得命施之理，與萬物遷徙而不自失者，聖人之心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/>
          <w:sz w:val="20"/>
        </w:rPr>
      </w:pPr>
      <w:r>
        <w:rPr>
          <w:rFonts w:ascii="宋体;SimSun" w:hAnsi="宋体;SimSun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0"/>
        </w:rPr>
        <w:t xml:space="preserve">        </w:t>
      </w:r>
      <w:r>
        <w:rPr>
          <w:rFonts w:ascii="宋体;SimSun" w:hAnsi="宋体;SimSun"/>
          <w:sz w:val="20"/>
        </w:rPr>
        <w:t>名者，所以別物也。親者重，疏者輕，尊者文，卑者質，近者詳，遠者略，文辭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不隱情，明情不遺文，人心從之而不逆，古今通貫而不亂，名之義也。男女猶道也。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人生別言禮義，名號之由人事起也。不順天道，謂之不義，察天人之分，觀道命之異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，可以知禮之說矣。見善者不能無好，見不善者不能無惡，好惡去就，不能堅守，人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道者，人之所由樂而不亂，複而不厭者，萬物載名而生，聖人因其象而命之。然而可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易也，皆有義從也，故正名以名義也。物也者，洪名也，皆名也，而物有私名，此物也，非夫物。故曰：萬物動而不形者，意也；形而不易者，德也；樂而不亂，複而不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z w:val="20"/>
        </w:rPr>
        <w:t>厭者，道也。　</w:t>
      </w:r>
      <w:r>
        <w:rPr>
          <w:rFonts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6:31:00Z</dcterms:created>
  <dc:creator/>
  <dc:description/>
  <dc:language>en-US</dc:language>
  <cp:lastModifiedBy>fanyafeng</cp:lastModifiedBy>
  <dcterms:modified xsi:type="dcterms:W3CDTF">2002-06-12T06:31:00Z</dcterms:modified>
  <cp:revision>2</cp:revision>
  <dc:subject/>
  <dc:title/>
</cp:coreProperties>
</file>