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公</w:t>
      </w:r>
      <w:r>
        <w:rPr>
          <w:rFonts w:ascii="宋体;SimSun" w:hAnsi="宋体;SimSun"/>
          <w:kern w:val="0"/>
          <w:sz w:val="24"/>
          <w:szCs w:val="20"/>
          <w:lang w:val="zh-CN"/>
        </w:rPr>
        <w:t xml:space="preserve"> </w:t>
      </w:r>
      <w:r>
        <w:rPr>
          <w:rFonts w:ascii="宋体;SimSun" w:hAnsi="宋体;SimSun"/>
          <w:kern w:val="0"/>
          <w:sz w:val="24"/>
          <w:szCs w:val="20"/>
          <w:lang w:val="zh-CN"/>
        </w:rPr>
        <w:t>法</w:t>
      </w:r>
      <w:r>
        <w:rPr>
          <w:rFonts w:ascii="宋体;SimSun" w:hAnsi="宋体;SimSun"/>
          <w:kern w:val="0"/>
          <w:sz w:val="24"/>
          <w:szCs w:val="20"/>
          <w:lang w:val="zh-CN"/>
        </w:rPr>
        <w:t xml:space="preserve"> </w:t>
      </w:r>
      <w:r>
        <w:rPr>
          <w:rFonts w:ascii="宋体;SimSun" w:hAnsi="宋体;SimSun"/>
          <w:kern w:val="0"/>
          <w:sz w:val="24"/>
          <w:szCs w:val="20"/>
          <w:lang w:val="zh-CN"/>
        </w:rPr>
        <w:t>评</w:t>
      </w:r>
      <w:r>
        <w:rPr>
          <w:rFonts w:ascii="宋体;SimSun" w:hAnsi="宋体;SimSun"/>
          <w:kern w:val="0"/>
          <w:sz w:val="24"/>
          <w:szCs w:val="20"/>
          <w:lang w:val="zh-CN"/>
        </w:rPr>
        <w:t xml:space="preserve"> </w:t>
      </w:r>
      <w:r>
        <w:rPr>
          <w:rFonts w:ascii="宋体;SimSun" w:hAnsi="宋体;SimSun"/>
          <w:kern w:val="0"/>
          <w:sz w:val="24"/>
          <w:szCs w:val="20"/>
          <w:lang w:val="zh-CN"/>
        </w:rPr>
        <w:t>论</w:t>
      </w:r>
      <w:r>
        <w:rPr>
          <w:rFonts w:ascii="宋体;SimSun" w:hAnsi="宋体;SimSun"/>
          <w:kern w:val="0"/>
          <w:sz w:val="24"/>
          <w:szCs w:val="20"/>
          <w:lang w:val="zh-CN"/>
        </w:rPr>
        <w:t xml:space="preserve">  </w:t>
      </w:r>
      <w:r>
        <w:rPr>
          <w:rFonts w:ascii="宋体;SimSun" w:hAnsi="宋体;SimSun"/>
          <w:kern w:val="0"/>
          <w:sz w:val="24"/>
          <w:szCs w:val="20"/>
          <w:lang w:val="zh-CN"/>
        </w:rPr>
        <w:t>惟愿公平如大水滚滚，使公义如江河滔滔！</w:t>
      </w:r>
    </w:p>
    <w:p>
      <w:pPr>
        <w:pStyle w:val="Normal"/>
        <w:autoSpaceDE w:val="false"/>
        <w:jc w:val="left"/>
        <w:rPr>
          <w:rFonts w:ascii="宋体;SimSun" w:hAnsi="宋体;SimSun"/>
          <w:kern w:val="0"/>
          <w:sz w:val="24"/>
          <w:szCs w:val="20"/>
        </w:rPr>
      </w:pPr>
      <w:r>
        <w:rPr>
          <w:rFonts w:ascii="宋体;SimSun" w:hAnsi="宋体;SimSun"/>
          <w:kern w:val="0"/>
          <w:sz w:val="24"/>
          <w:szCs w:val="20"/>
        </w:rPr>
        <w:t>et revelabitur quasi aqua iudicium et iustitia quasi torrens fortis</w:t>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REPLY TO SYMPOSIUM PARTICIPANTS,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BENJAMIN N. CARDOZO SCHOOL OF LAW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J. Haberma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Cardozo Law Review, vol. 17, March, 1996 </w:t>
      </w:r>
    </w:p>
    <w:p>
      <w:pPr>
        <w:pStyle w:val="Normal"/>
        <w:autoSpaceDE w:val="false"/>
        <w:jc w:val="left"/>
        <w:rPr/>
      </w:pPr>
      <w:r>
        <w:rPr>
          <w:rFonts w:ascii="宋体;SimSun" w:hAnsi="宋体;SimSun"/>
          <w:kern w:val="0"/>
          <w:sz w:val="24"/>
          <w:szCs w:val="20"/>
        </w:rPr>
        <w:t xml:space="preserve">Habermas on Law and Democracy: Critical Exchanges </w:t>
      </w:r>
    </w:p>
    <w:p>
      <w:pPr>
        <w:pStyle w:val="Normal"/>
        <w:autoSpaceDE w:val="false"/>
        <w:jc w:val="left"/>
        <w:rPr>
          <w:rFonts w:ascii="宋体;SimSun" w:hAnsi="宋体;SimSun"/>
          <w:kern w:val="0"/>
          <w:sz w:val="24"/>
          <w:szCs w:val="20"/>
        </w:rPr>
      </w:pPr>
      <w:r>
        <w:rPr>
          <w:rFonts w:ascii="宋体;SimSun" w:hAnsi="宋体;SimSun"/>
          <w:kern w:val="0"/>
          <w:sz w:val="24"/>
          <w:szCs w:val="20"/>
        </w:rPr>
        <w:t>Translated by William Rehg.</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troductio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Every author owes a debt to his readers. This is especially true when an author presents a wide-ranging and complex investigation that draws the critical attention of outstanding colleagues. I have profited a great deal from my colleagues' thoughtful commentaries, as will be evident from this Reply which is a token of my appreciatio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Due to the constraints of space however, my Reply must be selective. This has nothing to do with the quality of the contributions. There is nothing I can add to Klaus Gunther's exemplary analysis of the public use of communicative freedoms as the context in which communicative power emerges. n1 The concept of "communicative freedom" that is used in Chapter 4, Section II of Between Facts and Norms n2 grew out of stimulating discussions with Klaus Gunther. n3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questions raised by Andrew Arato demonstrate a precise knowledge of my theory and a broad agreement with me. n4 These questions require a deeper, extended analysis that cannot be carried out here. Andras Sajo has provided a comparative survey of problems of constitutional adjudication. n5 Here I can only take notice of his study, which I have found quite instructive. Bernhard Schlink labels the "value jurisprudence" of the Federal Constitutional Court a "myth" n6 ; since I did not invent this interpretation [*1478] but took it from the numerous writings of prominent scholars and even members of the Court itself, I would rather leave this dispute for legal scholars to settle. There are other reasons for avoiding Peter Goodrich's polemic. n7 In any case, the very nature of a reply requires me to focus more intensively on some contributions than on others. This by no means implies that those arguments and objections have more weight, but only that for me personally they were especially thought-provoking. n8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 limit myself to seven thematic complexes that allow me to deal with the remaining articles in the following sequence. To begin, in Section One, I take a metacritical position on how the "right" is embedded in conceptions of the good. Richard J. Bernstein and Frank Michelman each accentuate this moderate contextualism differently - Bernstein approaching it from a pragmatist perspective inspired by Aristotle, n9 Michelman from a civic-republican perspective. n10 Bringing matters closer to home, in Section Two, Thomas McCarthy sharpens the controversy by asking whether the discourse model - in particular its assumption that each case admits one right answer - does justice to the value conflicts that are typical of multicultural societies. n11 In Section Three, I will examine the perspective of legal scholars by discussing the work of Michel Rosenfeld, who continues the discussion concerning the priority of procedure over a substantial background understanding. n12 Rosenfeld concludes by suggesting an alternative that [*1479] Arthur J. Jacobson then develops into a dynamic conception of law. n13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 Section Four, I deal with William Rehg's question concerning the relation between discourse and decision, which leads him into more fundamental issues of theory construction. n14 In addition, Section Four will address Michael Power's discussion of the role of idealizations, n15 and Jacques Lenoble's objections based on a critique of reason that concerns the entire approach of a theory of communicative action. n16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Like Lenoble, David Rasmussen, n17 Robert Alexy, n18 and Gunther Teubner n19 give me the occasion, in Section Five, to delve once more into the logic of application discourses. In Section Six, I will examine both Ulrich Preu's n20 and Gunter Frankenberg's n21 discussion of the different aspects of the relation between private and public autonomy, and Dick Howard's n22 and Gabriel Motzkin's n23 analysis of the political content of my legal theory. Finally, in Section Seven, I respond to the sociological objections that Mark Gould n24 brings from a left-Parsonian perspective and that Niklas Luhmann n25 raises from the standpoint of systems theory. [*1480]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 The Good and the Righ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My friend Richard Bernstein is second to none in his acute knowledge of my work. Bernstein follows and interprets my publications with great hermeneutical sensibility, n26 and he convincingly situates them in contemporary discussions. n27 For more than two decades Bernstein and I have been companions in a philosophical exchange that has left its mark on my work. Since our first conversation, Bernstein has continually presented me with good arguments to "detranscendentalize" the Kantian heritage. Again and again, entirely in keeping with the Hegelian spirit of pragmatism, Bernstein sought to dissolve rigid dichotomies. Distinctions have no value in and of themselves, but must prove themselves through the problems they help us solve. Like C.S. Peirce, he asked: What is the difference that makes a difference? n28 Again Bernstein asks this here, though now evidently with growing impatience. Bernstein objects to two things: (i) the neutrality claim of a proceduralism that in fact requires a specific democratic ethos; and (ii) the abstract distinction between moral and ethical issues, which in his opinion is an empty distinction that misses the real problems. n29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1.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 Bernstein's view, specific procedures and communicative presuppositions can ground the presumption that the outcomes of democratic opinion- and will-formation are rational (in the sense of well-informed and impartial) only if the participating citizens are imbued with a "democratic ethos." n30 Citizens must be motivated by civic virtues, i.e., generalized value-orientations that do not yet predetermine anything about individual norms. n31 If this thesis is read in its weaker sense, it does not present any objection to my position. A political system based on the rule of law is not self- [*1481] contained, but also depends on "a liberal political culture" and a population accustomed to freedom. Indeed, it depends on "the initiatives of opinion-building associations" and corresponding patterns of socialization - "deliberative politics is internally connected with contexts of a rationalized lifeworld that meets it halfway." n32 If one also recalls what I said in The Theory of Communicative Action n33 regarding the rationalization of lifeworlds, then one can easily understand this accommodating lifeworld context in the sense of a "postconventional Sittlichkeit" or a democratic ethos. n34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s I see it, systematic reasons make it necessary to speak of democratic processes as embedded in a "constitutional patriotism." This requirement arises from the fact that even basic political rights take the form of subjective rights and thus can be interpreted as individual liberties. In modern legal orders, citizens are free to determine how they will exercise their rights of communication and participation. An orientation to the common good may be called for, but it cannot be made into a legal duty. Nevertheless, this orientation is necessary to a certain degree, because democratic legislation draws its legitimating force solely from a process in which citizens reach an understanding about the regulation of their common life. Consequently, the emergence of legitimacy from legality ceases to be paradoxical only if the political culture disposes citizens not just to take the self-interested attitude of market participants, but also to exercise their political liberties in the service of mutual understanding, i.e., to engage in what Kant called the "public use of reaso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is "also" is what separates the weak reading from the strong, classical republican reading that Bernstein favors. To sharpen his thesis into an objection, Bernstein must ultimately place the burden of democratically legitimating law entirely on the political virtues of united citizens. By contrast, in explaining the democratic process, discourse theory employs a structuralist argument that relieves citizens of the Rousseauian expectation of virtue - the orientation to the common good only needs to be exacted in small increments insofar as practical reason withdraws from the hearts and heads of collective or individual actors into the procedures and forms of communication of political opinion- and will- [*1482] formation. In other words, practical reason shifts from the individual level of ethical motivations and insights to the social level of gathering and processing information. This signifies a certain intellectualization. That is, processes of deliberation and decision making must be set up in such a way that discourses and bargaining function like a filter: only those topics and contributions that are supposed "to count" in reaching a decision are permitted to pass through. The false realism that rejects the meaning of democratic self-determination as inherently "idealistic" can be better countered if we have a normative account that replaces the expectation of virtue with a supposition of rationality.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Consequently, I oppose the republican tradition only insofar as I shift the burden of justifying the effectiveness of practical reason from the mentality of citizens to the deliberative forms of politics. Contrary to what Bernstein believes, however, this proceduralism does not mean that the citizens' practice of self-determination has been normatively neutralized. To be sure, the normative expectation of legitimate lawmaking is primarily linked with the communicative arrangement and not with the competence of the participating actors (even though the procedures and processes are not self-supporting but must be embedded in an open political culture). However, this mode of lawmaking, which is supposed to secure the equal autonomy of all, has a strong normative content. Democratic procedure justifies a presumption of rationality in the sense that it promises neutrality, that is, impartial outcomes: procedural rationality is supposed to guarantee justice in that it provides an impartial regulation of practical question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2.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Bernstein has a further misgiving that is directed not so much at the proceduralist conception itself as at the understanding of political justice associated with it. Practical reason embodied in procedures and processes inherently refers to a justice (in both the moral and legal senses) that points beyond the concrete ethos of a particular community or the worldview articulated in a particular tradition and form of life. To make this clear, I distinguish between moral questions of justice and ethical questions of self-understanding. When we approach a problem as a moral question, we ask which regulation lies in the equal interest of all (or what is "equally good for all"). However, when dealing with ethical questions, we weigh alternatives from the perspective of individuals or collectivities that are seeking to confirm their identity and that want to [*1483] know which life they should lead in light of who they are and want to be (or what "is good for me/us on the whole and in the long run"). Each question corresponds to a different perspective or standpoint. Whereas questions of the "good life" are inscribed with the perspectival worldview and self-interpretation of a first-person singular or plural, justice questions can be judged impartially only if equal consideration is given to the worldviews and self-interpretations of all participants (hence George Herbert Mead's requirement of an "ideal perspective-taking"). Bernstein does not dispute this analytic distinction as such. Rather, he maintains that having hypostatized it, I fail to use it in a meaningful way, succumbing to the "myth of the framework." n35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o begin with, I must clear up a misunderstanding. Questions of ethical self-understanding are context-dependent in a different sense than moral questions. This is because ethical questions arise within the horizon of a personal life-history or an intersubjectively shared form of life and can be answered only by referring to this pre-existing context. Naturally, even in ethical discourses we must adopt a reflective attitude not burdened by the pressures of immediate interests and imperatives to act; we must, to a certain extent, interrupt the naive conduct of life and gain some distance from our own present life context. But this distancing from the network of our self-formation cannot (and need not) go as deep as the distancing we undertake in moral reflection where we adopt a hypothetical attitude toward the problematic validity of individual norms. It is precisely pragmatism that teaches us that we cannot make an object of our identity and entire lifeworld by the fiat of a "paper doub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sole issue of dispute is whether we can raise and answer moral questions only within the horizon of our own ethically articulated, and thus particular, worldview and self-interpretation, or whether we can attempt to expand this interpretive horizon by taking the moral point of view, indeed so radically that, to use Gadamer's term, our horizon "fuses" with the horizons of all other persons. On this question of the priority of the right over the good, Bernstein is not entirely clear: "If I take my own life history as a Jew or an American ... I certainly do not restrict myself to questions concerning my fellow Jews, Americans, etc. I want also to understand my responsibilities and obligations to those who are not members of the identified group." n36 To begin with, this quota- [*1484] tion simply states that justice questions arise for us as persons with particular self-interpretations and worldviews, and that we understand these questions against this horizon. However, whether we can also adequately answer the question within the given horizon is not trivial. So long as I want to become clear about my identity as a Jew or a Protestant, American or German, it is neither necessary nor possible to transcend these particular horizons. But questions regarding our moral obligations toward Bosnian refugees or the homeless, and also legal questions such as how to regulate new forms of duress (e.g., spousal abuse), have to do with the legitimacy of expectations and claims that we do not just have toward one another as members, but that we also direct toward strangers, across great geographical, historical, cultural, and social distances. In this case, it is not a matter of what is "good" for us as belonging to a collectivity (distinguished by its own ethos). Rather, it is a matter of what is "right" for all, whether all those who belong to the universe of speaking and acting subjects or those of a local, or if necessary, even global legal community. In judging such questions of justice we seek an impartial solution, which must be able to gain the considered assent of all participants (and those affected) in a noncoercive dialogue conducted under symmetrical conditions of mutual recognitio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Currently, there are three positions on this question. (1) As long as each idea of justice is inseparably permeated by a particular conception of the good, then even when we judge justice questions we cannot escape the given horizon of our own self-interpretation and understanding of the world. In that case, an agreement (Einverstandnis) between two parties with different backgrounds can come about only through assimilation, insofar as their standards are assimilated to ours n37 or through conversion, insofar as we surrender our standards in favor of theirs. n38 (2) However, as soon as we take into consideration the plurality of "modern" worldviews that can be tolerant toward one another because of their inherently universalist potentials, we may count on an overlapping consensus in questions of political justice. n39 Religious freedom provides the [*1485] prime example. Because a certain expansion of horizons (defined by religions and worldviews that have become reflexive) is presupposed here, a rationally motivated consonance (Ubereinstimmung) is the result. However, this happens only in such a way that the same principled solutions are accepted by each party for respectively different reasons. (3) Finally, the manner in which discourse theory introduces the distinction between moral and ethical questions and maintains the priority of justice over the good means that the logic of justice questions becomes dynamic. This demands the progressive expansion of horizons: against the horizon of their respective self-interpretations and worldviews, the different parties refer to a presumptively shared moral point of view that, under the symmetrical conditions of discourse (and mutual learning), requires an ever broader decentering of the different perspectives. G.H. Mead spoke in this regard of the appeal to an ever wider community. n40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Contemporary discussions on the topic of "multiculturalism" make it clear that distinguishing between moral and ethical questions in the area of political justice is certainly not trivial, but "makes a difference." n41 This is evident in the efforts to find peaceful solutions to ethnic conflicts in Palestine and the Balkans. This was also evident in the Vienna Conference on Human Rights, where Asian and African participants argued with the representatives of Western societies over the interpretation and application of basic rights that, in themselves, had been accepted.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B.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t is no accident that Frank Michelman is one of the three or four contemporary authors whom I have cited most frequently. Michelman's works have taught me the most about deliberative politics, and through reading them I have been encouraged to apply the discourse principle to law and lawmaking, or "jurisgenesis," as he calls it. n42 As a result of this (definitely nonsymmetrical) dependence there is considerable agreement between our positions. In a family quarrel the differences are often so minimal that one can make them visible only by exaggerating them. Perhaps I have [*1486] been guilty of such exaggeration in my presentation, which has been motivated more by systematic than by hermeneutical concerns. I am not sure whether Michelman's misgivings result, like those of Bernstein, from what is ultimately a philosophical difference in re, or whether they are due to a difference in disciplinary perspective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 find the expository arguments in the first section of Michelman's article convincing. n43 My only reservations have to do with a "dialogic" conception of deliberative politics that, when contrasted in an idealizing manner to "instrumental" politics, excludes the large bargaining component (i.e., the balancing of interests through compromise). Michelman's second section presents a more precise version of the concept of postconventional Sittlichkeit, which is supposed to form the motivational context for the appropriate exercise of civil rights. n44 Certainly such an "accommodating" political culture always emerges from the context of a national history. But what first makes for a "liberal" political culture, able to create and sustain a shared civic consciousness across all differences of a pluralistic society, is still the common reference to universalistic constitutional principles that promise equal right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Naturally, a number of constitutional regimes have arisen that are different from one another, even prior to their specific institutional arrangements, in the wording of their founding documents: "Constitutional law is institutional stuff from the word go." n45 However, what makes these regimes into constitutional democracies is the implementation of basic rights, whereby each interpreter assumes that these rights have a universalistic meaning, however much of this meaning is contested among competing horizons of interpretation. "But to say in this way that originary discourses of legislative justification must always proceed on ground that is already ethical is not to deny that they also must always proceed within a horizon of universalist morality, sub specie aeternitatis." n46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Michelman does not contradict this point when, in his last section, he discusses the ties that link constitutional scholars, and above all judges, to an ethically permeated legal tradition. He illustrates such ties by showing how American and Canadian courts have treated the new crime of "hate speech" differently. [*1487] Michelman poses two alternative ways of interpreting this difference. I would like to use these to construct a third alternative, which appears to me to be appropriate in such a case: "The same (universal) principle of equal liberties for all, resting on somewhat different variants of discourses of originary constitutional justification, prevails in both countries, which have somewhat different cultural and ethical histories. The doctrinal differences that we observe are secondary applicational variants reflecting (what is probably a combination of) different legal traditions and differing social facts at the moment." n47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I. Neutralizing Value Conflicts and "Living withDifference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omas McCarthy has been a stroke of luck for me - I usually have the impression that he understands my texts better than I do. Each time he criticizes me, n48 he defends views that I later come to acknowledge as our common position. His criticism (especially of Foucault, Rorty, and the deconstructionists) n49 is so astute that I experience some anxiety when he so emphatically contradicts my work in his essay. n50 For two decades, McCarthy has raised hermeneutical doubts about the strong systematic claims of rational reconstruction, especially when it is connected with evolutionary assumptions. Thus, I am surprised not so much by the general thrust of his criticism, which now has a more pronounced pragmatist tinge, as by its antiuniversalistic point. Similar to Bernstein, McCarthy insists that the right and the good dialectically interpenetrate each other: "the "justice issue' of what is "equally good for all' is not separable from and superordinate to "self-understanding about the kind of society we want to live in': they are two, interdependent aspects of the same problem, namely "which norms citizens want to adopt to regulate their life together.' " n51 As with [*1488] Bernstein and Michelman, the claim once again is that the analytically distinct perspectives "are indistinguishable in practic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McCarthy starts with the important observation that in modern societies a gap opens up between, on the one hand, the rapidly growing differences that confront citizens in their daily interactions and, on the other, the expectation imposed on these citizens by an egalitarian legal system to normatively disregard these increasingly noticeable differences. The spectrum of differences that must be assimilated by individuals at the level of simple interactions is growing in temporal, social, and substantive terms. In ever shorter time intervals and through ever more fleeting contacts, we must reach an understanding with persons who are, to an increasing extent, strangers (shaped by entirely different sociocultural backgrounds) to increasingly numerous and specialized problems (which are further aggravated by the trust we must place in unknown experts). n52 The individualization of lifestyles and, above all, the ethnically heterogeneous composition of multicultural societies display these abstractive demands in an especially drastic form only because the colliding lifestyles and forms of life - as totalities that constitute identities and penetrate personality structures as a whole - touch off "existential" value conflicts. McCarthy begins with such conflicts between permeating value-orientations because, unlike conflicts of interest, they cannot be settled by compromises over the distribution of recognized compensation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Since forms of life have a collective character, their equal right to coexist is not directly secured by instruments of private law. "Subjective" rights secure liberties whose immediate purpose is to provide a protective belt surrounding the autonomous pursuit of individual life plans. The liberal paradigm still assumed that individuals were isolated or spread out to a certain extent. Individuals were supposed to be able to stay far enough apart in realizing their respective conceptions of the good that they would not have to run into and mutually "disturb" one another. As multicultural and highly individualized societies grow more complex, however, the "sections" of social space and historical time that can be occupied and "privatized" by different individuals and members of different subcultures are shrinking. Today, the abstract legal person of classical jurisprudence must be replaced with an intersubjective concept: the identity of the individual is interwoven with collective identities. Since legal persons are also individuated only by way of [*1489] socialization, their integrity cannot be guaranteed without protecting those intersubjectively shared contexts of experience and living in which they have developed their personal identities and in which alone they can stabilize those identities. n53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fter examining two constitutional mechanisms for neutralizing value conflicts, I will take up the various details that strike me as important for clarifying the controversy. Then, I will discuss the alternative that McCarthy proposes. Finally, I will offer some tentative thoughts on a really problematic point - the premise of "one right answer."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Constitutional democracies have a limited repertoire for regulating value conflicts that result from the unavoidable interactions between (the members of) coexisting forms of life that are "alien" to one another in an existentially dissonant way. n54 In the present context, two means of normatively neutralizing differences deserve our attention above all: (i) the guarantee of an equal right of coexistence; and (ii) securing legitimation through procedure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1.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For the first approach, it is essential to distinguish between questions of justice and questions of the good life. This is illustrated by issues like euthanasia or abortion. Let us assume, simply for the sake of argument, that sufficiently discursive public discussions have shown that the contested issue cannot be neutrally framed in relation to worldviews or ideologies because the competing descriptions of the matter in need of regulation are conceptually interwoven with the religiously or ideologically articulated self-understanding of different confessions, interpretive communities, subcultures, and so on. Therefore, we are faced with a value conflict that cannot be resolved either by discourse or by compromise. In this case, in a constitutionally organized pluralistic society, such an ethically controversial issue may not be regulated under the ethically permeated description of a self-understanding that, from the perspective of the universe of fellow citizens, is just one among several collective self-interpretations (even if it is that of the majority culture). Rather, it is necessary to seek a neutral regulation that, at the more abstract level of the equal right of different ethi- [*1490] cally integrated communities to coexist, can find the rationally motivated recognition of all parties to the conflict. To accomplish this shift in the level of abstraction, a shift in perspective is required. Each participant must turn away from the ethical question of which regulation is respectively "best for us" from "our" point of view. They must, instead, take the moral point of view and examine which regulation is "equally good for all" in view of the prior claim to an equal right to coexis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difficulty that McCarthy sees connected with this abstraction admittedly calls for qualification. The shift in perspective is intended to make it possible to arrive at a morally acceptable solution - a regulation acceptable to each party for the same reasons - that leaves the value conflict unsettled. Such a regulation does not mean that the burdens associated with the regulation are symmetrically distributed. The regulation is "equally good for all" in view of the goal of equally entitled coexistence, not in view of all the consequences that can arise in each case. It is not to be excluded - in fact it is rather likely - that a "just" solution entails an unequal distribution of "hardships" for the ethical self-understanding of one or another group. In general, abstraction tends to work in favor of a comparatively "liberal" regulation (which in the case of euthanasia, for example, I personally would find rather unbearable). On the other hand, the normative expectation connected with this - that when necessary we tolerate the members of another group whose behavior is ethically reprehensible to "our" view - does not necessarily imply any damage to our integrity: "we" (for instance, as Catholics confronted by a "liberal" abortion law) may continue at an ethical level to abhor the legally permissible practice of others as we have in the past. Instead, what is legally required of us is tolerance for practices that in "our" view are ethically devian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olerance is the price for living together in an egalitarian legal community, in which groups with different cultural and ethnic backgrounds must get along with one another. If the basis of mutual respect among legal persons is to remain intact, tolerance is necessary. However, the price of "living with" ethical differences of this sort can also be reasonably required by law, insofar as the equal right of different forms of life to coexist is secured. Such an ethically "abstract" legal right provides the standard for regulations that, because they can be accepted by all for the same reasons in view of the goal of coexistence, spare citizens the essentially more painful, integrity-endangering compromises in irreconcilable value conflicts. [*1491]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2.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ll this presupposes that a conflict actually involves an ethical issue that as such immediately precludes a consensual moral solution. As previously assumed, this should have been established in sufficiently discursive public discussions. This foreground dispute becomes especially deadlocked when the shift to a higher level of abstraction favors solutions that require more tolerance from some rather than others. And this raises questions regarding the second means of neutralizing differences - legitimation through procedure. Even if, as we assumed in the previous scenario, one could agree on the more abstract standard - the equal right to coexist of different communities whose identities are not to be violated - one is no closer to a basis on which the conflict could be solved in principle. Even at this level of moral discussion, consensus (Einverstandnis) is, in fact, rarely reached. As experience has taught, even narrowly defined questions of justice often remain controversial, particularly in a heterogeneous society. And nothing changes in the phenomenology of ongoing controversies when all participants jointly assume (or at least happen to agree in presuming) that moral questions, if framed with sufficient precision, have just one right answer. Therefore, McCarthy persists in asking whether the premise of a single right answer, which may still be plausible from the perspective of participants, might not be merely an illusion. From the observer's perspective, we realize that in normatively controversial political questions an agreement (Einigung) will be reached rarely, if at all. Given the undeniable phenomenon of permanent dissensus, why should participants in the democratic process orient themselves toward such a dubious goal as a consensus that is possible in principl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n answer to this central question requires two steps. Specifically, two things must be explained: (i) why the premise of a single right answer is at all necessary; and (ii) how one can, when necessary, reconcile this premise with the overwhelming evidence of persistent dissensu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first question is best answered e contrario. If we consider the constitutional state to be a legitimate order that in turn makes possible legitimate legislation and other broadly legitimate lawmaking processes (where "legitimacy" is understood in a nonempiricist sense n55 ), then we imply that it is possible to reach an understanding over political questions without resorting to violence. [*1492] This is so because "reaching an understanding" (in this broader sense) may be considered as an alternative to the imposition of the stronger interest (based on custom, coercion, superior influence, deception, or seducement) only if the participants (either directly or indirectly) freely accept the results of political discussion (or could accept these results under suitable conditions). "Understanding" refers to consensuses and justified decisions based on the rationally motivated recognition of facts, norms, or values and their corresponding validity claims, or on procedures of discursive opinion- and will-formation (including decision making based on argumentation). But the broader sense of "understanding" also includes negotiated agreements (Vereinbarungen) that arise through the free (or presumably voluntary) expression of will by contracting parties and bargaining partners, or that are adopted in accordance with rules of compromise formation that have been freely accepted (i.e., recognized as just or fair). What qualifies mutual understanding as an alternative to violence is the fact that the participants ultimately rely on the associative force produced by communicatively confirmed insight and institutionally secured freedom in the expression of will (or by a procedurally regulated combination of "reason" and "will"). They could not rely on this common basis if they could not assume that a constitutionally established network of legitimating communicative processes, on the one hand, and the presumption of rationality associated with these processes and establishments, on the other, were acceptable to all citizens for the same good reason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is still permits a republican reading of the "single right answer" premise: the good reasons that citizens have to trust the legitimacy of the constitution and the legitimating force of the democratic process could happen to coincide with a customary local political ethos. In this case, such reasons would not be convincing beyond the boundaries of one's own political community. This interpretation, however, is not open to McCarthy because he excludes an indigenous value consensus for multicultural societies. Rather, he assumes that endemic value conflicts are such that even the incessant debates over the political-ethical self-understanding of the nation as a whole must be regarded by the citizens themselves as insoluble in principle. In contrast to McCarthy, my argument first implies that, given McCarthy's premises, he cannot explain how democratic legitimacy is even possible. If questions of justice cannot transcend the ethical self-understanding of competing forms of life, and if existentially relevant value conflicts and [*1493] oppositions must penetrate all controverted political questions, then in the final analysis we end up with something resembling Carl Schmitt's understanding of politics. n56 If political conflicts are essentially ethical in nature, and thus as such do not allow one to expect a rationally motivated solution at the more abstract level of justice, then citizens must assume that for the sphere of politics as a whole it is fruitless to expect anything other than (more or less reasonable) dissensus. Any alternative other than this would mean that citizens could also adopt a different perspective, say that of justice, which would take them beyond the perspective of members who are immediately engaged in value conflicts. As long as this is not considered a possibility, it remains incomprehensible how political debates shot through with rationally irresolvable value conflicts and dominated by opposing identities should be settled at all except by existential struggle or force imposed from above, or at best by imposed procedures of compromise (that have become customary over time). In that case, an empiricist description of the legitimation process is called for - an approach that McCarthy fails to find satisfactory. n57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Deliberative politics would lose its meaning and constitutional democracy would lose its basis of legitimacy if participants in political discourses do not want to convince and learn from others. Political disputes would forfeit their deliberative character and degenerate into purely strategic struggles for power if participants do not assume - to be sure, fallibilistically, in the awareness that we can always err - that controversial political and legal problems have a correct solution. If they were not oriented toward the goal of solving problems by giving reasons, participants would have no idea what they were looking for. At the same time, even as participants, we may not naively ignore the empirical evidence. McCarthy is correct to insist that what we know from the observer perspective about permanent dissensus must be integrated with what we assume as participants seeking to reach an understanding in political deliberations and discussions - the former should not contradict the latter. In practical affairs, decisions must be made despite ongoing dissensus, but they should nonetheless be made in such a way that they can be considered legitimate. [*1494]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Properly conceived, "legitimation through procedures" satisfies this seemingly paradoxical requirement. Thus far, we have focused our attention on the fact that enacted law must acquire its legitimacy from a discursive opinion- and will-formation. The flip-side of this, however, is just as interesting: the legitimation process itself has a need for legal institutionalization. In virtue of institutionalization, political discourses (and bargaining) are furnished with the formal properties of law. Now, a specific feature of law is that it can legitimately compel. Thanks to this peculiarity, time constraints on decision making that are necessary from the observer perspective can be introduced via law into democratic processes of deliberation in a way that does not harm the legitimating force of discourses from the participant perspective. I have attempted to show elsewhere how deliberation and decision making can be legally institutionalized (and embedded in informal public communications) such that they justify the presumption that outcomes conforming to procedure are rational. The "procedure" of the "democratic process" should be understood in a complex sense. In this process, legally facilitated informal opinion-formation in the political public sphere is channelled into legally institutionalized deliberations (and bargaining), whose outcomes are then combined with legally binding decision procedure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One of the more important decision procedures is majority rule (appropriately qualified when necessary) because its "procedural rationality," in combination with the discursive character of the preceding deliberations, bestows legitimating force on majority decisions. Democratic majority decisions are only ceasura in a process of argumentation that has been (temporarily) interrupted under the pressure to decide; the results of this process can be assumed even by the outvoted minority as a basis for a practice binding on all. For acceptance does not mean that the minority accepts the content of the outcome as rational, and thus would have to change their beliefs. For the time being, however, the minority can live with the majority opinion as binding on their conduct insofar as the democratic process gives them the possibility of continuing or recommencing the interrupted discussion and shifting the majority by offering (putatively) better arguments. Majority rule owes its legitimating force to what Rawls calls an "imperfect" but "pure" procedural rationality. n58 It is imperfect because the democratic process is established so as to justify the presumption of a rational outcome without being able to guarantee the outcome is right. On [*1495] the other hand, it is also a case of pure procedural justice, because in the democratic process no criteria of rightness independent of the procedure are available; the correctness of decisions depends solely on the fact that the procedure has actually been carried out. n59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B.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f I am not mistaken, the controversy with McCarthy rests partly on misunderstandings. These primarily have to do with three questions of detail: (i) the distinction between national and subnational levels of ethical integration; (ii) the concept of collective identity, which should be understood as a process; and (iii) the ethical permeation of a country's legal order.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1.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Within the framework of a nation-state, we must differentiate between at least two legally relevant levels of ethical integration. The value conflicts we have considered so far arise from the fact that different confessional or interpretive communities, ethnic subcultures, and forms of life coexist inside a nation of enfranchised citizens (assuming they are not separated territorially). Often these subnational conflicts flare up because the historically prevailing ethos of a majority culture dominates legal relations, and thus obstructs equal treatment of (the members of) groups that are ethically integrated at this subpolitical level in a mutually dissonant fashion. In their role as citizens of the same nation-state, however, members of different subcultures are obligated when conflict arises to take into account, through abstract regulations, the prior norm of equal coexistence. As previously explained, such regulations, which protect the precious integrity of each individual in his or her particular, identity-forming cultural memberships, can often be obtained only at a social-psychological price. The political-ethical integration at the level of the national community must be distinguished from integration on this subcultural level.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t the national level we find what in the United States is called "civil religion" - a "constitutional patriotism" that binds all citizens together regardless of their different cultural backgrounds or ethnic heritages. This is a metalegal quantity; that is, this patriotism is based upon the interpretation of recognized, universalistic [*1496] constitutional principles within the context of a particular national history and tradition. Such a legally unenforceable constitutional loyalty anchored in the citizens' motivations and convictions can be expected only if citizens conceive the constitutional state as an achievement of their own history. Constitutional patriotism will be free of the usual aspects of ideology only if the two levels of ethical integration - national and subnational - are kept separate. Normally, this separation must be fought for against the resistance of the majority culture. Only then does a favorable motivational basis emerge as support for the expectations of tolerance entailed by legally maintained differences between ethically integrated communities within the same nation. n60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2.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McCarthy reminds us of the structural dissimilarity between the intersubjectively shared self-understanding of a community and the identity of individual persons. I have also continually warned against using ego-identity as a model for the collective identity of a community of citizens. n61 Rather, each is related to the other as its complement. Thus, there is certainly no subject writ large ("a unified we") that emerges from the ethical integration of a political community. However, those belonging to a state are also not simply members of an organization. Rather, they share a political form of life that is articulated in a corresponding self-understanding. Members of a collectivity intuitively know in which respects and in which situations they say - and also expect one another to say - "we." To be sure, in a post-traditional, pluralistic society, and especially in a multicultural society, the question that explicitly arises on given occasions - how "we" want to understand ourselves as citizens of a particular republic - is essentially contested. Also, with shifting contexts, the discourses of self-understanding remain in flux.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Our identity is not only something we have received; it is at the same time our own project. Certainly, we cannot choose what [*1497] traditions we have: one tradition has behind it the Founding Fathers and a two-hundred-year-old constitutional tradition; another has the French Revolution; and the Germans have the so-called "War of Liberation" against Napolean, the futile Revolution of 1848, the Wilhelmine Reich, the unsuccessful Weimar Republic, National Socialism and its crimes against humanity, the momentous events of 1989, and so on. It is up to us, however, to determine which traditions we want to perpetuate and which we want to discard. n62 This corresponds to a process concept of collective identity. The identity of a nation of enfranchised citizens is not something fixed. Today, it is reflected in those parameters that set the boundaries of the current spectrum of public disputes over the best interpretation of the constitution and over an authentic self-understanding of the constitutive traditions of the political community. As long as established constitutional principles form the common focus of these discourses of self-understanding, which are tailored to the nation's form of life as a whole, competing interpretations sufficiently overlap to secure a consensus (Einverstandnis) - for the time being - that may be diffuse but is able to sustain the political-ethical integration of citizens. In any case, discussions over particular topics bearing on the nation's shared historical form of life take place against this fluctuating background. As a somewhat trivial example of such a political-ethical question, one might consider a population's willingness to accept more or less serious risks when weighing technological safety standards against their economic cost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3.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McCarthy is rightly skeptical of my attempt to correlate the pragmatic, ethical, and moral aspects with specific classes of legislative matters. Political questions are normally so complex that they must be discussed under all three aspects simultaneously - which are certainly analytically distinguishable. n63 But McCarthy draws false conclusions from the fact that every national, spatiotemporally situated legal order is "permeated" by the ethical self-understanding of a political form of life. For the ethical permeation of law by no means eradicates its universalistic content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Each national constitution represents a historically different way of construing the same - theoretically reconstructible - basic [*1498] rights, and each positive legal order implements the same basic rights in a different form of life. But the identity of the meaning of these rights - and the universality of their content - must not be lost in the spectrum of these different interpretations. Established law certainly always applies within the boundaries of a particular legal order, and even a globally implemented international law remains provincial in comparison to the universe. Nonetheless, these legal orders could not claim legitimacy if they were not compatible with universalist moral principles. The claim of the system of rights to represent universal human rights becomes especially relevant wherever the growing interdependencies of today's world make an issue of the controversial selective readings of these rights by different cultures. This contest of interpretations makes sense only on the premise that it is necessary to find a single correct reading that claims to exhaust the universalistic content of these rights in the present context. Even inside the framework of a national legal order, the different aspects of justice and self-understanding do not dialectically interpenetrate in a way that would leave us with an irreconcilable conflict between context-dependent conceptions of justice. The universalistic content of basic rights is not restricted by the ethical permeation of the legal order; rather, it thoroughly penetrates nationally specific contexts. It is for this reason that the legal neutralization of value conflicts, which would otherwise fragment the political community, requires that the justice aspect have a privileged positio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Questions of justice enjoy normative priority for another reason as well: there are conceptions of the good that sanction authoritarian relationships within the group. In Germany, for example, the rights of young Turkish women must, if necessary, be enforced against the will of fathers who appeal to the prerogatives of their culture of origin. More generally, individual rights must be enforced against collective claims springing from a fundamentalistic or nationalistic self-understanding. For example, I do not believe that governments today may still impose universal conscription (i.e., require specific age groups (of males) to risk their lives for their country). I agree with McCarthy when he says: "legitimate law is at once a realization of universal rights and an expression of particular self-understandings and forms of life. As concrete, law must be both at once." n64 But I would agree with his concluding sentence only up to a point: "Hence its acceptability or legitimacy [*1499] can be thematized under both aspects: the right and the good." n65 This is correct under the proviso that in cases of conflict justice arguments are Dworkinian "trumps" that win out over considerations arising from the internal perspective of just one particular form of lif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C.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McCarthy's position on the central question - whether one can justify the priority of justice over the good - is not entirely clear. From the ethical-existential perspective of a personal life project, "justice" certainly counts as one among several values, and hence as a value that must be weighed against other values that may sometimes outrank it. This is true even when it is clear that the preferred practice should be compatible with standards of justice. But within the framework of the shared constitutional life of a multicultural society, justice questions claim priority. McCarthy admits this on the one hand, but on the other hand he insists that even here justice questions "ultimately" cannot be separated from ethical-political questions. He repeats his earlier statement: " "we cannot agree on what is just without achieving some measure of agreement on what is good.' " n66 While this is true, it is trivial insofar as "prior agreement" only refers to the functional requirement that subcultural forms of life sufficiently overlap. Every political community must rely on the integrating force of a shared political culture if it is not to disintegrate into its segments. This is a sociological proposition. As a philosophical proposition, the sentence allows two interpretations. Either it describes the communitarian position of Charles Taylor and Alasdair MacIntyre, n67 which holds that all ideas of justice are conceptually dependent on contexts defined by particular conceptions of the good. n68 Accordingly, only with a shared ethical basis will we be able to agree about the concept of justice. Or, the proposition claims that all explanations of an intentionally universalist concept of justice must inevitably start within the horizon of one's own conception of the good. But here, the mutual critique of different ways of selectively construing "justice" is still premised on the underlying assumption that discursive [*1500] contest can bring out the universalistic content of the intuitive concept in a way that is, in principle, context-independen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 any case, McCarthy finds discourse theory unsatisfactory in its explanation of constitutional practices, so he suggests an alternative. This alternative should allow a nonviolent common life based on the recognition of "reasonable disagreements": "Members may be said "rationally' to accept outcomes with which they substantively disagree only in an attenuated, indirect sense: they abide by the rules they accept as fair even when things do not go their way." n69 However, this alternative seems to boil down to the kind of procedural legitimacy proposed above. That is, it is supposed to guarantee that the conflicts one may reasonably expect in pluralistic societies, i.e., conflicts between the value standards of different communities integrated around their own conceptions of the good, are neutralized: one party should not be allowed to have its way of life at the expense of another's way of life. Only the next sentence allows us to see the difference from the explanation offered by discourse theory: "Rational acceptance does not here have the cognitive sense of succumbing to the force of the better argument." n70 McCarthy puts tolerance, mutual respect, care, and so forth in place of the expectation that mutual understanding is possible in principle. He does not define this alternative any further. This, I suspect, is due to a certain ambiguity over the cognitive conditions that must be fulfilled for tolerance to be reasonabl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We can agree to the mutual toleration of forms of life and worldviews that represent existential challenges for each other only if we have a basis of shared beliefs for "agreeing to disagree." Now, according to McCarthy's assumptions, shared ethical beliefs and even a shared basis in questions of justice are lacking. But if we do not consider a reasonable agreement to be possible even at this more abstract level, then the only remaining recourses are custom, the violent assertion of interests, and unwilling conformity (compliance). That may temporarily suffice for the precarious balance of a moratorium or a modus vivendi, but not for a normatively justified appeal to tolerance. In fact, complex societies increasingly rely upon the legally noncoercible tolerance invoked by McCarthy, and thus upon the willingness to accomodate existentially significant differences and to cooperate with members of dissonant forms of life. At the same time, this requirement (Ansinnen) is increasingly experienced at the subjective level as an unreasonable de- [*1501] mand (Zumutung). From the perspective of a sociological observer, tolerance is a diminishing resource. As a result, the expectation of tolerance itself requires a normative justification to a growing degree. And this justification must satisfy the claim that the legal protections governing the peaceful coexistence and mutual integrity of forms of life are fair - i.e., are rationally acceptable to all sides. n71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D.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democratic process promises to deliver an "imperfect" but "pure" procedural rationality only on the premise that the participants consider it possible, in principle, to reach exactly one right answer for questions of justice. To this extent, an analogy to disputes over questions of fact arises. We would not conduct such factual disputes by argumentation if we did not assume that, in principle, we are convincing one another of the truth or falsity of a proposition. Of course, the fact that in taking a performative attitude we consider ourselves "capable of truth" does not mean we must have strong expectations of consensus, nor does it mean we could not be mistaken at any time. In science, contradiction and dissent ultimately are institutionalized in the service of a cooperative search for truth. At the same time, we should not take this analogy too far. If we disregard the differences between assertoric and normative validity claims, then we end up with moral realism, that is, with an intellectualist misinterpretation of what practical reason can accomplish. McCarthy is quite right in asking, "Is the search for truth about "the' objective world an appropriate analogue of the search for justice in "our' social world?" n72 In view of the assumption of "a single right answer," this is indeed a disturbing questio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Discussions with Friedrich Kambartel on intuitionism in mathematics have led me to weaken the strong thesis that I previously held. The principle of bivalence makes good sense for empirical [*1502] propositions about things in the objective world. In view of the universe of symbolic objects that we produce, however, I now suspect we must deal with a class of propositions that hic et nunc are neither true nor false. These propositions become decidable only in the event that we succeed in constructing a procedure of justification (similar to a method of proof in mathematics). Turning to the ontological constitution of the social world - which as Giambattista Vico, and later Karl Marx, maintained, we ourselves produce, though not in a fully deliberate manner - it is plausible that the relation between construction and discovery assumed for knowledge of the objective world shifts in favor of the constructive element, that is, abductive imagination. When we are confronted with difficult problems, the correct constructions must "occur" to u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Naturally, I do not mean that law and morality are on a par with the domain of mathematical objects and relations. The propositions in the two areas are actually quite different in kind, as one can see from their differing definitions of validity. Something like "analytic truth" (supposing there is such a thing, pace Quine) cannot serve to elucidate "moral rightness" or "legitimacy." Moreover, law and morality refer to the regulation of interpersonal relationships among actors who are, so to speak, anchored in the objective world where they have a fundamentum in re. On the other hand, modern orders of "enacted" law are artificially produced or constructed, similar to the way intuitionism assumes the objects of geometry and arithmetic are constructed. So it is not wholly misguided to acknowledge, in this universe as well, that some questions do not yield a univocal right answer as long as the participants have not "succeeded" in arriving at the right "construction." Perhaps we should not assume a priori that the principle of bivalence is valid for the normative regulation of social interaction. Indeed, what may be lacking in the particular case is not skill in argument but creativity. Nevertheless, in this sublunary realm in which decisions must be made under time pressure one way or another, we cannot wait forever for constructive ideas to arise. If our presumption is correct, then in such normatively hopeless situations we would operate with the (generally valid) premise of "one right answer" merely as a promissory note or bill to be paid at a later date. But even in that case, we would not be able to drop this premise without the democratic process losing both its procedural rationality as well as its legitimating force. Under the condi- [*1503] tions of postmetaphysical thinking, however, I see no alternatives to this presumptio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II. Form and Content: The "Doctrinal" Core ofProceduralism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Michel Rosenfeld attempts to demonstrate that the proceduralist paradigm of law that I have elaborated is "proceduralist" only in a "derivative," and not in a "genuine," sense. n73 Rosenfeld explains: "derivative proceduralism is not genuine proceduralism but rather substantive theory in procedural garb." n74 As opposed to a theory that does not acknowledge its own substantive presuppositions, Rosenfeld proposes a "comprehensive" (i.e., substantive) pluralism. n75 In contrast to the liberal variety of pluralism, comprehensive pluralism does not appeal to a neutral method for settling value conflicts. However, I would like to direct this accusation back at Rosenfeld: comprehensive pluralism is not substantive theory but rather proceduralism in substantive garb. In order to identify the point where this involves more than a dispute over words, I comment first on the concept of "procedure," and then explore the problematic of substantive legal equality.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1.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Rosenfeld points to Thomas Hobbes's social contract theory as an example of genuine proceduralism, because it justifies the rules for living together in society through a negotiated agreement that all the participants arrive at by following a procedure n76 (by contrast, John Locke's theory is an example of "derivative" proceduralism, because the natural right to property provides a substantive criterion for the social contract). In criticism of Hobbes, Rosenfeld maintains quite plausibly that a legal order cannot be legitimated solely on the basis of procedural justice: "proceduralism may be acceptable [only] in the context of contestable substantive norms." n77 This thesis is correct to the extent that it comprehends a narrow concept of procedure. As a matter of fact, the conclusion of the Hobbesian social contract (modeled on [*1504] private legal contracts) rests solely on the participants' proper declaration of intention. This legal motif was supposed to guarantee both "perfect" and "pure" procedural justic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Rosenfeld, however, attempts to apply his thesis to other legal procedures as well, such as courtroom procedures (or similar hearings) that secure a procedural justice that is pure (i.e., independent of substantive criteria) but imperfect. n78 As an example, he refers to the client interviews that welfare officials or administrative agencies hold to decide whether to dispense social-welfare entitlements. n79 In such cases, carrying out proper procedure secures respect for the client's human dignity. However, the procedure itself is in turn subject to a prior, substantive welfare norm that is just or unjust independent of the procedure. If one pursues this example further back in time, however, one comes upon the democratic procedure of the political legislature that must have adopted this norm. Then one arrives at the question that is really at issue: from where do legal norms - whether they regulate behavior, create powers, or stipulate procedures of legislation, adjudication, administration, and their interaction - ultimately draw their legitimacy: from substantive reasons or procedure? How one understands this legitimating process determines what role is played by the form/content distinction in the proceduralist paradigm of law.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My reconstruction of the meaning of a legitimate legal order begins with the original resolution (Entschlu) that any arbitrary group of persons must make if they want to constitute themselves as a legal community of free and equal members. Intending to legitimately regulate their life by means of positive law, they enter into a common practice that allows them to frame a constitution. The performative meaning of this constitution-making practice consists of jointly seeking out and adopting those rights that the participants must mutually recognize as fair or valid (under the aforementioned premises). Thus, this practice depends on two prior conditions: on positive law as the medium of binding regulations and on the discourse principle as the guiding thread for reasonable deliberation and decision making. The combination and interpenetration of these two formal elements must suffice for establishing processes of producing and applying legitimate law. Under conditions of postmetaphysical thinking, we cannot expect a further-reaching consensus that would include substantive issues. This restriction to presuppositions that are formal in this sense is [*1505] tailored for the specifically modern pluralism of worldviews, cultural forms of life, interest positions, and so forth. Naturally, this does not mean that a constitution-making practice of this kind would be free of all normative content. On the contrary, the performative meaning of this practice, which is merely set forth and explicated in constitutional principles and the system of rights, already contains as a doctrinal core the (Rousseauian-Kantian) idea of the self-legislation of voluntarily associated citizens who are both free and equal. This idea is not "formal" in the sense of being "value free." However, it can be fully developed in the course of constitution-making processes that are not based on the previous choice of substantive values, but rather on democratic procedures. Hence, there is a justified presumption that the deontological idea of self-legislation or autonomy is neutral with respect to worldviews, provided that the different interpretations of the self and the world are not fundamentalist but are compatible with the conditions of postmetaphysical thinking (in Rawls's sense of "not unreasonable" comprehensive worldviews n80 ).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is distinction between form and content refers in the first place only to a presumptive neutrality of legal principles in relation to the content of worldviews. Its formal nature shows up in the procedural legitimation of lawmaking and enforcement, especially in political opinion- and will-formation (as focused on the legislative process) and in adjudication. Both legislation and adjudication are processes that are regulated by "procedure" in the broader sense. As already mentioned, this complex concept of procedure is not altogether normatively neutral. It is "formal" or neutral in a sense that requires explanation. n81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 these cases, we are dealing with social decision-making procedures or institutions n82 that bind decisions to the outcome of deliberations by coupling discourses with decision procedures (normally voting mechanisms). Both as a whole and in their structure and temporal sequencing, processes of opinion- and will-formation are legally institutionalized. Three sorts of procedures interpenetrate in this structure. The core is made up of discourses in which arguments are exchanged in answer to empirical and normative or evaluative questions (i.e., to solve problems). These processes of argumentation follow purely cognitive procedures. [*1506] The beliefs achieved through argument then form the basis of decisions that are in turn governed by decision procedures (usually by majority rule). Both types of process, deliberation and decision making, are then institutionalized in various legal procedures. These procedures regulate, inter alia, the composition of lawmaking bodies (as a rule by election or delegation), the distribution of participant roles (e.g., in court procedures), the specification of issues (admissible topics and contributions), the steps in the analysis (e.g., the separate treatment of factual questions and legal questions), the sources of information (e.g., experts, methods of investigation, etc.), and the proper timetables and scheduling of events (e.g., repeated readings, decision deadlines, etc.). In short, legal procedures are supposed to establish discursive processes of deliberation and fair decision making that have binding forc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sofar as this densely interwoven process is supposed to bear the burden of legitimation, at its heart are discourses that have different logics depending on the type of question to be answered; in parliamentary settings, these discourses are linked with fair (i.e., discursively justified) procedures of compromise. As previously mentioned, though, processes of argumentation only satisfy the conditions of an imperfect procedural rationality - in this case, conditions that are met by following forms of communication and rules that promote a "cooperative search for truth." The institutionalization of (a network of) discourses (and bargaining) must be primarily oriented toward the goal of fulfilling, as much as possible, the universal pragmatic presuppositions of argumentation in general: universal access, an equal right to participate and equality of opportunity in making contributions, the participants' orientation toward reaching understanding, and freedom from structural coercions. Thus, within the substantive, social, and temporal limits on different sorts of decision making, discourses should be established to insure the free movement of topics, proposals, and contributions, information and arguments in a way that best allows the rationally motivating force of the better argument (or of the more convincing contribution on the relevant topic) to come into play.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Here is where the masking of substance by form that Rosenfeld warns us against seems to have its source. That is, one can, with Bernhard Peters, doubt that the practice of argumentation may be described as an imperfect but "pure" procedure able to justify the presumption of rational outcomes. n83 In the final analysis, do not the substantive reasons, rather than the "procedure" of [*1507] a regulated exchange of arguments, prove decisive for a correct outcome? Are not reasons available, independent of the procedure itself, for judging an outcome reached according to procedure - so that we cannot really speak of procedural legitimation? The answer depends on how we think practical questions admit of "truth."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ccording to noncognitivist positions, argumentation in law and morality can only give a false impression of producing insights, when in fact only preferences and attitudes, emotions and decisions, are possible in those domains. However, it is equally unsatisfactory to hold a moral realism that assumes there are moral facts or natural rights - a normative order existing independently of our constructions. If the correspondence theory of truth is already implausible for descriptive propositions, then we cannot even begin to assume that the rightness of normative propositions involves a correspondence with something given. Nevertheless, we cannot deny that such propositions make a cognitive claim. So the only solution is to conceive "rightness" as rational acceptability under certain idealized conditions. When we consider a normative proposition to be valid, we are claiming that it can be justified in argument. Since "justification" depends both on the practice of justification and on the justifying reasons, this formulation is admittedly ambiguous. What meaning can "proceduralism" have if the outcome of a correctly followed practice of justification can nonetheless be criticized in light of particular substantive reasons? This is Bernhard Peters's question. n84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 view of the fundamental fallibility of our knowledge, neither of these two elements alone, neither form nor substance taken by itself, suffices. On the one hand, however well structured the practice of justification is, this structure can, at best, make it probable that the exchange of arguments takes in all the relevant, currently available information and reasons and employs the currently most fruitful vocabulary. On the other hand, there are no sources of evidence and evaluative criteria that would be given prior to argumentation, that is, that could not, in turn, become problematic and have to be validated through a rationally motivated agreement reached under the conditions of discourse. Because there are no "ultimate" sources of evidence or "definitive" kinds of arguments in practical questions, we must have recourse to the process of argumentation as our "procedure" if we are to ex- [*1508] plain how it is possible for us to raise and vindicate validity claims that "transcend" the present contex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Procedures and reasons, form and content, interpenetrate in such a way that we are convinced that we can defend the propositions that we consider valid with good reasons - in reply to all objections, whenever and by whomever they may be raised. This anticipation of rebutting "every" possible objection contains an idealization that allows one to distinguish the (assertoric or normative) truth of propositions from their "rational acceptability" without stripping validity of the epistemic relation of something that is "valid (Geltens) for us." This explains the peculiar ambivalence on which Peters bases his question. n85 On the one hand, substantive reasons are what convince us that an outcome is right; on the other hand, the soundness of these reasons can be demonstrated only in real processes of argumentation, namely in defense against every objection that is actually raised.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is holds true for rational discourse in general. The deliberations that are institutionalized in democracies and coupled with deadlines and voting procedures do not guarantee valid outcomes, but rather justify the presumption that outcomes are rational. They thereby insure only that decisions reached in conformity with procedure are "rationally acceptable" to citizens. They cannot, of course, guarantee "the truth." Confronted with such a procedure, one can always insist on the difference between a valid outcome and an outcome that is rationally acceptable within an institutional framework. Members of a minority insist on this difference, for example, when they comply with procedurally unobjectionable decisions without changing their opinion. Civil protestors do so when they engage in symbolic protests and when, having exhausted formal legal channels, they resort to illegal actions as a way of appealing to the majority to reconsider an issue that involves basic principle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2.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Even if he were to accept proceduralism in this sense, Rosenfeld need not withdraw his objection. For questions of justice he rejects context-transcending validity claims: "Justice beyond law cannot achieve complete impartiality ... it must, at least in part, rely on a vision of the good that has intracommunal roots, thereby favoring members of the relevant intracommunal group over the [*1509] remaining legal subjects." n86 According to this view, it is conceptually impossible for modern legal orders to fulfill their promise of securing equal private and public autonomy for each person. Specifically, the dialectic of legal and factual equality must repeatedly lead to one-sided solutions that, depending on the context, either produce too much equality at the price of suppressing relevant "differences" or produce too little equality at the price of exploiting those "differences." Nor would the principle of equal treatment be a corrective - whether against the leveling of differences or against illegitimate inequality. According to Rosenfeld, the attempt to realize the idea of equal rights for all cannot escape moving back and forth between the leveling of differences and the withholding of equal treatment. In my opinion, neither the conceptual argument nor the historical example is convincing.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Rosenfeld indeed believes that liberal rights - which were once successfully pitted against early modern inequalities according to the slogan "all men are created equal" - could later also serve as a standard for claiming social rights. However, in new contexts, such as decolonization or the struggle of an ethnic minority against a majority culture, it appears that the same principle of equal treatment that once facilitated emancipation now justifies the pressure toward assimilation and thus the suppression of legitimate difference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master treats the slave as inferior because he is different, whereas the colonizer offers the colonized equal treatment provided that the latter give up his own language, culture, and religion .... Accordingly, in a master-slave setting, equality as identity is a weapon of liberation whereas in a colonizer-colonized setting, it is a weapon of domination. n87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Rosenfeld attempts to use this example to show that identical principles of justice have different meanings inside the framework of different conceptions of the good. To this extent, such principles do not stand on their own. In fact, however, the example shows that the critique of the lack of legal equality in feudal systems or stratified societies and, one might add, the critique of the lack of social equality in laissez-faire capitalism are based on precisely the same normative criteria as the critique of the lack of consideration for cultural differences under the imperialist pressure of assimilation. At stake in all of these cases is the demand to treat equals equally and unequals unequally. In the first case, a feudal society, [*1510] the equal rights that are claimed refer to legal powers and capacities. In the second case, a class society, they refer to social entitlements that are supposed to provide an equal opportunity to utilize these powers and capacities. And in the third case, a colonized society, they refer to both legal powers and social entitlements, though not primarily with respect to the balance of power and interests achievable with the help of certain recognized types of social compensations (e.g., money, leisure time, education, etc.). Rather, equal rights are claimed with respect to national independence or cultural autonomy, or in the case of multiculturalism, with respect to equal rights of membership for different cultural, ethnic, or religious groups. What is always at stake, however, is the claim to the protection of the integrity of legal persons who are guaranteed equal liberties in the sense of a substantive legal equality that is not understood selectively. Citizens are supposed to be guaranteed these liberties not only formally, but also effectively - they are supposed to enjoy equality in the social and cultural conditions for the genesis of their private and public autonomy.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 principle, it is no different with feminist postulates of equality. For the sake of argument, Rosenfeld sketches two competing, gender-specific forms of life whose value patterns clash irreconcilably: one side emphasizes intimacy, connections, care, and sacrifice, while the other stresses distance, competition, achievement, and so on. n88 Now, this monolithically stylized opposition between two "visions" of the good life would, in any case, break up into many different competitions between various groups of women and men as soon as the regulation of particular interest positions and value conflicts were at stake. Moreover, in each distinct sphere of life, a different functional imperative would have to be considered. From the perspective of a procedural paradigm of law, these conflicts can be resolved, provided, of course, that the power to define gender-specific experiences and situations is no longer left to delegates or experts. Participants themselves must struggle in public forums for the recognition of suppressed or marginalized need interpretations, so that new circumstances and facts are recognized as relevant matters for legal regulation and new criteria are negotiated by which similar cases can be treated similarly and different cases differently. However, without the underlying principle of equal treatment, every critique and every demand to revise old criteria would, a fortiori, not have a leg to stand on. [*1511]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Finally, Rosenfeld poses the "feminist challenge" even more sharply: he contends that the very medium and structure of law itself is put in question by the demand to replace the hierarchy of rights with a network of interpersonal relationships. n89 To the extent that this demand is merely based on the critique of the possessive-individualist reading of "rights" that has long been dominant, there are good reasons for accepting an intersubjective concept of law. Rights are inherently relational, because they are supposed to establish or reinforce relations of symmetrical recognition. This is also true for private rights, which one person can bring to bear against another in cases of conflict; they too originate in a legal order that requires everyone to recognize each as a free and equal legal person and thereby guarantees equal respect for each. This order can be legitimate only insofar as it emerges from a shared practice of civic self-determinatio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However, if the critique targets the concept of rights itself, then the discussion shifts to another level. Then the opponent must propose either an alternative to law, as Marx did in his day, or an alternative concept of law. I have no problem with this type of questioning, since I am not proposing a normative justification for law as such. We are not under an obligation to regulate our living together by means of positive law. A meaningful discussion can only get underway, though, after the alternatives have been stated with sufficient precision. I consider it sufficient to provide a functional explanation for why it is advisable or prudent to prefer orders of positive law (or, in the language of classical contractarianism, why we should leave the state of nature and enter into society). I see no functional equivalent for this way of stabilizing behavioral expectations (i.e., through equally distributed individual rights). The young Marx's romanticist hope that law would "wither away" is not likely to be realized in the complex societies we have today.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alternative that Rosenfeld suggests at the end of his essay picks up the idea of a "reiterative universalism" and thus still moves within the conceptual framework of a theory of rights. The vague allusion to a "dynamic conception of rights" n90 only indicates the desire for an alternative conception of law. [*1512]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B.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is alternative becomes clearer in the essay by Arthur J. Jacobson. n91 He begins by contrasting the theory of rights with a theory of duties. If I understand him correctly, the latter is based on a political theology that indicts modern law as the expression of the decline in a binding divine authority - a point also made by Leo Strauss and Carl Schmitt, albeit with quite different consequences. In fact, Hobbes is the first to insist on a positivist concept of law, and the modern principle that everything that is not forbidden by law is permitted. Hobbes thereby destroyed the symmetry between duties and rights in the moral domain, giving priority instead to rights that specify individual liberties or private spheres of free choice. In modern legal orders, legal duties first emerge as the result of the reciprocal limitation of such liberties under general laws. Jacobson contrasts this with an Aristotelian (or Thomistic?) conception of divine law that knows only duties - this law obligates addressees to emulate the person of a perfect lord or "ideal legal commander." n92 Finally, he conceives common law as a dialectical mediation between these two type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Common law breaks the correlation of rights with duties in both directions in order to produce a succession of correlations, according to the principle that law is just the application of law in single cases. Here dynamism flows from the incessant activities of legal persons to assemble, then disassemble, then reassemble correlations. n9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Whereas modern law and divine law, as actually applied, fail to achieve their respective goals - the former is supposed to satisfy a kind of narcissistic need for recognition, and the latter is supposed to satisfy the person's striving for perfection - common law fails at a higher level, so to speak. Here is where the central motivation behind Critical Legal Studies comes into play. In appropriating the insight into the fundamental failure of all divine justice on earth, Critical Legal Studies expects its addressees to accept the indeterminacy of law in a radical sense. Of course, even here judges and clients are continually tempted to fix the law by treating individual decisions as precedents. According to Jacobson, we can, in the spirit of common law, take the individuality of each new case [*1513] into account only if we accept the fact that the falsely assumed identity of law is dissolved in the flux of decisions that cannot be anticipated. Jacobson states, "law is just the application of law to single cases." n94 Thus there emerges the picture of an incomprehensible law fatefully at work in the tumble of decisions that are always original: "The legal manifold in common law is constantly in motion .... [It] lacks a stable ground, because it both unfolds and enfolds its ordering principle in each application." n95 If I am not misled, this crypto-theological construction is an attempt to employ the tools of deconstruction to renovate the idea of the German Historical School that a "living" law is expressive of the Volksgeist.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 must admit that this alternative concept of law, even if it could be formulated more precisely, strikes me as implausible not only for normative reasons, but for historical and functional reasons as well. It appears normatively implausible because its practical effect is to displace the legitimation of law away from the democratic legislator onto the medieval "jurisdictio" of a higher authority that emerges as a competing legislature. Moreover, one must have doubts about the usefulness of a law that, caught up in the aura of a (no longer lamented but) canonized "indeterminacy," renounces, in principle, the predictability of judicial decisions and therewith its function of stabilizing behavioral expectations. Finally, it is precisely in private law that we observe an astonishing convergence of legal developments in all Western societies. As a result, from a comparative legal standpoint, the common law can hardly claim a special position in comparison to continental codification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V. Problems of Theory Construction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A.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 am grateful to William Rehg for one of the most astute and productive analyses and elaborations of discourse ethics. As the title of Rehg's book Insight and Solidarity n96 indicates, he is unsatisfied with a certain intellectualism in this approach. Rehg is convinced that the shared practice of argumentation leads to insights only if the participants can rely upon previously established solidary relationships. On the one hand, the participants will be sufficiently motivated to go out of their way and enter into the [*1514] discursive process of reaching an understanding only if they all happen to consider "rational cooperation" to be a "good," preferable to other forms of interaction. The decision between the alternatives of rational agreement and a violent dispute (however sublimated) is thus based on a preference that is at least more reliably anchored in shared value orientations than in individual interests. On the other hand, Rehg believes that the discourse-ethical approach can be freed of the last vestiges of the philosophy of the subject only when the inevitably incomplete fulfillment of the ideal pragmatic presuppositions of argumentation, which go beyond spatial and temporal contexts, is compensated by the participants' "trust" in the regulation of an expanded, transsubjective process of communication carried on above the participants' heads and beyond the limits of actual discussion. Rehg states, "if rational consensus is cooperative even to the degree of requiring a decentered "cooperative insight,' then it would seem that something like trust must inhabit the heart of rational conviction." n97 Interestingly, Rehg postulates that we have a prima facie trust in the procedures we use to bring the demanding presuppositions of argumentation into a nondefeatist harmony with the empirical constraints on the situated local discourses that must be conducted here and now under the pressure of decision making. In Rehg's opinion, the loyalty toward such procedures, which rein in and cut short the process of argumentation, must be based on a Peircean trust in the integrity and cooperative spirit of the wider community.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n his present essay, Rehg once again takes up the theme that the moment of insight requires a complementary moment of prior trust and ethical commitment. His interest now, however, is the relation between discourse and decision in democratic opinion- and will-formation. n98 The legal institutionalization of deliberation intensifies the problem of how can one justify the constraints imposed on discourse by such institutionalization. In their negative role as limitations, legal procedures reveal only the inevitable departures from an assumed ideal. Rehg, however, suggests that law, as the medium through which discourse-limiting decision procedures are implemented, makes its own specific contribution, independent of discourse, to the legitimation of the whole proces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n fact, in fulfilling its "specific function" of stabilizing behavioral expectations and thereby guaranteeing what is known as "legal certainty," law has at its disposal a legitimating force inher- [*1515] ent in the legal form. This ethical minimum of legality is due, moreover, to the structure of actionable individual rights that guarantee, in a morally acceptable way, spheres of private choice that have been morally neutralized. However, Rehg mentions these moments only in passing. He is primarily interested in whether the legitimating force of the democratic process can be traced back solely to the discursive character of deliberations, or whether it does not also stem from the enveloping legal form that ties discourse into decision-making processes. n99 When we speak of the procedural justification "of" law, do we intend only the genetivus objectivus, or do we also intend the genetivus subjectivus? The contribution that the medium of law as such makes to the legitimating force of the democratic process consists in the fact that law links the "cooperative search for truth" to decision processes via procedures (in the narrower sense of legal procedures), thereby rendering this search a discursive preparation for decision making. Rehg bases his thesis on the following: the procedures that first establish the internal linkage between discourse and decision draw their legitimating force not from the cognitive sources of further discourses in which procedures are justified, but from a volitional source prior to all discourses, i.e., the inclusion of all affected persons in the procedure. n100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 am not entirely convinced by this. It is true that inclusive participation in procedures fulfills two different functions. On the one hand, inclusive participation in discourse is supposed to ensure that the spectrum of contributions is as broad as possible. On the other hand, a fair participation in the decision-making process is supposed to ensure that the results of deliberations are transferred to decisions as reliably as possible. Votes - in German, Stimmen, which literally means "voices" - thus mean two things in the democratic process: judgments and decisions. But this by no means implies that inclusive participation in the decision-making process is subject to a standard of fairness that would stem, not from impartial judgment, but actually from the bonding character of such procedures. This is precisely what Rehg maintains: "an adequate elaboration of equal opportunity in decision making should refer, not just to influence on outcome, but also to an idea of solidaristic inclusion built on equal respect for each citizen.... Habermas [*1516] risks neglecting the intrinsic procedural fairness in law and its potential contribution to solidarity and compliance." n10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To elucidate the intrinsic quality of justice in decision-making procedures, Rehg turns to chance procedures. These are often considered fair, even though they have a purely decisionistic character, insofar as they are not linked with substantive justifications. But must not the fairness of the procedure be justified in relation to the situation in which it is applied? A chance procedure qualifies as a fair procedure only in specific contexts (e.g., lotteries that give each participant an equal chance of winning, the Hobbesian case of unbearable anarchy where any decision is better than none, or in cases of the just distribution of positional goods which must be consumed individually but cannot be divided into as many parts as those seeking them). There are good reasons why political decisions are made democratically and not by lottery.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Rehg has his eye on an important phenomenon. In comparison with morality, law has an artificial character, so that we construct a legal order rather than discover it. Although law is supposed to be in harmony with morality, it extends to matters that must be regulated from pragmatic and ethical points of view as well, and thus within the horizon of a given set of goals and an accepted form of life. Furthermore, such matters must also be regulated on the basis of compromises, and hence through the balance of existing interest positions. Thus, goals and value orientations, needs and preferences, which are barred from morality, find their way into law. Because it mirrors the actually existing will of a society, law must be "positive": it must be "posited" or enacted because the elements of mutual understanding interpenetrate with elements that are just chosen or agreed to by negotiation.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Unlike morality, then, the emergence of law could once be conceived in contractarian terms, a view that, though incorrect, is also not entirely false. The sheer weight of existing forms of life and interests is already enough to ensure that the volitional moment of decision, in comparison with the cognitive moment of judgment and opinion-formation, has a crucial role in the lawmaking process. This moment is merely reinforced by the practical necessity of institutionalizing deliberative processes in a binding way. For both these reasons, legitimate lawmaking requires that decision making, and not simply the discursive structures that justify the presumption that judgments are right, be fairly regulated. But the [*1517] regulations that were provided for this purpose, which cover the entire gamut from the Constitution down to parliamentary procedures or rules of agenda setting, must be justified. Because this occurs in discourses of justification, I cannot discover in the "fairness" of decision rules any intrinsic quality that would reside in legal procedures as such, independent of discours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n a certain sense, the "in-principle" equal participation in decision procedures is anticipated by the fact that a constitutional democracy is a construction legitimated by its reference to a practice of constitution making. Unlike morality, which is valid for all subjects capable of speech and action, every constitutional project rests on the datable original resolve of a historical group of people (whose composition is, normatively speaking, a matter of accident). One cannot decide on morality; one can at most decide to live more or less morally. But given the artificial character of law, one must make up one's mind to make a constitution. This original choice already implies the mutual recognition of free and equal persons, and thus also the obligation of inclusion that Rehg wants to introduce, along with the concept of solidarity, as a source of legitimation independent of discourse. The performative meaning of a constitution-making practice includes the fact that a spatio-temporally-situated group is resolved to constitute itself as a voluntary association of citizens. Since the purpose of this choice is to legitimately regulate the common life of the group by means of positive law (which requires justification), the moments that Rehg separates, namely discourse and decision, are unified from the start.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B.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Michael Power is another commentator who understands the author better than the latter does himself. n102 That is, Power establishes systematic links between Knowledge and Human Interests n103 and Between Facts and Norms n104 that largely escaped my notice. In drawing out these surprising parallels, however, he may have underestimated the shift in perspective that occurred when I replaced the epistemological question with the linguistic question concerning the necessary conditions for the possibility, not of cognition, but of mutual understanding. As a result of this shift, the attempt to reconstruct the know-how of subjects competent to speak and [*1518] act no doubt came to the forefront and, to a certain extent, pushed aside the analysis of the self-reflection of formative processes. But I doubt that this has led to a weakening of critical energies, let alone to the "end of critical theory." n105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Power convincingly analyzes the role of idealizations and the depth hermeneutics of weak transcendental arguments. n106 I would, however, outline the linguistic transformation of the Kantian architectonic somewhat differently. In particular, I would interpret differently the pragmatic transformation of Kant's concept of reason as the capacity for world-constitutive ideas. However, when Power analyzes the concept of "counterfactual presuppositions," or more generally the "vocabulary of the "as if,' " he puts his finger on the nerve of my entire theoretical undertaking. n107 There is still much work to be done in this area.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 have a stronger reservation only against Power's emphasis on the "ideal speech situation." n108 I see a problem here, and not just because we already make counterfactual presuppositions in everyday communication - insofar as participants assume they use linguistic expressions with identical meanings, insofar as they raise context-transcending validity claims, insofar as they reciprocally consider themselves accountable, and so forth. What I find more disturbing is the fact that the expression "ideal speech situation," which I introduced decades ago as a shorthand for the ensemble of universal presuppositions of argumentation, suggests an end state that must be strived for in the sense of a regulative ideal. This entropic state of a definitive consensus, which would make all further communication superfluous, cannot be represented as a meaningful goal because it would engender paradoxes (an ultimate language, a final interpretation, a nonrevisable knowledge, etc.). As I have learned from Albrecht Wellmer's criticism, n109 one must instead conceive the discursive redemption of validity claims (i.e., the claim that the conditions for the validity of a statement are fulfilled) as a metacritical, ongoing process of rebutting objections. Here I am attempting to use discourse theory to explain what Hilary Putnam has, in the context of philosophy of science, called "ra- [*1519] tional acceptability under ideal conditions," n110 or what Crispin Wright, following Michael Dummett, has called "superassertability." n111 These analyses have emerged from debates about truth that are as lively today as ever.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One idealizes assertability conditions in response to the necessity of distinguishing "truth" or "validity" in general, from rational acceptability. Once the semantic concept of truth is no longer available, the need for that distinction arises from the triadic structure of "something being valid for us" in an epistemic sense. However, I am not simply stipulating a normatively loaded concept of discourse. Rather, I maintain that one can demonstrate, by way of a presuppositional analysis, that anyone who earnestly takes part in argumentation unavoidably accepts certain communicative presuppositions with a counterfactual content. I am guided here by the intuition that in all argumentation the participants presuppose that their communication should meet the following conditions: (i) a rationally unmotivated termination of debate is precluded; (ii) each party has an equal right to an unrestricted access to deliberation and, within deliberation, each has equal and symmetrical opportunities to participate, thereby securing both freedom in the selection of topics and the consideration of all available information and reasons; and (iii) any coercion affecting the discursive process of understanding, either from outside or emerging from within the process itself, other than the force of the "better argument," is excluded, thereby neutralizing all motivations besides that of a cooperative search for truth. If the participants do not presuppose these conditions, then they cannot assume that they are convincing one another of something. Hence, the above presuppositions of argumentation cannot be "rejected" in the sense that anyone who denies their explicit propositional content while engaged in argumentation cannot escape a performative self-contradiction. n112 These idealizations do not imply any anticipation of an ideal end state. They only serve to illuminate the difference between, on the one hand, the rational acceptance of a validity (Geltung) claim in a given context and, on the other, the validity (Gultigkeit) of a statement that would have to be demonstrated in all possible contexts. [*1520]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Power quite clearly sees that these idealizations, which originate in the social facticity of everyday practice itself, are not intended to save an abstract universalism, but rather to justify, from the resources of existing lifeworld contexts, a "transcendence from within." Power states, "we can only "make sense' of certain practices on the basis of assuming an operative role for deeply embedded fictional norms. These fictions are foundations from within, without any heavyweight metaphysical support." n113 Although this is preeminently true of the practice of argumentation, it is not exclusive to this practice. Now that Kantian reason has been decisively detranscendentalized, the tension between the supersensible and the empirical has withdrawn into the social facts themselve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C.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Jacques Lenoble's wide-ranging contribution also takes aim at the foundations of discourse theory. n114 Lenoble's essay is too complex to address his objections in detail. On the whole, I have the impression that Lenoble would like to reduce the formal-pragmatic view of language and the deconstructionist view to a common denominator, thereby reconciling the irreconcilable. On the one hand, Lenoble wants to maintain the basic principle of the formal-pragmatic theory of meaning, according to which we understand (Verstehen) a linguistic expression if we know how we could use it to help us reach an agreement (verstandigen) with someone about something in the world. On the other hand, despite this internal relation between meaning and validity, Lenoble insists it is fundamentally undecidable whether any attempt to communicate succeeds in its illocutionary aims - participants in communication supposedly cannot ascertain whether or not one person accepts the speech-act offer of the other as valid. n115 In reply, I first argue against this undecidability thesis, which is central to everything else, so that I may then defend the distinction between the orientation toward reaching an understanding and the orientation toward success, as well as the corresponding distinction between illocutionary and perlocutionary goals. Finally, I conclude with some remarks on Lenoble's probabilistic ontology. [*152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t makes sense to distinguish the following cases: (i) A makes an assertion "p," thereby claiming to be able to justify the proposition "p," which is either true or false; (ii) A utters the conjecture "that p," and thus has reasons for "p" without immediately claiming to be able to defend "p" against everyone; (iii) A utters "p" in a hypothetical attitude, thus temporarily withholding judgment on the truth or falsity of "p"; and (iv) A utters "p" as a (mathematical) proposition that is undecidable in the strict sense, such that its undecidability can be demonstrated (in rare cases). The first case is clearly the basis for the remaining cases which parasitically depend on it, for even undecidability must be defined in relation to the alternatives of true and false. Moreover, the assertion of a proposition that can be true or false, correct or incorrect, is the rule in everyday communication.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The speaker's speech-act offer together with the hearer's "yes" or "no" response may be conceived and analyzed as the elementary unit of the analysis. This analysis is undertaken from the perspective of a second person. That is, the speaker's dual aims, to express herself clearly and to reach an agreement with someone about something, are defined from the standpoint of the hearer who is supposed to understand what is said and to accept it as valid, although the hearer can at any time say no. The standard of understanding an utterance consists in the conditions for reaching a possible agreement about what is said. These conditions are fulfilled when the hearer accepts the validity claim that the speaker raises for her proposition. The basis for reaching an agreement is thus the intersubjective recognition of a validity claim that can be criticized by the hearer and that the speaker guarantees - with more or less prima facie credibility - to vindicate discursively, should this be necessary. Naturally, it may turn out that this guarantee does not carry much weight. But, given a broad background consensus on lifeworld certainties, even a fragile guarantee often enough serves as a basis for an acceptance that creates obligations relevant to further action. What appears to be rationally acceptable to the hearer does not have to be valid. Everyday communicative action is carried along by the acceptance of claims to validity that appear sufficiently rational to the addressees in the given context, and not by the validity of speech acts that prove to be rationally acceptable on closer examination.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Lenoble contests the approach taken in the above analysis (which I have only briefly sketched) when he asserts that the [*1522] speaker can never decide whether or not her speech-act offer has been earnestly accepted: illocutionary success is undecidable in principle. n116 For example, according to Lenoble a speaker cannot know whether a hearer who agrees to an assertion actually believes the proposition or doubts it, or whether a hearer who carries out a command does so in obedience to the command or for entirely different reasons. n117 Here Lenoble evidently views linguistic communication in terms of a philosophy of the subject according to which communication transpires not in the medium of publicly accessible symbolic expressions but between two mutually opaque minds. Lenoble does not seem to realize that intentionalist provisos are pointless after a rigorously executed linguistic turn. Regardless of what the hearer thinks in doing so, his affirmative response to an assertion or command creates a social fact open to public verification. In the course of further interaction it will also become publicly evident whether or not the addressee violates the obligations he has taken on with his "yes" (i.e., to take into consideration the fact that has been accepted as true; to carry out the commanded action, whatever his motives). As a further example of this, consider a promise that the speaker keeps for reasons different from those she declared in making the promise. Here too, the act of promising creates a new social fact, which is the obligation toward another person; whether this promise was sincerely intended will be shown, in the course of further interaction, solely by the earnest attempt to redeem the promise. The seriousness of the speaker's intention is one of the presuppositions of the use of language oriented toward mutual understanding, but like all presuppositions this one too may turn out to be false. This particular presupposition, which remains implicit in constative and regulative speech acts, first becomes thematically salient in expressive speech acts such as avowals (in which a speaker reveals an experience to which she has privileged access). The explicit claim to sincerity in such speech acts can likewise only be tested indirectly, "in the course of further interaction," that is, it cannot be directly tested in a discourse but only in further behavior consistent with the claim.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n his debate with John Searle, Jacques Derrida introduced various examples to demonstrate the undecidability of communicative success, examples that at first glance seem more plausible. Derrida drew these from the realm of fictional speech as well as from metaphorical and ironic uses of language. For example, if a [*1523] fire has actually broken out in a theater and one of the actors on stage wants to warn the audience by crying "Fire!," under the ambiguous circumstances of a play he may not be taken seriously even if he adds, "I am speaking quite seriously." n118 This special example illustrates the general fact that the speaker's communicative success requires more than the hearer's understanding of the literal meaning of what is said. The interpenetration of linguistic knowledge and empirical knowledge also implies that competent hearers correctly understand an utterance only if they know when a sentence (whose literal meaning is comprehensible) is appropriately uttered in a situation. It is only on the basis of such an understanding of the background features of typical situations of usage that hearers can in nontypical cases infer speaker's intention and, where it deviates from the literal meaning, can understand the "transferred" or ironic meaning of her utterance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n using this strategy of analysis, I certainly do not mean to deny the occasional, fleeting, and diffuse aspects of everyday communication in which possibilities for reaching understanding can be realized only transitorily through the polyphonic dissonance of unclear, fragmentary, and ambiguous utterances open to misunderstanding and in need of interpretation. The starting point of this analysis is, however, that through this murky medium the countless contingent plans of nay-saying actors are nevertheless woven into a dense network of more or less smooth interactions. Every transcendental analysis aims to illuminate the conditions of possibility for a specific fact which the analysis takes for granted. Kant started with the fact of Newtonian physics and asked himself how objective experience is at all possible. Formal pragmatics replaces this epistemological question with a linguistic question - how it is possible to reach mutual understanding through communication. In doing so, formal pragmatics starts with the equally astonishing lifeworld fact of social integration, effected without violence through (largely implicit) processes of mutual understanding. The success of such processes is thus presupposed in an analysis intended to explain how this is possible. In answer to Lenoble's doubt, I believe I may hold on to this presupposition all the more because, for the participants, the success of attempts at mutual un- [*1524] derstanding is gauged unmistakably by the public "yes" and "no" of the addressee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From the undecidability of communicative success, Lenoble concludes that one can distinguish neither between the use of language with an intersubjective orientation to mutual understanding and its use with an egocentric orientation to one's own success, nor between illocutionary and perlocutionary goals. n119 The role of the second person is decisive for these distinctions. This role must not be ignored if one does not want to assimilate the understanding of linguistic expressions to an observer's formation of hypotheses (a la Quine and Davidson), or if one does not want to reduce communication in a natural language to the indirect influence that mutual observers exercise so as "to let the other know" his or her intentions (a la Grice or Luhmann). The attitude toward a second person with whom I want to reach an understanding in a shared language about something is intuitively easy to distinguish from the attitude I have in the first person toward an (observed) third person, whom I bring to understand my own opinion or intention insofar as my cleverly calculated behavior allows him or her to draw the right conclusion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By way of illustration, consider situations that involve an involuntary change in attitude, such as when the doctor in a psychiatric clinic realizes in the course of my conversation with him that I have sought him out, not say as a colleague, but as a patient, at which point he suddenly directs his gaze upon me in a searching manner to decipher what I am saying as symptomatic of something unsaid. The specific "estrangement" that then occurs in such situations is explained by the involuntary change in the addressee's position: under the objectifying gaze of the observer, I feel myself being removed from the role of second person and placed in the position of someone being observed. I am no longer someone with whom the other speaks but have become someone about whom others speak. Michel Foucault has impressively investigated how this clinical gaze has crystallized into the institutional core of medical practices n120 and Irving Goffman has developed the phenomenology of this gaze from harmless scenes of everyday life. n121 These [*1525] experiences have their innocent basis in an ordinary language inscribed with the system of pronouns, and thus inscribed not only with the first and third person pronouns but also with the second person as well.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Because illocutionary success is gauged by assent to a validity claim that the addressee can contradict, the speaker is capable of achieving her aim only in the attitude oriented toward second persons. For given a shared understanding of what is said, the assent to or denial of an uttered proposition is possible only from the perspective of an involved person (or at least of a virtual participant). This is shown in the status of consensus and dissensus, wherein assent and denial terminate: both differ in virtue of their intersubjective character, from the consonance or lack of consonance (ascertainable from the observer perspective) of different opinions. Each person can, by him or herself alone, have an opinion that is consonant with others. But a consensus can be produced only in common, whereby the commonality of the enterprise is based on the fact that speakers share the same system of interpenetrating and reciprocally interchangeable I-Thou perspective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What we call "perlocutionary effects," by contrast, are effects on the addressee brought about through speech acts, whether such effects are internally linked with the meaning of what is said (as in carrying out a command), whether they are dependent upon contextual coincidences (as when one is startled or frightened by some news), or whether they arise through deception (as in cases of manipulation). Perlocutionary effects are elicited by the (intended or unintended) influence on an addressee without her collaboration - they happen to her. The speaker who pursues perlocutionary goals orients himself toward the consequences of his utterance - consequences he can accurately predict if, taking the observer perspective, he correctly calculates the effects of his own intervention in the world. Illocutionary success, relying as it does on the rationally motivated response of a second person, cannot be calculated in this manner. There is a particular class of speech acts that are specifically meant to produce pejorative effects, such as threats, insults, curses, etc. I would classify these speech acts as "perlocutions" - expressions whose standard meaning is no longer determined by the very illocutionary act they consist of but by the intended perlocutionary effects. In general, achieving these effects does not require language in an essential sense: nonlinguistic actions are often functional equivalents for such a use of language oriented not [*1526] toward mutual understanding as such, but toward the consequences of such action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Similarly, strategic interactions differ from practices in which action coordination is effected through the mutual understanding of performatively-oriented participants, i.e., practices that essentially rely upon language. Strategic interactions follow a pattern of reciprocal influence. Accordingly, strategic actors are oriented solely toward the consequences of decisions they make on the basis of their own preferences. Having taken the objectivating attitude of an observer, strategic actors cannot lay claim to the rationally motivating bonds of illocutionary acts. This distinction between action oriented toward understanding and action oriented toward success is not a theoretical artifact, a point that can easily be intuitively verified through moral feelings. We may feel offended or outraged at another person's violation of a norm, or conversely we may ourselves have a guilty conscience, but only if we assume that a normative background consensus exists and that we behave "correctly" toward one another when we take the performative attitude of actors oriented toward reaching an understanding. In other words, we assume that our behavior can also be justified, if necessary, in the light of this consensus. We are quite aware of the two attitudes we can take to norms: when we obey a norm it is because we recognize it as valid or obligatory and when we merely act in conformity with a norm it is because we want to avoid the consequences of deviant behavior. In the first case, we act for agent-neutral reasons, following from intersubjectively recognized norms (or norms about which we believe we can reach a consensus). In the second case, we act for agent-relative reasons that only count relative to our own goals and preferences. The concepts of law and legal validity (and not just the Kantian versions of these) are based on these distinctions. Thus, I do not see how Lenoble could analyze legal behavior and legitimate orders without making use of such distinctions, or ones equivalent to them.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Lenoble attempts to deconstruct the basic distinctions, whose intuitive plausibility I have just noted, because he assumes this conception is still caught in the classical determinist worldview. Like Jacobson, he appears to be impressed by cosmological speculations that are inspired - at some distance - by research in chaos theory. In any case, Lenoble places the in-principle undecidability of communicative success and the random dynamics of speech events [*1527] within the framework of a probabilistic ontology. In his view, world events, which are only comprehensible in statistical terms, are more appropriately modeled on the Laplacian dice-thrower than on the Kantian critic who weighs reasons against one another instead of counting off sums of randomly generated numbers. The suspicion is clear: communicative reason postulates too much order in the whirl of signifier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Just as one can conceive the turn to the subject (or mentalism) in modern philosophy as an answer to a new experience of contingency, namely the experience of a nature that had become universally contingent, so also the linguistic turn assimilated the irruption of a new kind of historical contingency that first achieved philosophical relevance with the rise of a new historical consciousness in the late eighteenth century. The detranscendentalized consciousness of the knowing subject now had to be situated in historical forms of life and embodied in language and practice. In the process, the world-constitutive spontaneity of the transcendental subject became the world-disclosive function of language. The crucial question for today's rationality debates is whether communicating subjects are from start to finish imprisoned in epochal interpretations of the world, discourses, and language games. Or, restated, whether their entire fate is at the mercy of the ontological preunderstanding that makes innerworldly learning processes possible or whether, to the contrary, the results of these learning processes can feed back into and revise the very world-interpretive linguistic knowledge itself. If we want to do justice to the transcendental fact of learning then we must indeed reckon with the latter alternative - and with a communicative reason that no longer prejudges the contents of a particular view of the world. This entirely procedural reason operates with context-transcending validity claims and with pragmatic presuppositions about the world. But the presupposition of an objective world that is the same for all participants in communication only has the formal meaning of an ontologically neutral system of reference. It only implies that we can refer to the same - reidentifiable - entities, even as our descriptions of them change. n12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V. On the Logic of Legal Discourse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Lenoble criticizes the concept of communicative reason and the basic assumptions of the theory of communicative action be- [*1528] cause he sees the "indeterminacy" of law and judicial decision making simply as a reflection of the "undecidability" that supposedly inheres in linguistic practices as such. n123 It is unclear to me how law could fulfill its function of stabilizing behavioral expectations if clients, as well as experts, could not be confident that the law of the land adequately determines ex ante which procedures and normative criteria should be used to interpret and decide future cases. Legal certainty requires a certain measure of predictability. Although such certainty should not be absolutized, it does contribute to the legitimacy of the legal order in a manner inherent in the form of law. The themes that Lenoble touches on in this context return with other authors. David Rasmussen defends legal hermeneutics, n124 Robert Alexy argues for his own version of discourse theory, n125 and Gunther Teubner reformulates the old problem of conflicting legal norms. n12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A.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David Rasmussen approaches my analysis of adjudication and appropriation of legal hermeneutics as a philosopher familiar with the German discussion that began with Edmund Husserl and Martin Heidegger, was continued by Hans-Georg Gadamer, and has been more recently taken up by Karl-Otto Apel. Rasmussen's metacritical reflections bring him to the following thesis: "Habermas's argument claims too much for a theory of rationality. At the same time, while buying into a form of the philosophy of language, it claims too little for language." n127 Against the background of the debates between hermeneutics and transcendental phenomenology, Rassmussen believes that, notwithstanding the linguistic turn, the formal-pragmatic investigation of the universal presuppositions of communication forgets the starting point: that pure consciousness has been detranscendentalized. The mistake, in his view, is the assumption that, after the linguistic turn, one can retain the transcendental style of argumentation - one must instead, along with hermeneutics, renounce all idealizations and entirely surrender the transcendental legacy of a tension between facticity and validity. [*1529]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t surprises me that Rasmussen does not hesitate to answer negatively the rhetorical question: "Does interpretation require idealization?" n128 Gadamer and Davidson have shown, each in his own way, that the interpretation of linguistic expressions and symbolically prestructured formations in general requires a principle of charity. We must assume that actors are accountable and that their utterances are rational, which is what the theory of communicative action demands. n129 Although idealizations only play a methodological role here, they do have a fundamentum in re, specifically in the presuppositions of rationality that undergird the very practice of reaching mutual understanding.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 myself have repeatedly emphasized that one may not directly connect the practice of rational discourse with the procedure of democratic opinion- and will-formation. Moreover, even a discourse-theoretic understanding of adjudication does not entail a demand to "democratize" the courts. Rather, in postulating that the judiciary should be embedded in an open community of lay interpreters who criticize adjudication, one makes political demands only with respect to the present evisceration of the separation of powers. The more the judiciary tacitly assumes the role of a competing legislature when developing the law, the more resolutely it must be required to justify itself, not just before an internal public of experts, but also externally before the forum of citizen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B.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t was Robert Alexy's dissertation that encouraged me to extend discourse theory, which was originally developed for morality, to law and the constitutional state. n130 In addition, his Theorie der Grundrechte n131 helped me understand the dialectic of legal and factual equality. To be sure, in the latter text Alexy also proposed an interpretation of legal norms that has been criticized by both Klaus [*1530] Gunther and myself. n132 According to Alexy, the deontological understanding of norms can be translated into an equivalent understanding of corresponding value contents. Alexy is quite aware of the difference between these two ways of looking at norm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What is prima facie best according to the values model is a prima facie obligation in the principles model, and what is definitively the best according to the values model is a definitive obligation in the principles model. Thus principles and values differ only because the former have a deontological character and the latter, an axiological one. n13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The dispute, however, concerns the word "only." Alexy states, "law has to do with what is obligatory. This suggests we should model it on principles. On the other hand, there is no problem ... in modelling legal argumentation on values instead of principles." n134 Alexy has developed this thesis in the form of an optimizing or weighing model, which includes cost-benefit analyse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n Alexy's present text, he defends his position with an interesting argument against the rigid distinction between deontological and axiological standards. n135 This distinction, Alexy believes, does not fit legal norms because they regulate comparatively concrete matters and must, therefore, be justified not only from a moral standpoint, but also in view of political goals and ethical values as well. n136 Alexy anticipates my reply that such justification still involves the relative priority of arguments from principle over arguments of policy; otherwise the legal form (and the obligatory character of legal norms) would be damaged, because from its inception law shares with morality the task of solving interpersonal conflicts and, unlike policies, does not primarily serve to realize collective goals. n137 Alexy is not satisfied with this rejoinder. As he understands it, the deontological or unconditional character of normative validity, which I want to preserve for legal norms, means that such validity extends universally to all subjects capable of speech and action. The rest is easy: in contrast to deontology (as he interprets it), legal norms are binding only for a historical, spa- [*1531] tiotemporally bounded community of persons. Therefore, such norms cannot be "deontolgical."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n response, it should be noted that the expression "deontological" only refers to the binarily coded obligational character of behavioral expectations, in contrast to values, which must be transitively ordered in each case. The code of precepts that distinguish between right and wrong (as analogous to truth and falsity) and the corresponding unconditionality of the normative validity claim connected with such precepts are not affected if one limits the sphere of validity to a particular legal community. Inside this sphere, the law still confronts its addressees with a validity claim that does not allow rights to be "weighed" as though they were "legal values" with different degrees of priority. How we assess our values and decide what is "good for us" and what is "better," at a given time, changes every day. As soon as we reduce the principle of legal equality to merely one good among others, individual rights can be sacrificed at times to collective goals. As a result, we do not see that one right can "yield" to another right, without loss of validity, when the two happen to conflict.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This is more than just a semantic dispute, as shown by the understanding of the principle of proportionality that guides adjudication in cases where rights collide. According to Alexy, the fact that in legal discourse rights play the role of reasons that are "weighed" against each other confirms his view that principles may be treated like values. In fact, a statement may be more or less supported by good reasons, but the proposition itself will be either true or false. We assume that the "truth" of true statements is a property that "cannot be lost," even though we can judge such statements only by reasons that, should the need arise, justify our considering them true. The difference between the principles model and the values model is evident by the fact that only the former preserves the binary code of "legal/illegal" as its point of reference - a court presents the general legal norms from which it derives a singular judgment as reasons that are supposed to justify its ruling on the case. If, however, the justifying norms are viewed as values that have been brought into an ad hoc transitive order for the given occasion, then the judgment is the result of a weighing of values. The court's judgment is then itself a value judgment that more or less adequately reflects a form of life articulating itself in the framework of a concrete order of values. But this judgment is no longer related to the alternatives of a right or wrong decision. By thus assimilating ought-statements to evaluations, one opens [*1532] the way to legitimating broad discretionary powers. Normative statements have different grammatical features than do evaluative statements. By insidiously assimilating the first type of statement to the second type, one robs the law of its clear-cut, discursively redeemable claim to normative validity. As a result, the strict requirement to justify decisions also disappears. Positive law should be subject to this requirement because it is armed with sanctions and is allowed to delicately impose penalties upon the autonomy of private person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A similar point can be made regarding the assimilation of application discourses to justification discourses. n138 Alexy is quite aware that the questions in each case involve different logics. Discourses of justification aim to justify general legal norms in light of the consequences one might anticipate for typical cases. Discourses of application attempt to justify singular judgments in light of norms that are already accepted as valid. However, Alexy cannot explain certain phenomena, such as the different communicative arrangements governing legislation and adjudication. These varying arrangements result from the different principles and corresponding logics of argumentation that govern the two types of discourse (i.e., universalization in the case of justification and appropriateness in the case of application). For example, the role of the impartial third party that defines the structure of judicial discourses would be out of place in discourses of justification, in which there cannot be any nonparticipants. Moreover, denying the difference between these two types of discourse destroys the rational basis for a functional separation of powers justified by the different possibilities of access to certain kinds of reasons. The reasons the political legislator uses, or could reasonably use, to justify adopted norms are not simply at the disposition of the judiciary and the administration when they apply and implement the norms. This point has a critical meaning when the judiciary and the administration must make decisions that further develop the law, or whenever they must take on disguised legislative tasks, thereby opening themselves to demands for legitimation that are not provided for in the traditional separation of powers. (From a legal-political standpoint, this situation creates the need for critical fora [*1533] for judicial opinions, participation in administration, ombudspersons, etc.)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C.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Gunther Teubner's critique addresses a more fundamental issue. n139 To begin with, he agrees that discourse and bargaining are different forms of deliberation and that discourses differ according to the various forms of argumentation (i.e., pragmatic, ethical, moral, and legal). However, if in the face of this discursive pluralism one does not assume - a la Lyotard, for example n140 - that discourses are semantically closed and mutually indifferent, then the further problem that piques Teubner's interest arises. Namely, there must be a way of unifying the different discourses when they collide: "after the move to pluridiscursivity, the success of Habermas's theory now depends on a plausible solution to the collision of discourses." n141 We require procedures - "rational meta-procedures for interdiscursivity," n142 as Teubner puts it - that allow us to decide which matters should have priority, or which of the different aspects, under which one can deal with the same matter, is supposed to have priority. Teubner asks me to choose between two alternatives: a heterarchy of discourses, each of which has an equal status, or a hierarchy of discourses capped by a superdiscourse. He thinks that I expect discourse theory to have the role of such a superdiscourse. But this is not the cas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t is true that the clarification of pragmatic, ethical, and moral modes of questioning, and the analysis of the corresponding rules of argumentation and types of discourse, are philosophical undertakings. However, philosophy conducts one discourse, among many others, and explains why there cannot be a superdiscourse. Thus, sociologically speaking, philosophers do not enjoy a more privileged position in public affairs than do other scholars. At most, they can offer themselves as experts for hearings on relevant matters, or enter uninvited as intellectuals. They certainly cannot, however, lay claim to the institutional role of arbiter.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My reflections on discourse theory lead to the conclusion that modes of questioning are self-selective. The logics of the corresponding discourses map out rational transitions from one dis- [*1534] course to another. A brief illustration should suffice here. To the extent that articulating and weighing policies depends on the selection of purposive-rational means or strategies (on the basis of empirical information), there must be a consensus on sufficiently clear preferences. If the preferences themselves are contested because of a clash of opposing interests, then procedurally fair compromises must be found (while the fairness of the procedure is decided upon in moral discourses). However, if the preferences are not so much contested as they are unclear, then participants must reach an understanding in ethical discourse concerning their form of life and collective identity in order to assure themselves of shared value orientations. If there is an irreconcilable conflict of values instead of a conflict of compromisable interests, then the parties must jointly shift to the more abstract level of moral reasoning and agree upon rules for living together that are in the equal interest of all. That is just one of many examples of interdiscursive relations. What matters here is that these relations are not dictated from the perspective of a superdiscourse. Rather, they emerge from the logic of questioning within a given discourse, with the result that the good is privileged over the expedient and the just over the good. In cases of collision, moral reasons "trump" ethical reasons and ethical reasons "trump" pragmatic ones because once the respective mode of questioning becomes problematic in its own presuppositions, it points out where it is rational to cross its boundaries. The fact that compromises must be in harmony with the basic ethical values acknowledged by a particular group, and that these values in turn must be in harmony with valid moral principles, results from the logic of the modes of questioning and from the interdiscursive connections governed by it.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This "self-selectivity" of modes of questioning can function, however, only if there is no dispute over the selection of questions and the choice of aspects under which a controverted matter should be handled. Thus a "collision of discourses" exists when the participants cannot agree about whether an issue involves, for example, a conflict of compromisable interests or irreconcilable values; or whether it involves an ethical or moral question; or whether it at all concerns something that must be addressed politically and can be regulated legally. Since there is no metadiscourse even for such second-order problems, legally institutionalized procedures must be effective in such cases. For these procedures imply a preselection only insofar as every case that is heard must be interpreted in the language of law and decided according to legal stan- [*1535] dards (so long as this is desired by one of the entitled parties). Legal procedures can regulate cases of colliding discourses because the code of law is too unspecific to detect the "logic" of the issue at hand. There is no legal procedure for sorting out issues according to the mode of questioning. This is procedurally useful because it allows decisions to be made under time pressure in each case, and thus in cases of collision as well. There is no doubt that this is unsatisfying from a substantive point of view, because it does not rule out the possibility that conflicting values will sometimes be compromised, that ethical questions will sometimes be decided from the moral point of view, that private affairs will sometimes be unduly politicized, that domains of action will sometimes become unduly juridified, and so forth. These "sorting errors" can be countered only if legal procedures simultaneously facilitate argumentation and leave it intact; that is, they must unleash discourses without interfering with their logic. To the extent that this succeeds, the self-selectivity of modes of questioning and corresponding types of discourse can come into play. n14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However, this solution certainly does not imply that legal discourse in Teubner's sense could be deployed as a superdiscourse. In advancing this proposal, Teubner relies on two problematic assumptions: (i) that the different discourses that come together in legal discourse are mutually incommensurable; and (ii) that the specific role of legal discourse is to reduce the other discourses to a common denominator, thereby rendering them compatible with one another. n14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Teubner exemplifies what he means by "incommensurability," in a legally unspecified sense, by turning to international private law, which has always had to cope with the problem of how to regulate individual cases in which the legal orders of different nations conflict. n145 To deal with such problems, international private law has developed collision rules that determine whether domestic or foreign private law should apply. But these meta-rules are still framed from the perspective of the different national laws. Hence, the application of such rules only reproduces, at a higher level of reflection, the difference between what is domestic and foreign law from one's own perspective. Teubner states, "discourse collisions [*1536] search in vain for one central meta-discourse. There is only a plurality of decentralized meta-discourses that reformulate collisions in their own idiosyncratic language." n146 According to this description (a la Rudolf Wietholter), international legal standards, which realizes "the" single international private law only in the plural of the many national legal orders, serve for Teubner as an example for the general problematic of communication between discourses that present foreign worlds to each other. These are not semantically closed in the sense of being incomprehensible to each other. But they are governed by different, mutually incompatible rationalities and basic concepts, so that what is right or has priority in one universe is wrong or subordinate in another. This incommensurability of validity standards is the same kind as that found in existential value-conflicts inside a single country, where each of the conflicting communities is integrated by its own conception of the good. For example, each of these communities describes "abortion" according to its own perspective. Accordingly, since there is no shared evaluative perspective, the identity of the very matter in need of regulation disappears. However, for Teubner, the foregoing argument has the unpleasant consequence that his conception of incommensurability tacitly gives "ethical" discourse priority over all other types of discourse. This contradicts the premise that the different discourses are of equal rank, precisely the premise that is first supposed to yield the unavoidable asymmetry of communication between discourses. I will come back to this at the end of the present section.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n fact, the asymmetry that Teubner illustrates with the collision rules of international private law is the counterintuitive result of a theoretical approach still attached to the subject-centered tradition, i.e., the philosophy of consciousness or mentalism. If one starts with systems or discourses that, like transcendental subjects, constitute their "world" according to their own premises, then communication can only be conceived intentionalistically on the basis of mutual observation, such that one observer "induces" the other's own specific operations. This theoretical strategy is counterintuitive because it ignores the fact (and the basic hermeneutical insight) that we cannot reach an agreement with someone about something in the world unless we have mastered the system of personal pronouns and their transformations and know how to produce a symmetry between the reversible perspectives of first [*1537] and second persons within an interaction that can be observed only from the third-person perspecti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By way of addendum, only when one is speaking of the national legal orders of sovereign states does international private law illustrate how a legal system must inevitably use its own premises to solve conflicts with other legal systems. But it was only during the period between 1648 and 1914 that states were "sovereign," in the sense that they neither submitted to an internationally binding human rights convention nor enacted basic human rights in their own constitutions. Once such provisions are in place, the universalistic content of basic rights makes its mark through private law legislation on all concrete regulations. An effective system of rights, which today applies pressure from both inside and outside a country, certainly does not rule out intercultural controversy over the interpretation of these rights. But such controversy is in turn informative for the legal battles that are decided, one way or another, by international courts. One can at least conceive such a cosmopolitan legal order without contradiction, which shows that the historical example of collision rules does not provide any evidence for the inevitability of the diagnosed asymmetry, i.e., for a paradox.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According to Teubner's conception, the role of a superdiscourse devolves upon law because law relates to all other discourses in the awareness that these constitute incommensurable worlds for one another. n147 Therefore, because of their asymmetrical relationships, they must mutually inflict injustice (unrecht) on one another - "injustice" in the metaphorical sense of a postmodern theory of incommensurable language-games. The medium of law compensates for this "injustice" by appropriating in its own way, and making mutually compatible, all the discourses that it encounters in its environment. Accordingly, law specializes in rendering what is grammatically incompatible compatible. Naturally, it succeeds in this task only on its own premises, since legal discourse, too, is supposed to display the property of incommensurability. Teubner states, "justice can be realized to the degree as a concrete historical legal discourse is simultaneously able, externally, to incorporate the rationalities of other discourses and, internally, to observe its own requirements of legal consistency." n148 [*1538] Legal discourse (and its "inner logic") is distinguished not just by normative coherence, that is, the linking of each new case to the chain of previous decisions, but also by a specific mode of questioning - how like cases can be treated alike and different cases differently. This implies that the appropriated rationalities of alien worlds of discourse are assimilated to law's own standard of equal treatment. Law is the "master" of equality and inequality. This standard underlies the "comparison" of discourses, or the exercise of "compensatory justice" toward discourses that, as incommensurable, can only relate to one another "unjustly" (in Derrida's and Lyotard's aestheticist sense of injustice). By leveling things out in this assimilating manner, Teubner also explains the "shameless eclecticism" of an adjudication whose motto is the "weighing of values" - "be it balancing between principles, between values, or even between interests." n149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Even if one were to accept Teubner's description of incommensurability and "injustice" (in the higher deconstructionist sense), his conception of law as a compensatory "superdiscourse" would not be convincing for at least two reasons. First, the principle of equal treatment cannot be considered the exclusive property of law because morality validates this same principle. Law and morality obey the same discourse principle and follow the same discursive logics in application and justification. Law is not distinguishable from morality by the abstract question of how interpersonal conflicts should be regulated in the equal interest of all, nor by the rules of argumentation provided by universalization and appropriateness. The specific difference separating law from morality lies not in discourse, but in the fact that discursively justified and applied norms have a legal form, i.e., they are enacted politically, interpreted in a binding manner, and enforced with the threat of state sanctions. The legal form is also bound up with the institutional differentiation between discourses of justification and of application, i.e., the specific pressure to make rules that are precisely formulated, systematically coherent, and consistently applied. These properties of the legal code call for a "translation" of the various arguments - pragmatic, ethical, and moral - and compromises that find their way into the legal system through the deliberations and decisions of the political legislature and that provide a point of reference for the legal discourse of the judiciary.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The foregoing consideration does not imply that the practice of judicial decision making may simply disregard the deontological [*1539] meaning of legal norms. This is the second reason Teubner's argument fails. If, as Teubner contends, the judiciary could operate with a free hand inside a framework of values, and if it had to reduce principles and policies, norms and values, to a common denominator and "balance" or "weigh" these against one another, then legal discourses would assume the role of paternalistic proxy discourses for a political-ethical self-understanding taken over from the citizens. The practice of the higher courts certainly provides examples for a tacit privileging of a value ethic in relation to law and morality, but this is hardly what Teubner has in mind.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VI. On the Political Substance of the ProceduralParadigm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A.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 am indebted to Ulrich Preu for outlining the German tradition of legal thought that provides the background for linking law and communicative power. n150 The liberal tradition generally explains the rule of law in terms of the antagonism between a law that guarantees individual liberties and the governmental power that realizes collective goals. This "authority of the state" (Staatsgewalt) is thereby traced back to an autochthonous, "barbaric" origin untouched by law: the capacity to physically overpower all others. n151 In the politically civilized societies of the West, however, this antagonism is not sharpened into a struggle between opposing principles. Rather, it has always been perceived as an opposition that must be balanced out in the constitutional state. In Germany, though, it was seen instead as an irresolvable competition between two mutually exclusive forms of political integration, one through law and the other through the executive power of the state. The burning question discussed between liberal and conservative constitutional scholars concerned the degree to which the monarchy should be subject to legal curbs. Feared by liberals and celebrated by conservatives, the "substance" of the state embodied in the army, police, and bureaucracy had an aura of essentially irrational overpowering violence (Gewalt). Consequently, even the Left could conceive democracy only as an inverted royal sovereignty, set on its feet by turning the monarchy on its head. Democracy remained a statist concept even for its defenders. [*1540]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Against this background, Marx's idea of the "withering away of the state" becomes understandable as a more radical form of the theory that Friedrich Engels took from Claude Henri Saint-Simon. This is the idea that the "political" domination of human beings over other human beings should be converted into the "rational" management of things. This idea has fascinated me from the start. Through Carl Schmitt and his disciples, the tradition of glorifying the "political element" of the state continued without interruption, even after the end of the National Socialist regime in which such glorification had culminated. n15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Like Preu himself, I am indebted to the Marxist-based counter-tradition of "contentious" legal scholars, above all to Hermann Heller, Franz Neumann, Otto Kirchheimer, and Wolfgang Abendroth. n153 To be sure, the central idea that Preu rightly highlights is taken in a different direction by these constitutional theorists: they investigated the democratic "overcoming" (Aufhebung) of the authoritarian substance of the state primarily from the anticapitalist standpoint of a transformation of the socioeconomic organization of inequality. By contrast, I have taken an immanent approach to the idea of a "rationalization" of the exercise of administrative power. This led me to reconstruct the normative contents specific to law and constitutional democracy. It is this - and not simply the proximity of one's teachers, which makes it easy to forget what one has learned from them - that probably explains why I did not explicitly go into these sources. n154 Nevertheless, I realize now that it was a mistake not to examine more closely the tendencies that currently make the democratic process into an instrument by which the majority has the power to exclude sizable minorities. The constellation has changed. Class structures have been replaced by the less conspicuous segmentation of marginalized groups that have become superfluous, and by the crumbling of the infrastructure in cities and entire regions. Perhaps this, too, should have consequences at a normative level. These could take the form of veto rights and special minority rights, as well as advo- [*1541] cacy agencies for those who, pushed ever further from established public spheres, have increasingly fewer opportunities to better their situation on their own and thus raise their voices. The trend toward weakening party loyalties, and especially the increasing disengagement of voters, demands an unrelenting analysis that would also bring in the normative perspective of an equal opportunity to utilize rights of political participation.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 agree with Preu that neither the liberal nor the social-welfare paradigm of law has made a serious effort to elucidate the internal relation between law and political power. n155 This task can only be accomplished by a concept of power that dissolves the false dichotomy between law and state power: the power that arises from the citizens' public use of communicative freedoms is intimately related to legitimate lawmaking.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Elsewhere, I have implicitly answered the questions that Preu poses at the conclusion of his essay. n156 In many cases, the matter to be legally regulated must be simultaneously discussed from pragmatic, ethical, and moral points of view. However, the aspect of justice claims priority over the other aspects. To be legitimate, the politically enacted law of a particular legal community must remain compatible with moral principles. I interpret the complex validity claim of legal norms as, on the one hand, the claim to satisfy strategically asserted particular interests in a manner compatible with the common good and, on the other hand, the claim to uphold justice principles within the horizon of a particular form of life shaped by specific value constellations. The production of communicative power and legitimate law makes it necessary for citizens to lay claim to their democratic rights not just in the manner of individual liberties (i.e., in a self-interested way), but also as entitlements to the public use of communicative freedoms (i.e., with an orientation to the common good). There are sound reasons why they may not be legally compelled to do this. It is certainly necessary, in the sense of being functionally required, that citizens be accustomed to institutions of liberty within a liberal political culture. However, because political indoctrination must be avoided, the empirical question concerning the conditions for a favorable political socialization should not be directly translated into the normative demand for values and political virtues. Preu himself has elsewhere referred to the fact that public virtues can be exacted only "in small increments." [*154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Perhaps this is also what motivates his proposal for converting value conflicts, which as ethical are irresolvable, into compromisable conflicts of interest. But this move cannot be justified from a normative standpoint, because the redefinition of values into interests can end up harming identities. An existential life project or a cultural mode of life is articulated in the light of ideals undergirded by "strong evaluations." In many cases, questions of security or health rank ahead of questions of distributive justice or education. In other cases, the reverse is true. But these value relations can be changed only through discourses of self-understanding and not through compromises, for bargaining is meaningful only if the competing claims or interests refer to the same or comparable goods. This is the only way to define, before the parties begin to bargain, what is relevant and open to negotiation (as with Rawls's primary goods, i.e., socially recognized and distributable collective goods such as income, leisure time, social security, and any social benefits that have monetary value). To the extent that compromise formation extends to the defining framework of goods themselves, it must at least be specified, a priori, which relevant matters are nonnegotiable, namely the "basic values" that constitute the participants' identity and self-understanding. One cannot, at the political level, exchange love or respect for money nor can one trade one's native language or religious affiliation for employment. Whatever intrudes upon definitions of identity in this way is not subject to compromise. Besides, such encroachments would imply a violation of human dignity and, if nothing else, would be legally inadmissibl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B.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Welfare policies are at the heart of the welfare state and the social-welfare interpretation of law. The guarantee of basic social rights first took the form of compulsory income-based insurance programs for occupational hazards and risks, such as, illness, accident, incapacitation, unemployment, and age (though without regard for the burdens of housework and child-rearing that continue to be gender-specific). Since then, these traditional duties of caring have been replaced by bureaucratically administered provisions of basic necessities. As this transformation occurred, the consciousness of belonging to a community that was held together, not simply through abstract legal relationships but also through solidarity, fell by the wayside. Deteriorating relationships of solidarity cannot [*1543] be regenerated among isolated clients who lay claim to entitlements from welfare bureaucracie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Gunter Frankenberg is interested in the normative side of this process. n157 Frankenberg believes that a correct normative understanding of social rights must precede the correct form of implementation. Thus the question: "Why car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Frankenberg considers the relative justification of social rights inadequate. According to a relative justification (which I, too, have proposed), basic social rights and other guarantees are supposed to secure the living conditions necessary for an equal opportunity to utilize private liberties and political civil rights, both of which are justified in absolute terms. This strategy of justification, which gives priority to rights immediately granting private and public autonomy, is directed against the effects of welfare paternalism. Citizens must be able to make actual use of their rights for an autonomous conduct of life. Thus, their material conditions of life must make it possible for them, and even encourage them, to exercise their formally guaranteed powers. Frankenberg objects to this conception on two grounds, one of which is stronger than the other.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First, the principle of "helping people help themselves" can work only for persons who are either in full possession of their abilities, will one day achieve the status of maturity (as in the case of children), or can regain their abilities and competencies (as in the case of those who are temporarily ill or disadvantaged). n158 Providing aid for the tormented, the handicapped, and invalids, or caring for the incurably ill, is something different. Such aids obviously have an intrinsic value and cannot be reduced to their function of engendering or restoring autonomy. I do appreciate the moral impulse related to positive duties, but I doubt that it can be directly translated to the political level where a "moral division of labor" is necessary simply for organizational reasons. n159 A feeling of solidarity anchored in the political culture can at best express itself in public support for the corresponding policies and aid program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Frankenberg takes the argument in a different direction when he says that the reference to the conditions for the genesis of private and public autonomy leads to a one-sided conception of social rights. n160 These rights are, Frankenberg suspects, in danger of de- [*1544] generating into instruments for restoring the ability to work or for qualifying people for active citizenship. Only if social rights are justified absolutely, namely as an element of rights of membership, will their meaning for solidary relationships among "members" be preserved. Frankenberg states, "Instead of underprivileging social rights as "implied' or "relative' ... it seems preferable and more plausible to argue for social rights as self-incurred obligations to limit one's autonomy in order to realize it in society." n161 Frankenberg attempts to counter the dichotomy of private and public autonomy with the social autonomy that each person can realize only in community. This move rests on the intuition that the possessive-individualist understanding of individual rights must be overcome in favor of a solidaristic understanding. From this follows the communitarian conclusion that only a revival of the ethical substance of the community can counteract the disintegrating tendencies of the (merely) legal system. Frankenberg answers the question "Why care?" with an appeal for more "civic virtue," more "communal spirit," and a stronger "sense of solidarity." n16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n my opinion, this concept is not only unrealistic, but it is also problematic because it places too little confidence in the integrating force of law and too much confidence in the universalistic potential of the prepolitical bonds of informal communities. Law is the only medium through which a "solidarity with strangers" can be secured in complex societies. Perhaps appraisals like Frankenberg's still reflect the legacy of an early socialism that simultaneously looked forward to an emancipated future and backward into an idealized past. This brand of socialism intended to raise up the socially integrative forces of worn out guilds, extended families, and close-knit solidary communities and to transform and save them under the changed conditions of industrial society. In any case, Frankenberg believes that social rights cannot be conceived primarily from the moral point of view of equally enabling private and public autonomy, i.e., in terms of the equal respect for the dignity of each person. In Frankenberg's view, the real problem is mobilizing a consciousness of solidarity that, inside the boundaries of an ethically integrated community, makes it acceptable to limit personal autonomy in favor of other member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However, this conception of private liberties as a zero-sum game is based on an undialectical opposition between private and public autonomy. By contrast, according to an intersubjective ap- [*1545] proach, rights are derived from comembership in an association of free and equal consociates under law, and thus draw their legitimacy solely from the reciprocal recognition of equal freedom for everybody. Under this approach, the solidarity familiar from relationships of recognition in simple face-to-face interactions is able to structure the law itself. In a more abstract form, such solidarity continues to be a resource from which the democratic self-determination of citizens must be nourished if legitimate law is to result. Legal regulations are legitimate only if they treat equals equally and unequals unequally, and thus effectively secure equal freedom. Legitimate regulations can be expected only if citizens make use of their communicative freedoms together in such a way that all voices have equal opportunities to be heard. Thus, the effective utilization of private and public autonomy (as reciprocally presupposing each other) is at the same time both the condition for the appropriate interpretation and protection of civil rights in changing contexts, and the condition for the further development of the universalistic content of these rights. Because the reproduction of law, normatively speaking, always implies the realization of an association of free and equal citizens in which all the members are bound by equal respect for one another, the circular process of mutually enabling and safeguarding private and public autonomy leaves no space for a social autonomy that would require the members' solidarity to result in some other way than from citizenship.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C.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Despite their conceptually abstract quality, philosophies of law contain a political and diagnostic content that tends to mirror the context in which they emerged. As is well known, Hegel's philosophy of right was politically explosive, provoking passionate responses from several generations. Despite Dick Howard's flattering allusions, n163 Between Facts and Norms n164 does not suggest any comparison with Hegel in this regard. Furthermore, I am pleased by the political diagnoses that Howard n165 and Gabriel Motzkin n166 provide for the project. I often receive a different response. Even if readers do not always see the "end of critical theory" in this project, they frequently think it defuses the critique of capitalism and just gives in to political liberalism. [*1546]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 world-historical event like the collapse of the Soviet empire certainly requires us to rethink our political positions, but for decades I have continued to defend a radical reformist line. n167 Despite all the changes in my theoretical position, n168 I also understand the discourse theory of law in a radical democratic sense. Howard's analysis of the significance of the lifeworld and civil society in this theory, and his search for an heir to revolution - which he finds in a political culture of unleashed communicative freedoms - meets my intentions. Likewise, Motzkin's description of the political constellation to which I am responding seems correct. His grasp of the internal situation in the enlarged Federal Republic of Germany is quite accurate, even if in Germany one should, from historical and sociological perspectives, speak not so much of right-wing as of "centrist extremism." n169 Motzkin state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defeat of the left means that the center must now serve as the defense of the left, that the threat to liberal democracy now stems again from the right, and that once again the question arises as to the possible basis for a reconciliation between liberalism and socialism. The critical enterprise ... is not one of dismantling the power structure and replacing it by another, but rather one of buttressing the existing power structure against the threat looming from the right - whether the political, the economic, or the religious right. n170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VII. The Sociological Commentaries: Misunderstandings and Food for Though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When I returned to a university philosophy department after twelve years of research at a social-science institute, it struck me more strongly than ever that philosophers sometimes think they can pass judgment on empirical matters from within their own discipline without even taking notice of complex specialized literature. This mandarin air led me to make a biting remark n171 that [*1547] Mark Gould now cites against me. n172 However, not only are there philosophers who deal with the empirical realm in a prescientific manner, there are also sociologists who, without giving up the methodological perspective of their own discipline, lay out an entire philosophy - who appear as philosophers in the sociological sheep's clothing, so to speak. In certain rare cases this may express originality, as it undoubtedly does with Niklas Luhmann, n173 but in other cases it manifests a certain naivet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Mark Gould lets himself out of his Parsonian shell so little, and at the same time trusts his capacity for judgment so much, that his special expertise (which I have highly regarded for a long time) is occasionally conjoined with an astounding hermeneutical insensibility. In any case, he so poorly grasps the pluralist approach of my theory that he confuses practically everything. n174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f one does not wish to restrict oneself - as would indeed be legitimate - to normative reflections on a theory of justice, to the analysis of relevant basic concepts, or to legal ruminations on the methodology of judicial decision making, then a philosophy of law is no longer available today, as it was in Hegel's day, in one unified system. For this reason, in Between Facts and Norms, I first turned to the theory of communicative action as a vantage point from which to develop the general relation between facticity and validity, and to clarify law's socially integrating function. I then contrasted the sociological objectivation of law with the normative perspective of the contractarian tradition. This contrast gave my philosophical analysis a different methodological status inside the framework of a reconstructive social theory which employs a "dual perspective" while fulfilling descriptive requirements. This certainly does not mean that the reconstruction of law, undertaken from the internal perspective of the legal system (in chapters 3 through 6) is leveled out. n175 Rather, this rational reconstruction of rights, the principles of the rule of law, judicial decision making, and its relation to legislation has the status of a normative theory of law. The comparison of law and morality also requires considerations that are philosophical in the narrower sense, while the inves- [*1548] tigation of legal discourses of application calls for reflections on legal methodology. The perspective then shifts (in chapters 7 and 8) from legal theory to social science. n176 Even these analyses, which are focused on the legitimation process, do not aim at a sociology of law and democracy. n177 Rather, the proposed model for the circulation of political power is only meant to make it plausible that the reconstructed normative self-understanding of modern legal orders does not hang in mid-air. The proposed model should explain how this self-understanding connects with the social reality of highly complex societies. The result of these analyses n178 - and what I consider important in the sociological excursus - provides the backdrop against which the sociological content of the legal paradigm can be assessed (in chapter 9). n179 Like the liberal and social-welfare paradigms, this paradigm is also based on a certain interpretation of society as a whole from the perspective of the legal system.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o spell out this paradigm, however, it was necessary to return once again to the internal perspective of the legal system and its members. Insofar as the theory as a whole relates to practice, it aims at changing the fallible preunderstanding that provides the horizon in which not only legal experts, but also citizens and their politicians, make their specific contribution to the process of interpreting the Constitution and realizing the system of rights. Gould misreads this democratic conception of the relation between theory and practice because he starts with the instrumental view that sociology should enlighten the judiciary as an agent of social reform. n180 Gould calls for a "jurisprudence rooted in social science," n181 where sociology receives the role of an action-guiding authority: "any suggestion that courts implement equitable standards must rest on a preliminary theory of social development that attempts to discover an immanent progression from within our liberal legal structure." n182 Gould does not realize that my proposed philosophy of law is a plea for a new paradigmatic understanding of law. It is not a social theory intended to mobilize judicial activism and contribute to social change. [*1549]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What I find still more problematic is Gould's insensitivity to the above-mentioned shift in perspective. As a result, he confuses analytic levels, making the same mistake of which he accuses me. Otherwise Gould could not have been tempted to infer my sociological concept of action from the specifications of the "ideal speech situation" - a concept that had its place only in the theory of truth. By this curious route, Gould concludes that I conflate norms with values, values with interest positions, and the orientation to values with preferences. Even worse, I supposedly operate with an atomistic and empiricist concept of social action, I do not distinguish factual constraints on action from normative ones, and I understand moral obligations in utilitarian terms. All artifacts of a biased reading. The single serious difference of opinion at this basic conceptual level results from the fact that I do not share Parson's noncognitivist understanding of morality and value-commitments. n183 Thus, I do not exclude "moral values" from the sphere of what is "reasonable." In this respect, Gould is content with the self-assurance that there is an irreducible, nonrational component of moral principles. Gould also "believes" that the values of "institutionalized individualism" should, too, find their way into the legal system. n184 This is not a question of belief, but rather a question of philosophical argumentation. Gould, however, is not interested in such argumentatio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lengthy remarks on the proportionality principle and the prohibition of excessively intrusive means in private law jurisprudence readily fit into the development that I described, with the Weberian phrase, as the "materialization of law." However, the remarks are of no use for the critique of proceduralism, whether one (i) proceeds immanently, by looking to the procedural norm of contractual freedom, or (ii) carries such considerations over to legally institutionalized procedures of argumentation. Nor (iii) can I discover a new criterion in the distinction between "equity" and "equality."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1.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Under the liberal understanding of law, freedom of contract was meant to provide private persons' business transactions with a procedure that guaranteed "pure" procedural justice. The result was considered correct or "right" independent of the contents of the contract as long as the parties adhered to the prescribed form. [*1550] However, with the growing inequality in socioeconomic power, the fictive character of the "free declaration of intention" (in connection with the freedom to conclude contracts) became increasingly clear. This explains the "materialization" of the formal right of contract. The interpretive maxim of adjudication that Gould highlights - unconscionability - also acquired its present significance in connection with such changes. But Gould falsely interprets this development when he refers to unconscionability in an attempt to show how material "values" of social justice have penetrated formal law and called into question a procedural conception of law.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stead, the materialization of contract law shows that with changes in the perceived social contexts, specific factual conditions for a nondiscriminatory application of the procedure became objects of public awareness and political regulation. Even under the liberal paradigm of law, the expectation of justice associated with the freedom of contract had been at least implicitly dependent upon the satisfaction of these conditions. Hence the social-welfare revisions can be understood as realizing the same principle that also undergirded the liberal paradigm of law - equal distribution of individual liberties. Moreover, the principle of separating form and content does not change if the procedural norm must be changed in such a way that a nondiscriminatory application is possible in a changed social contex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2.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Even if Gould's interpretation were correct, it would not entail any objections to my "proceduralist" understanding of law. For in all essential respects, the type of legally institutionalized deliberative and decision-making procedures on which the proceduralist paradigm is based differs from the model based on contractual freedom. The procedural norm governing contracts is geared solely toward freedom of choice and the securing of pure procedural justice. In contrast, the procedures relevant for the proceduralist paradigm involve interpenetrating processes: rational discourse is intertwined with bargaining, and legal procedures are intertwined with discursive "procedures" that guarantee only "imperfect" procedural justice. Moreover, the relevant conditions of communication are only supposed to ensure that "available" information and reasons remain free-floating, so as to facilitate problem solving and learning processes; these conditions cannot themselves generate the substantive input and contributions that communication requires. Gould correctly notes that the principle of treating [*1551] like cases alike and different cases differently remains empty without an appropriate criterion of comparison. However, this is not a counterargument. Rather, it supports the view that equal individual liberties can be guaranteed only when the persons affected, acting as citizens through the public use of their communicative freedoms, clarify and agree upon the appropriate interpretation of the needs at stake and the relevant criteria for comparing typical life situations. If we want to avoid paternalism, this may not be left solely to the decisions of a judiciary (even one guided by social science). Accordingly, this internal (and reciprocal) relationship between private and public autonomy is not trivial; it is, rather, the normative core of the proceduralist paradigm I propos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3.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Gould attempts to distinguish between "equality" in the sense of abstract legal equality and "equity" in the sense of an equality in the application of law to cases. This issue of terminology would not be interesting if it were not associated with the critique of "formalism" in a allegedly "liberal" conception of law (where "liberal" is used pejoratively). In Gould's view, my theory of application discourses n185 is bound up with an abstract notion of legal equality. Consequently, it cannot satisfy the idea of substantive legal equality, or equity, because it sunders the justification of norms from their application. Gould states, "the meaning of a principle can only be determined in the light of its consequences and thus its "justifiability' and "appropriateness' are always intermingled." n186 In contrast to Gould's approach, Klaus Gunther has explained in detail how concrete cases assume different roles in the logics of argumentation that govern discourses of justification and application respectively. n187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 discourses of justification, such cases serve as hypothetical standard examples that allow one to work out the possible consequences of a general observance of a norm. In discourses of application, the individual cases that have actually arisen require a decision that considers the concrete aspects of the case in all its complexity. Whereas a discourse of justification tests the universalizability of a practice in light of consequences that can be illustrated only in foreseeable typical cases, a discourse of application [*1552] must explain which prima facie norm is most appropriate to all the relevant features of an actual case of conflict. By "equity" Gould means precisely this equal treatment in the concrete, tailored to the particularity of a given situation. But this application must not refer exclusively to the complex constellation of those who are immediately involved. These persons only have a claim to be treated as equal members of the universe of equally entitled citizens under law, and only the totality of norms constituting the legal community secures this reference to "all others." On the other hand, these norms play a constitutive role only insofar as they have already been acknowledged as valid, and thus before actual cases arise. These norms must "exist" before they are applied to conflicts that have occurred. This relation is also displayed by the forms of communication used in the corresponding processes of deliberation and decision making (whether legislative or judicial): in principle, all those affected must equally (thus without privileges or discrimination) participate (albeit for the most part indirectly) in justification, whereas the application of presumedly justified norms to the individual case is undertaken from the perspective of a third party - as the representative of the general community - such that those who are immediately involved in the conflict are "heard" as they present their contested views of the cas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Gould does not see the central problem that must be solved in such application discourses - the resolution of collisions between norms, and thus the rational decision between prima facie valid candidates that are competing for "appropriateness" in a given case. Instead, Gould has a special situation in mind: cases of socially unequal treatment that can be solved only if implicitly discriminatory work relations, forms of organization, family structures, and so forth, are changed. However, this is generally possible only through the implementation of new legal programs. Thus, these cases primarily concern the political legislature and not the judiciary. Taking the practice of the Supreme Court during the New Deal era as his model, Gould advocates a strategy to channel social reform through sociologically enlightened, activist higher courts. However, this would eventually lead to a judicial paternalism incompatible with the principles of constitutional democracy.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B.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So far my replies have followed, or attempted to follow, the rules of scholarly argumentation: objections and their reconstruction followed by answers. However, Niklas Luhmann, the true phi- [*1553] losopher, practices a different style of reflection. n188 With some comments that are light-handed only in appearance, Luhmann bores his way into the whol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What is at stake here is not just a desire for the correct answer to a particular question, but the skillful appraisal of the range and capacity of an enterprise. Each person goes his or her own way anyhow, and one must see how far and whither one is going. In any case, I believe that Luhmann, with whom I have always found discussion to be instructive, has never operated with such a high degree of hermeneutical openness and given such scope to the principle of charity as he does here. Since discussions tend to be open-ended and ongoing, I limit myself here to a few comments on some of his remarks, trusting that the future will provide opportunity for further discussio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Quod omnes tangit" n189 : a lovely reminiscence, which is not quite correct. The issue of inclusive procedures in which all citizens may participate does not arise in matters of inheritance and certainly does not arise in lawsuits. It arises solely with respect to national legislation in a democratic state. In this regard, inclusiveness is guaranteed through the rights of communication and participation, including, inter alia, the universal right to vote. In courtroom discourses of application, which limit participation in familiar ways, the relation to the assumed "assent of everyone" is secured by the fact that validly established law must be applied. The validity of these norms depends upon the democratic procedure of a legislature that relies on discourses of justification to reach decisions affecting "everyone." With the recognition of this connection, I am not "externalizing" a problem of adjudication in a "political democracy." Rather, I address the problem of legitimation where it belongs according to the self-understanding of constitutional democracies. This notion allowed the democratic positivism of the Weimar period (the Gesetzespositivismus developed by Hans Kelsen and others) to eventually prevail in Germany against a legal tradition molded by constitutional monarchy. But that struggle is a matter for a chapter on law in the story of a "belated nation." This squabble does not touch the real question and the topic of much thought-provoking commentary: how can the system of institutions handle the unavoidable idealizations that are already built into communicative action and that already create social facts? [*1554]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pPr>
      <w:r>
        <w:rPr>
          <w:rFonts w:ascii="宋体;SimSun" w:hAnsi="宋体;SimSun"/>
          <w:kern w:val="0"/>
          <w:sz w:val="24"/>
          <w:szCs w:val="20"/>
        </w:rPr>
        <w:t xml:space="preserve">As one might expect, Luhmann puts his finger on the weakness of a detranscendentalizing operation that dissolves Kant's concealed ontological opposition between the supersensible realm and the empirical realm in the unconcealed idealizing surpluses of an innerworldly transcendence. n190 This move leaves us with an unexplained tension between facticity and validity. Luhmann is primarily interested in how historically situated claims to universal validity overcome time. In other words, he is interested in the countertemporal sense of temporally situated ascriptions of invariance (i.e., ascriptions of accountability to speakers and of meaning-identity to words and sentences). In Luhmann's opinion, these idealizations "stop time," and he proposes that we replace them with descriptions that "dissolve" idealizations in temporal processes. Luhmann maintains, "every identity - each and every one - is produced by a selective evaluation of past event-complexes and in its selectivity is continually reconstructed. </w:t>
      </w:r>
      <w:r>
        <w:rPr>
          <w:rFonts w:ascii="宋体;SimSun" w:hAnsi="宋体;SimSun"/>
          <w:kern w:val="0"/>
          <w:sz w:val="24"/>
          <w:szCs w:val="20"/>
          <w:lang w:val="zh-CN"/>
        </w:rPr>
        <w:t xml:space="preserve">In other words, identities condense, and in ever new situations they are reaffirmed and must be correspondingly generalized." n191 But what is the right description?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Oddly enough, Luhmann, whose reflective powers normally take in everything, does not reflect on a specific stratum of the premises. It is not so trivial as it appears to derive the tension between facticity and validity from the facticity of observable sequences of spatiotemporally constructed events. Nominalism, which underlies this conceptual formation, first focused attention on, and gave primacy to, contingent temporal particulars. In this theoretical universe all distinctions ultimately aim at the particular. Consequently, these contingent temporal particulars provide the basis by which universals can be understood as equally fleeting construction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n asking about the unity of facticity and validity, Luhmann assumes, a priori, that this unity is produced through an operation that (from the perspectives of other systems) can be observed as a temporal process. This nominalist strategy reveals a decision that operates as an unthematized preconception in Luhmann's thinking. n192 However, contrary to what Luhmann believes, systems theory has by no means left behind the conceptual alternatives of realism and nominalism, which emerged from the break with the ontological paradigm. This process of separation continued with [*1555] each newly irrupting impulse of contingency, beginning with medieval nominalism through classical empiricism, and up to that second, historically-oriented empiricism which today is variously attired but always engaged in the same singularizing operation. Responding to the historical thinking that emerged in the late eighteenth century, empiricism not only dissolved observable nature in the contingent whirl of events, it also dispersed culture - which is accessible from the participant perspective but has become an alienated "second nature" - into the murmur of communicative events or the whirl of signifiers. It is evidently a hallmark of modernity - a modernity that still owes its victories for freedom to a passionate antiplatonism - that the philosophies assembled under the banner of postmodernism have unconsciously abandoned themselves to the vortex of nominalist motif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However, the reduction of the universal to the particular has, in each case, sustained itself by paradoxically presupposing the universal. This began, at the latest, in the thirteenth century when the nominalists inconsistently held on to the determinate character of singular things existing in themselves. If the conceptual division of the world into species and kinds is supposed to be a subjective achievement, whereby the human mind operates with signs in order to process its impressions of individual entities into a knowledge of "things," then the work of abstraction cannot proceed in an absolutely arbitrary manner but must retain a fundamentum in re insofar as the subject's comparisons start with criteria that "hit" something in the things themselves. This inconsistency motivated the epistemological study of the constructive activity of an intellect that brings questions to nature, that no longer imitates nature but proceeds in an inquisitorial manner.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This study formed the common starting point for both empiricism and transcendental philosophy. When the linguistic turn on this mentalistic turn linked up with transcendental philosophy, there emerged once again an intelligent empiricism which is now geared for semantic universes and no longer gives an account of the paradoxical nature of its own nominalistic attempt to singularize even symbolic universals. When Luhmann emphasizes that "every identity ... is continuously reconstructed," n193 he makes use of a generalization that can be reduced without remainder to the generalizing process as an event only if one considers the reference system (of science or of the person) capable of an ultimately paradoxical self-constitution of universals. But before one trium- [*1556] phantly makes a virtue out of this necessity, a reminder from the history of philosophy may give one pause and lead one to weigh the costs of the nominalist a priori against an alternative approach.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f one shakes off the obsession with an exclusively observational objectification and takes an internal, hermeneutical approach to symbolically structured worlds (to which the theorist pre-theoretically belongs anyhow), then one can painlessly escape the nominalist's powers of suggestion. From this position one can see that the relations between universal, particular, and individual are built into the intersubjectively constituted communications of our symbolically structured forms of life and do not require any asymmetrical resolution, just as the tension between facticity and validity does not need to be asymmetrically relaxed in either a nominalist or a platonist direction.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n a world where one cannot get something for nothing, this, too, has its price. It requires the provisional disconnection between, on the one hand, the statements one can (defeasibly) make from this participant perspective and, on the other, statements about matters that can appear only to the observer who adopts a nominalist strategy (such as objectifying statements about how cultural forms of life have arisen historically, or about the natural constancies under which alone cultures can reproduce). But why not leave this to different sciences? Must the empiricist dream of a unified science be dreamt once again in an obviously more ethereal and more comic form, the tulle of a systems-theoretic poiesis of distinctions? Under the conditions of postmetaphysical thinking, the price of renouncing such an overgeneralizing theory is no longer a burden.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If one carries out this shift in perspective, then the systematic compulsion to ask the questions that Luhmann finds so urgent disappears (such as, the question concerning the local nature of all argumentation, the question concerning the exclusionary effects of all discourse, the question concerning the normative content of the concept of rationality). As the gerund "idealizing" already reveals, idealizations are operations that we must undertake here and now, but while performing them we must not vitiate their context-transcending meaning. The civic discourse of freedom and equality is certainly constituted according to its own rules, but because its capacity for self-transformation distinguishes it from Foucauldian-type discourses, it still remains intrinsically open to internal criticism. Communicative rationality, which deciphers the mysterious genesis of legitimacy from legality, cannot "replace" the ruler, be [*1557] cause in a democracy the ruler's seat is supposed to remain empty. This requirement is not meant only in a literal sense: the seemingly paradoxical achievement of law is to tame the conflict potential of unleashed individual freedoms through equality-guaranteeing norms, which are compelling only so long as they are recognized as legitimate on the unsteady basis of unleashed communicative freedom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ote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 See Klaus Gunther, Communicative Freedom, Communicative Power, and Jurisgenesis, 17 Cardozo L. Rev. 1035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2. Jurgen Habermas, Between Facts and Norms: Contributions to a Discourse Theory of Law and Democracy (William Rehg trans., 1996) [hereinafter Habermas, Between Facts and Norm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3. For a discussion of the concept of communicative freedom, see Gunther, supra note 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4. See Andrew Arato, Reflexive Law, Civil Society, and Negative Rights, 17 Cardozo L. Rev. 785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5. See Andras Sajo, Constitutional Adjudication in Light of Discourse Theory, 17 Cardozo. L. Rev. 1193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6. See Bernhard Schlink, The Dynamics of Constitutional Adjudication, 17 Cardozo L. Rev. 1231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7. Peter Goodrich, Habermas and The Postal Rule, 17 Cardozo L. Rev. 1457 (1996). I quit reading Goodrich's essay at the place where, vaguely referring to my Philosophical Discourse of Modernity, he accused me of defending modernity "against the irrationalists, the conservatives, the postmodernists, the heretics, the nomads and the outsiders, the Jews." Id. at 1458 (footnote omitted); see also Jurgen Habermas, The Philosophical Discourse of Modernity: Twelve Lectures (Frederick T. Lawrence trans., 1987). Anyone who suspects me of antisemitism hardly expects a response; more generally, whoever denounces someone wants to speak about him, not with him.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8. Two essays were not yet available to me when I composed the present reply. William E. Forbath, Short-Circuit: A Critique of Habermas's Understanding of Law, Politics, and Economic Life, 17 Cardozo L. Rev. 1441 (1996); Ingeborg Maus, Liberties and Popular Sovereignty: On Jurgen Habermas's Reconstruction of the System of Rights, 17 Cardozo L. Rev. 825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9. See Richard J. Bernstein, The Retrieval of the Democratic Ethos, 17 Cardozo L. Rev. 1127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0. See Frank I. Michelman, Family Quarrel, 17 Cardozo L. Rev. 1163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1. See Thomas McCarthy, Legitimacy and Diversity: Dialectical Reflections on Analytical Distinctions, 17 Cardozo L. Rev. 1083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2. See Michel Rosenfeld, Can Rights, Democracy, and Justice be Reconciled Through Discourse Theory? Reflections on Habermas's Proceduralist Paradigm of Law, 17 Cardozo L. Rev. 791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3. See Arthur J. Jacobson, Law and Order, 17 Cardozo L. Rev. 919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4. See William Rehg, Against Subordination: Morality, Discourse, and Decision in the Legal Theory of Jurgen Habermas, 17 Cardozo L. Rev. 1147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5. See Michael K. Power, Habermas and the Counterfactual Imagination, 17 Cardozo L. Rev. 1005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6. See Jacques Lenoble, Law and Undecidability: A New Vision of the Proceduralization of Law, 17 Cardozo L. Rev. 935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7. See David M. Rasmussen, Jurisprudence and Validity, 17 Cardozo L. Rev. 1059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8. See Robert Alexy, Jurgen Habermas's Theory of Legal Discourse, 17 Cardozo L. Rev. 1027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9. See Gunther Teubner, De Collisione Discursuum: Communicative Rationalities in Law, Morality, and Politics, 17 Cardozo L. Rev. 901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20. See Ulrich K. Preu, Communicative Power and the Concept of Law, 17 Cardozo L. Rev. 1179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21. See Gunter Frankenberg, Why Care? - The Trouble with Social Rights, 17 Cardozo L. Rev. 1365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22. See Dick Howard, Law and Political Culture, 17 Cardozo L. Rev. 1391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23. See Gabriel Motzkin, Habermas's Ideal Paradigm of Law, 17 Cardozo L. Rev. 1431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24. See Mark Gould, Law and Philosophy: Some Consequences for the Law Deriving from the Sociological Reconstruction of Philosophical Theory, 17 Cardozo L. Rev. 1239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25. See Niklas Luhmann, Quod Omnes Tangit: Remarks on Jurgen Habermas's Legal Theory, 17 Cardozo L. Rev. 883 (199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26. See Richard J. Bernstein, Introduction to Habermas and Modernity 1 (Richard J. Bernstein ed., 1985); see also Richard J. Bernstein, The Restructuring of Social and Political Theory 171-236 (197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27. See Richard J. Bernstein, Beyond Objectivism and Relativism: Science, Hermeneutics, and Praxis (1983); Richard J. Bernstein, The New Constellation: The Ethical-Political Horizons of Modernity/Postmodernity (199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28. Bernstein's hermeneutical generosity occasionally misleads him into blurring differences that one should hold onto. See, e.g., Richard J. Bernstein, What Is the Difference that Makes a Difference? Gadamer, Habermas, and Rorty, in Philosophical Profiles: Essays in a Pragmatic Mode 58 (198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29. See Bernstein, supra note 9, at 1129.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30. See id. at 1130-3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31. See id.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32. Habermas, Between Facts and Norms, supra note 2, at 302 (emphasis added).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33. 1 Jurgen Habermas, The Theory of Communicative Action (Thomas McCarthy trans., 198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34. See Albrecht Wellmer, Bedingungen einer demokratischen Kultur: Zur Debatte zwischen Liberalen und Kommunitaristen, in Gemeinschaft und Gerechtigkeit 173 (Micha Brumlik &amp; Hauke Brunkhorst eds., 199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35. See Bernstein, supra note 9, at 1143-4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36. Id. at 114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37. See generally Richard Rorty, Objectivity, Relativism, and Truth: Philosophical Papers (1991); Richard Rorty, Contingency, Irony, and Solidarity (1989).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38. See generally Alasdair MacIntyre, Whose Justice? Which Rationality? (1988).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39. See generally John Rawls, Political Liberalism (1993) [hereinafter Political Liberalism]; John Rawls, A Theory of Justice (1971) [hereinafter A Theory of Justic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40. See George H. Mead, Fragments on Ethics, in Mind, Self, and Society: From the Standpoint of a Social Behaviorist 379 (Charles W. Morris ed., 196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41. Jurgen Habermas, Struggles for Recognition in the Democratic Constitutional State, in Multiculturalism: Examining the Politics of Recognition 107 (Amy Gutmann ed. &amp; Shierry W. Nicholson trans., rev. ed. 1994) (Charles Taylor ed., 1992) [hereinafter Habermas, Struggles for Recognition].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42. See, e.g., Frank Michelman, Law's Republic, 97 Yale L.J. 1493, 1513 (1988).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43. See Michelman, supra note 10, at 1164-70.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44. See id. at 1170-7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45. Id. at 1175.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46. Id.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47. Compare with id. at 1177.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48. Very early on, McCarthy drew my attention to problems that affected the structure of my theory as a whole. See Thomas McCarthy, The Critical Theory of Jurgen Habermas (1978); see also Thomas McCarthy, Complexity and Democracy: The Seducements of Systems Theory, in Ideals and Illusions: On Reconstruction and Deconstruction in Contemporary Critical Theory 152 (1991) [hereinafter Ideals and Illusion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49. See David C. Hoy &amp; Thomas McCarthy, Critical Theory (199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50. See generally McCarthy, supra note 11. The basic outlines of McCarthy's criticism were already developed in Thomas McCarthy, Practical Discourse: On the Relation of Morality to Politics, in Ideals and Illusions, supra note 48, at 181 [hereinafter Practical Discours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51. McCarthy, supra note 11, at 1105.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52. See Claus Offe, Moderne Barbarei: Der Naturzustand im Kleinformat, 34 J. fur Sozialforschung 229 (199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53. See Habermas, Struggles for Recognition, supra note 41, at 12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54. Following McCarthy's example, I restrict myself to this "multicultural" type of conflict.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55. See Habermas, Between Facts and Norms, supra note 2, at 289-95.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56. See generally Carl Schmitt, The Concept of the Political (George Schwab trans., 1976); Carl Schmitt, The Crisis of Parliamentary Democracy (Ellen Kennedy trans., 1988).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57. See McCarthy, supra note 11, at 109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58. See A Theory of Justice, supra note 39, at 85.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59. This does not address the further distinction between the "direct" or substantive justification of the procedure itself and the "indirect" justification of the individual decisions reached by correctly applying the procedur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60. This also holds mutatis mutandis for the neutrality of a political self-understanding that is equally required of all, in contrast to other differences (of gender, social class, age, etc.). The different life circumstances based above all in sex and socioeconomic class are cumulatively associated with cultural and ethnic distinction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61. As early as 1974 I made this point in my address upon receiving the Hegel Prize, see Jurgen Habermas, Konnen komplexe Gesellschaften eine vernunftige Identitat ausbilden?, in Zur Rekonstruktion des Historischen Materialismus 92 (1976). For an abridged English translation, see Jurgen Habermas, On Social Identity, Telos, Spring 1974, at 9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62. Jurgen Habermas, Grenzen des Neohistorismus, in Die nachholende Revolution 149 (1990) [hereinafter Habermas, Die nachholende Revolution].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63. See Habermas, Between Facts and Norms, supra note 2, at 565 n.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64. McCarthy, supra note 11, at 1111-1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65. Id. at 111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66. Id. at 1119; Practical Discourse, supra note 50, at 19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67. See Jurgen Habermas, Justification and Application: Remarks on Discourse Ethics 69-76, 96-105 (Ciaran Cronin trans., 1993) [hereinafter Habermas, Justification and Application].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68. This point is beyond the scope of this Reply, but see Lutz Wingert, Gemeinsinn und Moral (199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69. McCarthy, supra note 11, at 112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70. Id.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71. John Rawls's concept of an "overlapping consensus" is unsatisfactory because it is ultimately a matter of accident whether the different ethical viewpoints of competing worldviews lead to consonance or assent regarding the core components of those principles of justice that are not supposed to be capable of independent, neutral justification from the moral point of view. When Rawls is understood this way, moreover, it is incomprehensible that his Theory of Justice itself can still make a validity claim. Does it claim only to explain the functional contribution that the principles of justice can make to sustaining a stable order? See A Theory of Justice, supra note 39; Jurgen Habermas, Reconciliation Through the Public Use of Reason: Remarks on John Rawls's Political Liberalism, 92 J. Phil. 109 (1995); see also John Rawls, Reply to Habermas, 92 J. Phil. 132 (1995).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72. McCarthy, supra note 11, at 110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73. See generally Rosenfeld, supra note 1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74. Id. at 800.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75. See id. at 82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76. See id. at 800.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77. Id. at 799.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78. See id. at 79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79. See id. at 795.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80. See Political Liberalism, supra note 39, at 58-6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81. In the sweeping explanation that follows, I cannot go into the important differences between legislative, judicial, and administrative procedures.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82. See Bernhard Peters, Rationalitat, Recht und Gesellschaft 227-71 (199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83. See id. at 253, 258.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84. See id. at 258-6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85. See id.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86. Rosenfeld, supra note 12, at 792 n.5.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87. Id. at 808 (footnote omitted).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88. See id. at 81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89. See id. at 818-20.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90. Id. at 820.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91. See generally Jacobson, supra note 13. His critique of my conception of law involves so many misunderstandings that it would be too laborious to go into it here: if I am a "positivist," then Jacobson is a "natural law theorist."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92. See id. at 92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93. Id.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94. Id. at 925 (emphasis added).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95. Id. at 928.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96. William Rehg, Insight and Solidarity: A Study in the Discourse Ethics of Jurgen Habermas (199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97. Id. at 237.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98. See generally Rehg, supra note 1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99. See id. at 1155.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00. See id. at 1155-57.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01. Id. at 116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02. See generally Power, supra note 15.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03. Jurgen Habermas, Knowledge and Human Interests (Jeremy J. Shapiro trans., 197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04. Habermas, Between Facts and Norms, supra note 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05. Otfried Hoffe speaks of a "conversion." See, e.g., Otfried Hoffe, Abenddammerung oder Morgendammerung? Zu Jurgen Habermas' Diskurstheorien des demokratischen Rechtsstaats, 12 Rechtshistorisches J. 57 (199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06. See generally Power, supra note 15.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07. Id. at 101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08. Id. at 101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09. For a recent argument, see Albrecht Wellmer, Wahrheit, Kontingenz, Moderne, in Endspiele: Die unversohnliche Moderne: Essays und Vortage 157 (199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10. See generally Hilary Putnam, Reason, Truth and History (198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11. See Crispin Wright, Truth and Objectivity 33-70 (199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12. See Karl-Otto Apel, Fallibilismus, Konsenstheorie der Wahrheit und Letztbegrundung, in Philosophie und Begrundung 116 (Forum fur Philosophie eds., 1987).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13. Power, supra note 15, at 1010 (footnote omitted).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14. See generally Lenoble, supra note 1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15. See id. at 951, 954-5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16. See id. at 957-58.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17. See id. at 958.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18. Albrecht Wellmer deals with this example, in connection with Donald Davidson, from a standpoint that is interesting for our purposes. See Albrecht Wellmer, Autonomie der Bedeutung und das Principle of Charity aus sprachpragmatischer Sicht (1994) (unpublished manuscript, on file with author). I am also indebted to this manuscript for the distinction between "knowing the literal meaning of a sentence" and "knowing whether it is appropriate to use the sentence in a given situation." Id.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19. See Lenoble, supra note 16, at 960-6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20. See Michel Foucault, The Birth of the Clinic: An Archaeology of Medical Perception (A.M. Sheridan Smith trans., 197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21. See Irving Goffman, The Presentation of Self in Everyday Life (1959).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22. See Christina Lafont, Sprache und Welterschlieung: Zur linguistischen Wende der Hermeneutik Heideggers (199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23. See Lenoble, supra note 16, at 978.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24. See generally Rasmussen, supra note 17.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25. See generally Alexy, supra note 18.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26. See generally Teubner, supra note 19.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27. Rasmussen, supra note 17, at 107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28. Id. at 1078.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29. See 1 Habermas, supra note 33, at 102-3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30. See Robert Alexy, Theorie der juristischen Argumentation: Die Theorie des rationalen Diskurses als Theorie der juristischen Begrundung (3d ed. 1990). For an English translation of the first edition, see Robert Alexy, A Theory of Legal Argumentation: The Theory of Rational Discourse as Theory of Legal Justification (Ruth Adler &amp; Neil MacCormick trans., 1989).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31. See Robert Alexy, Theorie der Grundrechte (1985) [hereinafter Theorie der Grundrechte]; see also Robert Alexy, Begriff und Geltung des Rechts (199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32. Klaus Gunther, The Sense of Appropriateness: Application Discourse in Morality and Law 268-76 (John Farrell trans., 1993); Habermas, Between Facts and Norms, supra note 2, at 25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33. Theorie der Grundrechte, supra note 131, at 13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34. Id.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35. See generally Alexy, supra note 18.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36. See id. at 1033-3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37. See Habermas, Between Facts and Norms, supra note 2, at 427; see also Ronald Dworkin, Taking Rights Seriously (1977).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38. I cannot go into the relevant discussions between Robert Alexy and Klaus Gunther, but see Klaus Gunther, Critical Remarks on Robert Alexy's "Special Case Thesis," 6 Ratio Juris 143 (1993); Robert Alexy, Justification and Application of Norms, 6 Ratio Juris 157 (199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39. See generally Teubner, supra note 19.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40. See Jean-Francois Lyotard, The Differend: Phrases in Dispute (Georges Van Den Abbeele trans., 1988).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41. Teubner, supra note 19, at 90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42. Id.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43. See Habermas, Justification and Application, supra note 67, at 117.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44. See Teubner, supra note 19, at 907.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45. See id. at 908-09.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46. Id. at 910.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47. See id. at 909-10.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48. Id. at 910.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49. Id. at 914, 915.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50. See generally Preu, supra note 20.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51. See, e.g., Charles Larmore, Die Wurzeln radikaler Demokratie, 41 Deutsche Zeitschrift fur Philosophie 321 (199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52. See Jurgen Habermas, Kultur und Kritik 355-64 (197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53. See Streitbare Juristen: Eine andere Tradition (Kritische Justiz ed., 1988).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54. However, points of connection can be found in the reflections of Jurgen Seifert on the constitution as a forum, which not by accident was dedicated to the memory of A.R.L. Garland. See Jurgen Seifert, Haus oder Forum: Wertsystem oder offene Verfassung, in Stichworte zur Geistigen Situation der Zeit 321 (Jurgen Habermas ed., 1979). This article also provides references to further literature. More recently, see Jorg P. Muller, Demokratische Gerechtigkeit: eine Study zur Legitimitat politischer und rechtlicher Ordnung (199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55. See Preu, supra note 20, at 1185.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56. See id. at 119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57. See generally Frankenberg, supra note 2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58. See Frankenberg, supra note 21, at 1382-8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59. See Henry Shue, Mediating Duties, 98 Ethics 687 (1988).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60. See Frankenberg, supra note 21, at 1384-85.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61. Id. at 1385 (footnotes omitted).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62. Id. at 1388.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63. See generally Howard, supra note 2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64. See Habermas, Between Facts and Norms, supra note 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65. See generally Howard, supra note 2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66. See generally Motzkin, supra note 23.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67. See Habermas, Nachholende Revolution und linker Revisionsbedarf, in Habermas, Die nachholende Revolution, supra note 62, at 179, 179-20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68. For my most recent effort to account for these shifts, see Jurgen Habermas, Further Reflections on the Public Sphere, in Habermas and the Public Sphere 421 (Craig Calhoun ed. &amp; Thomas Burger trans., 199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69. See Extremismus der Mitte: Vom rechten Verstandis deutscher Nation (Hans-Martin Lohmann ed., 199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70. Motzkin, supra note 23, at 1431-3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71. See Jurgen Habermas, Morality and Ethical Life: Does Hegel's Critique of Kant Apply to Discourse Ethics?, in Moral Consciousness and Communicative Action 195, 211 (Christian Lenhardt &amp; Shierry W. Nicholsen trans., 1990).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72. See Gould, supra note 24, at 1253 n.3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73. See generally Niklas Luhmann, Risk: A Sociological Theory (Rhodes Barrett trans., 1993); Niklas Luhmann, A Sociological Theory of Law (Elizabeth King &amp; Martin Albrow trans., 1985); Luhmann, supra note 25.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74. See generally Gould, supra note 24.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75. See Habermas, Between Facts and Norms, supra note 2, at 82-28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76. See id. at 287-38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77. See id.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78. See id. at 384-87.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79. See id. at 388-446.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80. See Gould, supra note 24, at 1342-45.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81. Id. at 134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82. Id. at 1340 (footnote omitted).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83. For a further discussion, see 2 Habermas, supra note 33, at 256-8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 xml:space="preserve">n184. See Gould, supra note 24, at 1321-22.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n185. I am indebted to Klaus Gunther for my views on application discourses. See generally Gunther, supra note 132.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n186. Gould, supra note 24, at 1351 (footnote omitted).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n187. See generally Gunther, supra note 132.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n188. See generally Luhmann, supra note 25.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n189. See id. at 883.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n190. See id. at 885.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n191. Id. at 888.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n192. See id. at 887-90.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n193. Id. at 888 (emphasis added).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rPr>
          <w:rFonts w:ascii="宋体;SimSun" w:hAnsi="宋体;SimSun"/>
          <w:kern w:val="0"/>
          <w:sz w:val="24"/>
          <w:szCs w:val="20"/>
        </w:rPr>
      </w:pPr>
      <w:r>
        <w:rPr>
          <w:rFonts w:ascii="宋体;SimSun" w:hAnsi="宋体;SimSun"/>
          <w:kern w:val="0"/>
          <w:sz w:val="24"/>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1:43:00Z</dcterms:created>
  <dc:creator>fanyafeng</dc:creator>
  <dc:description/>
  <dc:language>en-US</dc:language>
  <cp:lastModifiedBy>fanyafeng</cp:lastModifiedBy>
  <dcterms:modified xsi:type="dcterms:W3CDTF">2002-05-04T01:44:00Z</dcterms:modified>
  <cp:revision>1</cp:revision>
  <dc:subject/>
  <dc:title>公 法 评 论  惟愿公平如大水滚滚，使公义如江河滔滔</dc:title>
</cp:coreProperties>
</file>