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7"/>
        <w:gridCol w:w="6359"/>
      </w:tblGrid>
      <w:tr>
        <w:trPr/>
        <w:tc>
          <w:tcPr>
            <w:tcW w:w="2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sz w:val="48"/>
                <w:szCs w:val="48"/>
              </w:rPr>
              <w:t>公法评 论</w:t>
            </w:r>
          </w:p>
        </w:tc>
        <w:tc>
          <w:tcPr>
            <w:tcW w:w="6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color w:val="CC6600"/>
                <w:sz w:val="36"/>
                <w:szCs w:val="36"/>
              </w:rPr>
              <w:t>惟愿公平如大水滚滚，使公义如江河滔滔</w:t>
            </w:r>
            <w:r>
              <w:rPr>
                <w:color w:val="CC6600"/>
              </w:rPr>
              <w:br/>
            </w:r>
            <w:r>
              <w:rPr>
                <w:color w:val="CC6600"/>
                <w:sz w:val="20"/>
                <w:szCs w:val="20"/>
              </w:rPr>
              <w:t>et revelabitur quasi aqua iudicium et iustitia quasi torrens fortis</w:t>
            </w:r>
          </w:p>
        </w:tc>
      </w:tr>
    </w:tbl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W(H)ITHER THE CONSTITUTION?</w:t>
      </w:r>
    </w:p>
    <w:p>
      <w:pPr>
        <w:pStyle w:val="Normal"/>
        <w:autoSpaceDE w:val="false"/>
        <w:jc w:val="left"/>
        <w:rPr>
          <w:rFonts w:ascii="Symbol" w:hAnsi="Symbol" w:cs="Symbol"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rank I. Michelman</w:t>
      </w:r>
      <w:r>
        <w:rPr>
          <w:rFonts w:cs="Symbol" w:ascii="Symbol" w:hAnsi="Symbol"/>
          <w:color w:val="000000"/>
          <w:kern w:val="0"/>
          <w:sz w:val="24"/>
          <w:szCs w:val="23"/>
        </w:rPr>
        <w:t>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NTRODU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se the organizers of a three-day roundtable on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onstitutionalism, Constitutional Rights &amp; Changing Civil Socie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k you for a contribution to an opening panel on “privatization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seems they want your thoughts about possible effects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rtain development in civil society—privatization—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lication of various provisions of nation-state constitut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luding their rights-protective clauses. By “privatization,”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ganizers mean, roughly, a shift toward provision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ngovernmental organizations of certain classes of good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rvices, or performance by those organizations of certain clas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functions, for the provision or performance of which we’ve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ustomed to relying exclusively or mainly on government offi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genci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d the organizers assigned to your opening panel the top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“globalization” instead of “privatization,” your task would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ite different, but analogous and equally clearly marked ou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ood as a trend in civil society, fraught with possible effec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constitutionalism and constitutional rights, “globalization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ou’d realize, roughly indicates a shift toward a multinational sca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cope of activity-networks that we’ve been accustomed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st to regard as occurring comfortably within the confines—th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lling effectively under the complete and exclusive regula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rol—of some one or two countri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re, however, the assigned task is to treat privatization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globalizatio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ogeth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 as societal trends whose possi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equences for constitutional law and rights may, the organiz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nk, combine in some interesting way or bear some interes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arison. But what, precisely, are they thinking? What put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o their heads to yoke the two trends together in this way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 see two possible explanations for why one might wan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ple globalization and privatization, as related societal tre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may affect the future course of constitutional law and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color w:val="000000"/>
          <w:kern w:val="0"/>
          <w:sz w:val="24"/>
          <w:szCs w:val="17"/>
        </w:rPr>
        <w:t>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obert Walmsey University Professor, Harvard Universit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6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rights, in both one’s own country and elsewher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y first answer treats the two trends conjointly, while the seco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ards them comparatively. The first speculates—a bit lurid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haps—on a possible cumulative effect of the two trends, i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agined to progress to extremes, on the political-justifica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or legitimating) functions of nation-state constitution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ond constructs, then tries to dig a bit beneath, a surfa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ilarity in the kinds of choices that each of the two tre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arently will present to those who decide constitutional-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ctrine at the nation-state level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UMULATION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REND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: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MPT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ONSTITUTION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IBER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USTIFIC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vernments often make laws aimed at constrai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or other social activities toward, or away from,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vored or disfavored class of outcomes. That is one common ki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what we may call a “governance interest.” It is not, howev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only kind. Governments are also called upon to provide fai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fficient, culturally adapted sets of background law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nsactional frameworks, no less for those domains of social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conomic life in which outcomes are left to depend on the fr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actions of persons and firms than for those in which they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se that globalization were to proceed to a point where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d the practical consequence, in various countries, of remo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the sway of effective national governance huge swath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vity of the kinds in which the constituted political decisionmak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lawmakers of the nation—the nation’s bodies of vot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lected officials—had hitherto seen good reason to asser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 sort of governance interes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Later, I mention briefl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ths by which such a consequence might come about.) To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tent, the sundry, ordinary legal regimes that had previous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osed a normal domestic legal order—regimes for gen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ercial transactions, marital and other family relat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rporate and associational organization and affairs, compens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accidents, public utilities, other specific industries and marke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mployment relations, workplace safety, public health, danger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stances, environmental quality, you name it—would be lef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led, pointless, mills without gris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ederalism within the nation-state introduces complications that I believe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llateral to the themes of this essay, and that I cannot expressly recognize without undu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mplicating the exposition. Therefore, I am just going to assume that all question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rritorial reach of state or provincial authorities in federal systems are govern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ational (that is, as distinguished from state or provincial) law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6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serve, though, that it wouldn’t be only these first-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imes for social ordering that would thus be left spinning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els. Also pro tanto emptied of practical point would be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(very large) part of the country’s constitutional law whos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raison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d’êt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to set up a fair, efficient, and broadly accept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making system, designed for hammering out the first-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tional legal regimes which (as we’re imagining) have now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ymied or evacuated by globalization. Please notice that I am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least predicting such a dire consequence; I am only as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you to suppose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w suppose that, while all this was going on, privatiz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as proceeding apace, reducing drastically the number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ccasions on which our familiar array of “constitutional rights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d anything to bite on. What if, specifically, privatization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ing this effect in the United States as a direct result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doctrine that generally limits applications of Bi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ghts provisions to cases of “state action”? (Again, I am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dicting such an outcome, only asking you to suppose it. I g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me thought to the likelihood of its occurrence in Part II below.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n, the part of American constitutional law that exists to sec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’s vital interests against excesses of power would be, to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tent, emptied out, left without stuff to work 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carried to very great lengths, these two kin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-legal evacuation would, in combination, leav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ntry’s Constitution a largely empty shell, in both its maj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pects of: (1) chartering a supposedly fair and broadly accept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stem for deliberate, collective decision of the major terms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people are expected to cooperate in the conduct of so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fe; and (2) specifically securing people against certain kin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ave maltreatment that they fear will not necessarily be preven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ither by the general provisions of even an eminently fair and welldesign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making system, or by the regimes of regulator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amework law that from time to time issue from the system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 I of this paper, I will suggest that such a development, if i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ccurred, would undermine the sort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iberal justification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politi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 now current among political philosophers such 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ürgen Habermas and John Rawls, to name a coupl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vi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se philosophers, the result of such a development would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ÜRG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BERMA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B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TWE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CT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M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William Rehg trans.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996); J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H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L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BERALIS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3). This is a less motley crew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ome readers might suppose. There are differences among the three I’ve named, 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ure—family quarrels, I’d call them—but, in the respects I am about to describe,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views are similar (if it matters, the views in question are views with which I strong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ympathize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6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leave the American population (for example) lacking any g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son to accept, as deserving of their respect and complia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 laws for the conduct of social life they would then be lef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confront de facto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t’s say that people in a country wake up to find effectiv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ulsory regulations of social life, “laws” to which every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eels they owe a prima facie obligation of compliance, even 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ne of them, as individuals, chose those laws for themsel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they were written by majorities of an electorate, or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islature, or of an appellate court). The aim of a lib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justification of politics is to explain how, and on what condit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roposition of an obligation to comply with these eviden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n-self-given laws can possibly be tru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other words, the aim is to explain the possibility of t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ing a moral warrant for the mobilization of collective forc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rt of laws produced by nonconsensual, institutional mea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gainst members of a population of presumptively fre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qual persons. In the words of Rawls, the aim for a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cy is to explain how “citizens [may] by their vote proper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rcise their coercive political power over one another”—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ain how your or my exercises of political power may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ndered “justifiable to others as free and equal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urrently on offer from Rawls, Habermas, and others i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ind of explanation that I will label a “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ractarian” justification of politics. There are two cru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ims in a constitutional contractarian justification of politic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irst of these takes roughly the following form (al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fic formulations differ among philosophers):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1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Exercises of coercive political power can be justified, on the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1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condition that everyone affected has reason to accept them in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1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light of his or her interests, considering himself or herself as one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1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among a company of presumptively free and equal coinhabitants,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1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all of whom have a moral interest in finding, or feel a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1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moral pressure to find, agreement on fair terms of cooperation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1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within their necessarily shared social spa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h a justificatory standard for exercises of political power is,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ut it somewhat awkwardly, a standard of universal reason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ypothetical cons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 version of a universal-reasonable-hypothetical-cons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ndard can plausibly be meant for application to each and e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crete exercise of political power in a country. In the mode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al conditions that Rawls describes as a reasonable pluralism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rehensive views and ideas of the good (and, correspondingl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L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, at 21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6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rue conflicts among the politically relevant project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ests of sundry persons), such a standard, applied to each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y discrete political act that issues from a country’s constitu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making system, is obviously unsatisfiable. It can onl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refore, be meant for application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s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al set of laws—including bills of rights—that fundamental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rganize, guide, and limit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yste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lawmaking in a count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fact drives us back upon the following idea: that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cceptance as right—as fair, as worthy of your respect—of a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lawmaking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yste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ommits you to acceptance as legitimate or as</w:t>
      </w:r>
    </w:p>
    <w:p>
      <w:pPr>
        <w:pStyle w:val="Normal"/>
        <w:autoSpaceDE w:val="false"/>
        <w:jc w:val="left"/>
        <w:rPr>
          <w:rFonts w:ascii="TimesTen-Italic;Times New Roman" w:hAnsi="TimesTen-Italic;Times New Roman" w:cs="TimesTen-Italic;Times New Roman"/>
          <w:i/>
          <w:i/>
          <w:iCs/>
          <w:color w:val="000000"/>
          <w:kern w:val="0"/>
          <w:sz w:val="24"/>
          <w:szCs w:val="23"/>
        </w:rPr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worthy of your respect of whatever particular decisions issue from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syste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There, then, you have the second, crucial claim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-contractarian line of political justification that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 now considering, from which I coined its name. Plain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ough, it is only on the basis of this second claim that Rawls,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mple, can assert that “our exercise of political power is . . 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justifiable . . . when it is in accordance with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 constitution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essentials of whic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l citizens may be reasonably expect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dorse in the light of principles and ideals acceptable to them 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sonable and rational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f that last assertion is true, it may perhaps sustain hope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ssible satisfaction of a political justificatory standar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versal reasonable hypothetical consent. The hope would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at principle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for the constitution of a lawmaking syste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st in terms sufficiently removed from immediate conflict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est and vision to allow for the reasonable acceptabil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principles to everyone, or, at any rate, to everyone wh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ands himself or herself to be, to say it again, one among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any of free and equal co-inhabitants, all of whom hav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al interest in finding, or feel a moral pressure to fin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reement on fair terms of cooperation within their necessari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ared social spa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looks like a promising line of thought about a basi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legitimacy. However, it turns out to be a line that can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successfully carried through to completion without attribu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e public processes of constitutional argument—argument o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the constitution ought to provide and how its provis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ght to be applied—a deep, affectively integrative function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ves of a country’s people. Following Jürgen Habermas, I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ak in this connection of “constitutional patriotism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y can’t constitutionalist political justification do with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patriotism? The beginning of the answer is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emphasis added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6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essentials”—those relatively removed, consensusgather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stem-constitutive laws of which we have spoken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ten cannot be applied decisively to actual social controvers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out some further specification that will itself be ope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sonable disagreement. This need for further, reasonab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batable specification of the constitutional essentials may ho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 for their application to controversies that are themselves ca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rather general, abstract, or structural term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der, for example, the principle of equal governmen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ern and respect for every individual. Everyone might righ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ree that such a principle is ensconced in the Ameri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. Disagreement, nevertheless, breaks out o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ether, in the United States today, that principle prohibi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mits, or requires race-conscious government action in 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ircumstances. Someone, let’s say a majority of a doubt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vided Supreme Court, is going to have to decide the ques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to decide it over persisting, heartfelt—and who is to say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sonable?—disagree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sonable pluralism of comprehensive views pose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iculty to fulfillment of a justificatory standard for exercis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power cast in terms of universal, reasonable hypothe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ent. We had hoped and meant to overcome this difficulty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tricting the standard’s application to a set of relatively remov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aming principles and ideals for a lawmaking syste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fortunately, the difficulty reappears when the relatively abstra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aming principles come to be applied to normative controvers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deeply and reasonably divide the country. To stat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blem another way: it is not clear how we can say tha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principle such as “equality of concern and respect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mains invariant—remains one and the same principle—un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sonably contesting major interpretations of it, such as “colorblindness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versus “anti-caste.” And that threatens disaster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posed constitutionalist justification of politics, which can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ceed if the constitutional “principles and ideals” to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yone, as reasonable, hypothetically consents are just form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ds papering over unresolved, and deeply divisive, politicalmo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agreements among the reasonabl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ong proponents of a constitutionalist justification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point here is not that the requisite interpretative act must, or will,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ubjective” or undisciplined as conducted by any particular interpreter. It is, rather,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mong the country’s people there are ongoing, reasonable disagreements about exac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at discipline or “theory” of constitutional interpretation is to be employ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urthermore, most of the candidate disciplines leave ample room for reasonable, sinc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isagreement over precisely what follows from their applica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s, it is Habermas who has perhaps most acutely grasped th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i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jor interpretations of constitutional principle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bermas avers, “cannot be ethically neutral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ists, “the debates are always about the best interpretation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me constitutional rights and principl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y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hav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eived thus, he appears to argue, because only on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ception of the persisting “sameness” of the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sentials—their invariance under contesting maj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rpretations—can the constitutional essentials do what they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t to do from the standpoint of political justification.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sagreement over the interpretation of constitutional essentials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special kind of normative disagreement because some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al is at stake in it—namely, the possibility of a form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association that is reasonably acceptable to al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cordingly, the parties to such disagreements have a spe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tivation to understand them as disagreements over the tr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ing of a set of invariant principles for the constitution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ystem of lawmaking that might, as such, be considered reason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all parties. For only if the parties do so underst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racter of their constitutional debates can they possib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and the ground-level laws that constantly confront them d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cto as anything that they all have reason to accep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arties must, therefore, construe even their mo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tractable and divisive disagreements over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applica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norms to be directed to something other than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cont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norms; to be directed, then, to something abou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xt of application, but still something that has no les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versalistic resonance for the country as a whole than have (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pe) the constitutional norms whose application is up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. And what else, then, could this debatable-butuniversali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xtual factor be but the nation’s coll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self-understanding” or “historical experience”? In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rds: it is some internal difference over so-called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dentity—some difference over who we think we are and aim 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a politically constituted people; some difference over where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nk we have come from and where we think we are headed—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t any equivocation or vagrancy of meaning in the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ssential itself, to which Habermas expects Americans to ascri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at follows is a reading—the best of which I am capable—of Jürgen Habermas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truggles for Recognition in the Democratic Constitutional St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ARL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YLOR E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,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ULTICULTURAL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XAMINING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ITIC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COGNI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07, 134-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Amy Gutmann ed., 199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7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current struggle over the application of their constitu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quality norm to the question of race-conscious governm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norm, then, can continue to figure as a “fixed poi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ference for [a] constitutional patriotism that situates the syste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rights within the historical context of a legal communit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patriotism is, then, a readiness of a country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 to accept disagreement over the applic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principles, without loss of confidence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versality and univocality of the principles, because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stand the disagreement as strictly tied to struggles o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identity. But then, what is the moral justification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readiness? It can only be that the constitutional identity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estion, however disputed it may be in other respects, is alread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perceived by all to fall within the class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democratic-procedural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identities. As Habermas explain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[I]n complex societies the citizenry as a whole can no longer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held together by a substantive consensus on values but only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 consensus on the procedures for the legitimate enact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laws and the legitimate exercise of power. Citizens who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olitically integrated in this way share the rationally bas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viction that unrestrained freedom of communication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olitical public sphere, a democratic process for settl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flicts, and the constitutional channeling of power toge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rovide a basis for checking illegitimate power and ensu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at administrative power is used in the equal interest of al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e universalism of legal principles is reflected in a proced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sensus, which must be embedded in the context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historically specific political culture through a kind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stitutional patriotis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suppose that public struggles and debates ove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aning of the nation-state constitution began to appear to be j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 much sound and fury, because of an atrophy of nation-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making brought on by globalization and an atrophy of nation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rights brought on by privatization. The l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not, of course, be evacuated of primary legal content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ople in their daily lives would still constantly confront the for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pressure of law. Still, as the effective powers of deliberat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ed governments to impose deliberately created leg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other identitarian views of constitutional interpretation (as we may call them)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e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.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NSTITUTION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MAI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MOCRAC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MMUN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NAGEM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(1995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discussed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rank I. Michelma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Must Constitutional Democracy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e “Responsive”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07 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HIC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706 (1997); Bruce Ackerman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A Generation of Betrayal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5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DHA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1519 (1997); George P. Fletcher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onstitutional Ident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14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DOZ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. 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7 (199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aberma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6, at 1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7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imes receded in the face of globalization, and as deliberat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ed basic-rights assurances shriveled in the fa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atization, the law that people would regularly confront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reasingly be law with whose creation they have had no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soever to do. Seemingly, it would consist of the default norm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some ageless body of general background law—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jus gentium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of contracts made and enforced under the aegis of such law;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on law judiciary would once again be king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om the standpoint of those, such as Hayek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 divid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rpus juris into unmade and made law—into presumptiv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nign and virtuous general background law and presumptiv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upid and vicious political “intervention”—this develop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ght look like the millennium come at last. For those wh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lieve the justifiability of legal force depends largely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ryone’s ability to see herself or himself as having reason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accept the full complement of primary legal content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becaus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 because) they have reason to accept a specifically constitut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mocratically deliberative lawmaking system to which all prim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content is constantly accountable, it would apparently b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ral catastroph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, as I warned, a lurid scenario. While it doesn’t seem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 just around the corner, those who thought to cou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balization with privatization in the title for this panel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haps have been suggesting that it is one worth pondering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I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MPARISON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REND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: 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HITHE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TA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C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”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brings us to the second of my two answers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estion of what prompted the coupling. Perhaps it was the sen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 certain similarity in the issues that our two societal trends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atization and globalization—respectively raise for dome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-legal doctrine. Both privatization and globaliz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n be viewed as presenting choices about the possible exten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regimes of domestic law to social spaces to which, or for which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mestic constitutional law has hitherto held these regimes 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lly inapplicable or unfit. Globalization poses the ques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how far various nonconstitutional, regulatory, and framewor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imes of domestic legal order are going to be held applicabl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ts and activities having direct and substantial offsh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mifications. The scope-of-application question rais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atization is how strictly the application of Bill of Righ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visions is going to be kept confined to the “vertical” dimens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IEDRIC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.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Y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T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CEI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ROR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CIALIS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LEC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K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. A.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YE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W. W. Bartley III ed., 198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7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ly—that is, to acts of government and its agents with regar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effects on nongovernmental actors; or, conversely, how f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provisions are going to be held “horizontally” applicable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s, to transactions in which both parties are nongovernmen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s, albeit one of them may be providing to the other some g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service (e.g., policing or basic education), or performing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ect to the other some function (e.g., investigation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arceration), that we’ve been accustomed to expect governmen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provide or perfor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question of a relaxation of the state action doctrin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viously one that will be posed to the interpreters of dome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law. The same holds true for the ques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shore application of nonconstitutional domestic legal regim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sofar as domestic constitutional law imposes limits o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erritorial reaches of the country’s various organs of governm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4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y text deals with the possibility of extended horizontal application of some or 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ill of rights provisions under pressure of privatization. An alternative possibility,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deserves consideration that it will not receive here, is that such extensions will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ccomplished in the United States, not by judicial revision of the state action doctrine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y statutory enactments along the lines of the federal civil rights laws of 1964 and 1968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by cognate state- and municipal-level enactments. In that way, one possible effec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ivatization on the future development of nation-state constitutional jurisprudence m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 some adjustment of our view of the respective roles of the American judiciar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merican legislatures in the recognition of individual fundamental right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ith regard, specifically, to the United States Constitution, the relevant matter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roughly speaking) constitutional-legal limits on the exercise of national and 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overeignty over offshore activities are not ones about which I am highly informed. I 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uspect that a quite elaborate exposition would be required for anything approaching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ull sketch of the kinds of domestic constitutional-legal issues that may arise in regar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uch matters. I will mention here just a few of the complications that are suggested to 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y recent American decisions in the field of criminal law (drug law) enforcement, bu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 cannot see any necessity to confine to that fiel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irst, alongside the question of the territorial extent of the powers of a nation-state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overnment organs, as defined or conceived by that state’s own constitution, com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question of the territorial reach of restraints imposed by that constitution (e.g., by its B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Rights) on the manner in which the government exercises whatever powers it do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ne cannot safely assume that these two orders of questions will be answered congruentl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t is easily conceivable—it may have happened in one case known to me—tha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stitutional court would hold one or another bill of rights provision inapplicabl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stitutionally permitted actions of the government beyond the home country’s border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lthough otherwise identical actions would have been covered had they occurred with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ose border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United States v. Verdugo-Urquidez, 494 U.S. 259 (1990).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Verdugo-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Urquidez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rovisions of the Fourth Amendment were held inapplicable to cert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traterritorial actions affecting, specifically, the interests of a noncitizen who, al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imself present at the time in the United States, was held not to have develope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ufficient “attachment” to this country to warrant an entitlement in personam (so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peak) to Bill of Rights protection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ompar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id v. Covert, 354 U.S. 1 (1957)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Verdugo-Urquidez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ay nevertheless be an example of judicially certified noncongru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tween the territorial reach of governmental powers as authorized by the dome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stitution and the reach of that same constitution’s Bill of Rights. The Court’s opin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eaves unclear—thereby suggesting that the Court found it ultimately unnecessar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cide—whether otherwise identical actions directed against the same individual w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7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my suggestion of a similarity in the choi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ectively presented to domestic constitutional law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atization and globalization may well strike you as strained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erficial. In the case of privatization, the regulatory reg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se scope of application is placed in question is itself a par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onstitution; it is the Constitution’s bill or charter of rights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case of globalization, by contrast, the legal regimes w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opes of application are placed in question are the sundr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dinary regulatory and framework regimes that are normally u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political decision in a constituted, domestic legal order. I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nse, it may be said, privatization does (but globalization do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not) raise a question about the future application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constitutional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righ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usual sense of that term. I am not sure, however,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is is true. At the close of this paper, I shall point to one way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pressures of globalization might conceivably lea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invigoration of a class of domestic constitutional rights that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inly in recession at the moment, and my aim in so doing will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suggest the existence of an ideological bridge betwe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ssible constitutional-legal fallouts from massive privatiz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from massive globalization. For the most part, howev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wing to my relative lack of knowledge of the “foreign affairs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mensions of American constitutional law, my speculations up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 matters will have to grow mainly out of a considera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ossible constitutional-legal fallout from privatization. To s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p the question properly, a broad-brush review of current “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on” doctrine in American constitutional law will be requir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fore us, then, is a compendium of constitutional-leg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ave been covered by the Fourth Amendment had they occurred within United St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ord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cond, the territorial reach of the authority of the various governmental organs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untry is a topic not only for domestic constitutional law but also for public interna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aw. It remains for the text (and the interpreters) of each domestic constitutio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termine what is the bearing, if any, of public international legal norms on the resol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territorial-reach disputes as a matter of domestic constitutional law. The ques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extent, if any, to which domestic constitutional law incorporates relevant 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ternational legal standards is one to which domestic constitutional law itself m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rovide an answ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ird, especially where the domestic constitution divides ultimate law-decla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uthority among executive, legislative, and judicial branches, we may expect to see cas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ich issues of territorial limits on governmental powers loom large to the naked eye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which the decisive (domestic) legal questions may never present themselves, in cour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irectly in that form. Rather than decide in any direct way the territorial reach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untry’s domestically constituted sovereignty, a constitutional court might be satisfi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cide, for example, that domestic constitutional law leaves it to the executiv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termine (as what American constitutionalists would call a “political question”)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ecutive’s domestic constitutional powers to conduct investigations and seizures o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igh seas or foreign soil, or even (as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United States v. Alvarez-Machai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504 U.S. 655, 6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92)) to determine the possible bearing of public international law on that ques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7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dates that we call the Bill of Rights. Some of the manda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ak expressly as prohibitions on primary conduct, such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riving anyone of liberty without due process of law. The r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ly such prohibitions by their attributions to everyon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ghts” respecting treatment by others, rights cast sometim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ffirmative (to be secure in one’s house, etc., again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reasonable searches and seizures), and sometime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gative (not to be compelled to give evidence against oneself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gal restraints on primary conduct are always ope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anation in terms of some “evil” against which they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pposedly aimed. The apparent target evil for Bill of Righ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rms is the subjection of persons to certain specially detriment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ms or applications of paramount social pow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ready the discussion grows contentious (discussions of 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on always do). Many, I am sure, are now poised to charge 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 putting the rabbit into the hat by describing the target evil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jection of persons to certain detrimental application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wer” 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simplicit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), rather than, more specifically, as subjec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of persons to certain detrimental applications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the powers of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government or of the st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Bear with me: I am coming to that, bu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t seems wrong 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sta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y defining the target evil as oppres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on by the state, because doing so risks obscuring an interes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terminacy in the possible doctrinal aftermath of mas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atiz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 matters now stand, public officials performing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ssigned business are subject to a special scheme of regul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mposed by a body of law we call the Bill of Rights. This bod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 was evidently aimed at securing certain interests of person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cedural fairness, freedom from arbitrary, discriminatory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pressive treatment, and respect for certain aspects of pers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berty. If, and as, performance of that same business were to shif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ssively from governmental to nongovernmental offices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st salient doctrinal consequence could logically be either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arp expansion, or a sharp contraction, in this form of regul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ill of Rights inspection could then be brought to bear on ac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aken by a large class of social actors whose dealings with other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whatever kinds, had not previously been thought to fall with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 purview. Conversely, performance of the functions in ques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ld then be set free of a hitherto applicable schem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regulation (and who doubts, in fact,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spect of such an outcome—getting rid of Bill of Rights r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ether, in the case of any particular Bill of Rights provision, the ultimate targ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vil is better conceived in terms of harms to persons or harms to society is, thankful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side the point of the present discuss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7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ape—is sometimes one of the motives for privatization?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gically, it could go either way. Nor have we, I believe, any fir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asis for predicting which way it would more likely go. If what I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to say next is correct, there is a radical fault line in 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on doctrine as it stands, a potential source of rad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predictability in the future course of the doctrine under press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massive privatization, should that ever happe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Bill of Rights is an enumeration of specially objection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inds of treatment, or applications of power, that one agent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flict on another. State action doctrine is contentious precis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cause it appears to many that the enumerated kin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eatment can occur no less objectionably in encounter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ransactions between one member of society and another as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in those where government is a party. Every day, we se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e member of society (it may be an individual or a firm) m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ve the practical power—unilaterally, without any process of la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ever—to disposses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im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grade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ensor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ose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umiliat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other, or to hinder another’s exercise of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ly valued dimension of personal liberty. We s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rther that general background law, “private” law, doe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ways provide effective protection or relief against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ccurrences. Nevertheless, with rare and apparently anomal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s, American constitutional-legal doctrine has placed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tent of private law beyond Bill of Rights revie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Americans, I mean; Germa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South African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.g., appe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think rather differently) think of Bill of Rights restraints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osing primarily, if not exclusively, a code of regulation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ct exercises by state officials, upon or against persons,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pecial powers of the state. We see these restraints as on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al and problematically extendable to a few case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lagg Bros., Inc. v. Brooks, 436 U.S. 149 (1978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c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Jackson v. Metropolit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dison Co., 419 U.S. 345 (197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Shaney v. Winnebago County Dep’t of Soc. Servs., 489 U.S. 189 (198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oose Lodge No. 107 v. Irvis, 407 U.S. 163 (1972); Evans v. Abney, 396 U.S. 4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70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Compa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loyd Corp. v. Tanner, 407 U.S. 551 (1972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ew Jersey Coalition v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J.M.B., 650 A.2d 757 (N.J. 1994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ime, Inc. v. Hill, 385 U.S. 374 (1967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ustler Magazine, Inc. v. Falwell, 485 U.S. 46 (1988); Paul v. Davis, 424 U.S. 6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7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Compa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ew York Times v. Sullivan, 376 U.S. 254 (1964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lagg Bros., Inc. v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rooks, 436 U.S. 149 (1978).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lliv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he Court did treat a state’s common law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efamation as subject to bill of rights review, an apparent deviation from the basic tre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ine of our law that has baffled external observer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u Plessis v. De Klerk 199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8) 34 (CC) (Kentridge, A.J., writing the lead judgment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Lü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ase, 7 BVerfGE 198 (195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.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F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ch. 2, §§ 8(2), 8(3), 39 (discussed below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7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minally private action: (1) those in which “functions” that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der inherently governmental have been oddly abdicated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ate organizations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2) those in which acts of the Ameri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ximal civil atrocity—racial apartheid—are committed with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vernment’s ongoing cooperation and overt blessing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(3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se in which state authorities have used their special influenc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uide nongovernmental actors toward a discriminatory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ppressive course of action that the Bill of Rights would prohibit i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rried out by public officials directly (I am painting, as I said,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broad brush, but not too broad, I believe, to sustain the point I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ventually want to make)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accounts for American constitutional law’s commit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us to confine Bill of Rights application to cases of “state action”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answer is certainly not that the text of our Constit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quires it. The mainly relevant text is the second sent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tion 1 of the Fourteenth Amendment: “No state shall . . 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prive any person of life, liberty, or property without due proces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law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is child’s play to explain how the state, a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vereign source of the common law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responsible for e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ilure of the common law to provide relief against one or an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rcise of power by one member of society against anoth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jurists have had not the least trouble grasping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ple, Hohfeldian point. Our current Chief Justice proclaimed i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even as he insisted, in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Flagg Brothers, Inc. v. Brook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constitutional-legal doctrine must pretend not to noti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ch as Justice Joseph Bradley had made eminently clear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asp of the point in his delphic opinion for the Court in the 188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 that now stands as the Ur-source of the “state action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ctrine in American constitutional la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isputably, then, our state action doctrine reflect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ormative political theory that our judges attribute to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erry v. Adams, 345 U.S. 461 (1953); Marsh v. Alabama, 326 U.S. 501 (194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urton v. Wilmington Parking Authority, 365 U.S. 715 (1961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Compar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ombard v. Louisiana, 373 U.S. 267 (1963)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wi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lum v. Yaretsky, 45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.S. 991 (198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U.S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mend XIV, § 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2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rie Railroad Co. v. Tompkins, 304 U.S. 64 (193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436 U.S. 149 (1978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60 n.10. Then-Justice Rehnquist stated that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t would intolerably broaden . . . the notion of state action under the Fourteen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mendment to hold that the mere existence of a body of property law in a St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ether decisional or statutory, itself amounted to “state action” even 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 state process or state officials were ever involved in enforcing that bod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aw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Rehnquist did not deign to explain what would be intolerable about such a hold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e must have thought that the point needed no explaining. It does, though. See below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Civil Rights Cases, 109 U.S. 3 (188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7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, not a “plain,” theoretically unmediated text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and. The main, relevant components of that theory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ither difficult to discern nor unreasonable in themselves.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e: (1) a perception that the state’s monopoly of lawful force,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ique powers of lawful, direct coercion of persons, make it (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finitely) a power-source to be feared; (2) a perceptio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umbent state officials are exposed to a constant temptatio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ect their special powers toward establishing and maintai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ir own dominance over the country; (3) a perceptio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bjecting persons and firms at large to Bill of Rights oblig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ir dealings with others can seriously burden bot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fficiency of their operations and the liberties of individuals (sh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 be required to justify before a court my hanging up the teleph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political and religious fundraisers, or the grounds on which m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i-weekly reading group selects its members?);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4) a percep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persons in society generally have available to them a suffici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nge of “exit” choices—choices among possible transac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ners—to prevent any single one from dominating any sing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ther; (5) a belief that general American background law, be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ltimately democratically controlled, must, and does, ten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eneral to protect persons against gross abuses of power by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sons; and (6) a belief that American background law also ten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ward the maintenance, in general, of the deconcentrat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petitive social structure presupposed by point (4) abov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ch of those is, as I said, a perfectly reason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ideration. Taken together, however, they cannot fully expl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elatively hard-edged formalism that is characteristic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 state action doctrine. That is because considerations (4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rough (6) are crude generalizations, shot full of holes. Ca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ise regularly in which these considerations rather obviousl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ossly do not hold. Thus, while the list of six considerations mi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rguably explain a difference in the starting presumption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rdens of persuasion that we use, respectively, for cas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imed “vertical” and “horizontal” applications of the Bi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ghts, it cannot explain the predominantly hard-edged, formal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haracter of American state action doctrine. It cannot explain w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r doctrine has not, rather, developed along what one might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ught would be a more commonsensical, openly functionalis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ne such as the one expressly, if somewhat opaquely, charted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outh African law by that country’s 1996 constitution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4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Quite properly, state officials are considered not to have any morally compell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ersonal interests in freedom to exercise, in whatever ways they see fit, the special pow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ntrusted to them for public purpos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.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F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ch. 2, §§ 8(2), 8(3), 39. The South African Constitution provid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7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est the South African dispensation be thought to give to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ort a shrift to consideration number (3) in my list of six above, I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sten to observe that no one in South Africa anticipates the bul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 existing common law of that country being suddenly thr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o upheaval as a consequence of the 1996 constitution. The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bvious reason is that the South African Constitution express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llows “law of general application” (which seemingly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lude common law) to “limit” any right conferred by the Bi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ghts in any way that is “reasonable and justifiable in an op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democratic society based on human dignity, equality,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reedo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y call that the “limitation clause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mericans, of course, have long had an analogous limit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use on hand. It resides in the words “without due proces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aw,” which the United States Supreme Court has, in effec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rued (in their “substantive” sense) to mean that by no me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every law infringing on a Bill of Rights interest unconstitutiona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t only those for which a sufficient public justification canno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hown for the infringement. Usually, that means showing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ational” or “substantial” relationship between the infringe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an intelligible or “important” (and constitution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missible) state goal. Given that Americans uniformly hol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tection and promotion of individual liberty and manager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fficiency to be true and weighty goals of the state, one may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fident (heaven help us otherwise!) that the great bulk of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mon law would easily survive these tes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evertheless, our judiciary has, on the whole, declined to g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functionalist route. Our state action doctrine is, interesting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oth purposivist (based on a transtextual political theory) and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dominantly, not uniformly—formalist (pivoting on fact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terminations having little or nothing to do with the motiv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olitical theory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cas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Blum v. Yaretsk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vides a dramatic, but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ypical, illustration of this point. The salient facts of the case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“a provision of the Bill of Rights binds a natural or a juristic person if, an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xtent that, it is applicable, taking into account the nature of the right and the natur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y duty imposed by the right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§ 8(2). It then immediately goes on to suggest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atural and usual form of such a “horizontal” application will be for a court to “apply, or i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ecessary develop, the common law” to bring it into concord with “the spirit, purport,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bjects” of the Bill of Right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§ 8(3). The South African discussions and debates ref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o this technique as “indirect horizontality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Du Plessis v. De Klerk 1995 (8) 3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CC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.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F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N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ch 2, § 36(1). The provisions on application of the South Afri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ill of Rights to “natural and juristic persons” expressly provide that courts “may develo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ules of the common law to limit [any] right [held thus applicable], provided that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limitation is in accordance with section 36(1)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§ 8(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457 U.S. 991 (1982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7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se: presumably for reasons of political morality, Congr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ded that the government would take responsibility to pay for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ent level of medical services for the poorest Americans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ence, the Medicaid program. Medicaid pays for nursing h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rvices when needed, but the law requires nursing h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ceiving public reimbursement for Medicaid patients to condu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eriodic reviews of patient needs to determine whether 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ensive forms of treatment would suffice. A nursing hom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s found not to be in compliance with this governmentally impos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tilization review” requirement risks losing all its revenues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dicaid—which, for many nursing homes, means most or a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s revenu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Yaretsk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se, a doctor employed by a nursing hom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ducting one of the state-mandated reviews, determined tha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ular patient should be released from the home to a les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tensive and expensive mode of car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atient complaine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nial of a set of entitlements to participate in the doctor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-making—through notice, argument, etc.—that we c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ocedural due process,” and that is constitutionally guarante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ll who stand exposed to impairment of significant entitle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 the hands of the state. The Supreme Court concluded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ue process guarantee had no application to this case becaus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se was not one of state action. Specifically, the decision in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patient sought participation—the decision about the patien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edical needs and the future course of the patient’s care—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de by physicians and nursing home administrators, all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om are concededly private parti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is so striking about this case is not that the Cour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ecision went against the claim of unconstitutional infringe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due process right. It is that the decision did so by treating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ivotal a fact that seems utterly beside the point of the patien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laim. Had the examining doctor been on a state payroll—had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r she been one of a corps of state-employed medical inspecto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nt out to review Medicaid nursing home placements using,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ch case, his or her own best medical judgments—the Cour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 action decision would have gone the other way. But if you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ook again at my list, above, of the six reasonable consider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obviously compose the political theory that motivat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tate action idea in the first place, you will easily see that not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them cares a hoot about whether the deciding doctor in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cular case was a public employee, a private employee, or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dependent contractor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99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1"/>
        </w:rPr>
        <w:t xml:space="preserve">3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100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8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In this regard,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Yaretsk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ase is representative,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ceptional. It exemplifies what our state action doctrine is like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whole, how it works on the whole: Was the one who di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rty deed a government official or employee? That is the pivo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question, according to state action doctrine. If the answer is no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n the case has to be highly exceptional to bring the Bi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ghts into play: the government must have abdicated to priv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arties its most central responsibilities of order-maintenance or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mpiring the electoral process that lies at democracy’s heart; or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st have ordered (or pressured or goaded) the private acto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 the oppressive act; or the government, by publicly collabor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the act of racial exclusion, must have connived actively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st obnoxiously, in the perpetuation of an apartheid syste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h a doctrine stands in striking contrast to the South Afric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roach of imposing on the judiciary a duty, at every turn,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ring the “spirit, purport, and objects” of the Bill of Rights to be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n the general, background, “private” law of the countr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 thus appears that political theory (a “moral reading”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) can no more fully explain the prevailing formal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American state action doctrine than can textual compulsion.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urther explanatory factor is also evidently at work; namely,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vailing sense of urgency about avoiding, at all costs, 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lurring of a clean, categorical division of social life between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ector, in which individual freedom takes strongly presump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cedence over the fear of power, and another, in whic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orities are reversed. What can the point of American st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on formalism finally be, if not to block the law from endors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y idea that the dangers to human thriving respectively pos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overnmental and private power may not be so clear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ifferentiable after all? And what, then, is the source of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tive? Might it be, perhaps, a kind of Lockean Manicheism—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aggerated, overblown sense of moral opposition betwe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wo zones, or realms, of state and society, where the former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eived as a regrettable but necessary zone of compuls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mination, and the latter as the only true zone of freedom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ur language has a word for this kind of concept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ypertrophy—ideology. And now I can speed toward m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clusion. The prevailingly formalistic American state 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octrine, I am suggesting, is, in significant degree, ideolog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otivated. It is not my purpose right now to make that a grou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 criticism of the doctrine. I do not mean to imply that ideolog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not reflect real and searing human experience, or that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not serve benign social purposes, and I am not now argu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the apparent ideological inspiration of current American sta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8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ction doctrine makes the doctrine wrong. I wish only to sugg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 it makes it potentially radically unstable under pressur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uch novel developments in civil society as massive privatiz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ranted, ideologies are not like soap bubbles, read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lode at the slightest touch; they are much more resilient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at. But there is one respect in which they are like the bubble (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 tough-skinned balloon): once the air starts to go out of them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 go out fast. Ideologically inspired legal doctrines would se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be highly leveraged investments, exceptionally vulnerabl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gin calls. Any given extent of the visible progres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vatization in our society might, or might not, have the effec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rsting (like a bubble) the idea of a categorical differ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public and private power. If it did have that effect,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vailingly formalistic state action doctrine might in short or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ecome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ochn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-like relic, and our future legal history in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spect might look a lot like the one on which South Africa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pparently already launched. If it did not—if, in the fa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ssive privatization, the ideology held—the fate of relic-h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ght be reserved for a different object. In that case, the re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ght turn out to be, for all intents and purposes, the Bi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gh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 have suggested that state action doctrine, as we curren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know it, represents a kind of conceptual wall of separ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etween society and state—a wall that fences society out of, whi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encing the state within, the reach of a certain regulatory schem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Bill of Rights. The wall is the boundary between the spa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state) in which the Bill of Rights applies and the space (society)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ich it doesn’t. The pressures of massive privatization, I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aid, might cause the boundary—the wall—to shift sharply in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ociety space, bringing some or much of that space newly with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ach of the Bill of Rights. But with equal logic, I have also sai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location of the boundary might stand fast under privatiz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sures, and the result then—as the state space beca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creasingly voided of socially significant activity—would b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jor practical contraction, as opposed to a conceptual (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ybe also practical) expansion, of the application of the Bil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ights. Which way it goes, I have said, would seem to depend 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e resilience of the ideology of state-society separation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heres in state action doctrine as we currently know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 want to conclude by asking, briefly, what happens if we t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apply a similar framework of thought to prediction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-legal effects of the pressures of globalization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levant “choice” for domestic constitutional law, as I described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arlier, is one of extending the reach of municipal regimes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08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  <w:szCs w:val="23"/>
        </w:rPr>
        <w:t>[Vol. 21:106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imary legal ordering beyond hitherto recognized or accustom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limits of offshore ramification. If so, a logical indeterminac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imilar to the one we noticed in the case of privatization, m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ttend prediction of the doctrinal consequences of mas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balization. At one possible extreme, the one that occupied 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Part I, the result might be a practical withdrawal of municip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hemes of regulatory and background law from the globaliz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elds of activity, even from specific acts and events within t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ields that occur within municipal territory, leaving only gene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background law from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 xml:space="preserve">ius gentium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(or whatever) to occup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hose fields. At the other possible extreme, though, the resul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ight be a simultaneous offshore extension of every nation-state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unicipal schemes of regulatory and background law, a bonanz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or any of us who gets paid for figuring out choice-of-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undrum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y is the first (withdrawal) possibility even on the table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w might such a result come about? In the simplest case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ould come about through actions of nation-state legislatur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 persuasion or pressure from domestically domici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nagers, investors, and maybe even workers complaining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ntanglement in multiple and conflicting regulatory schemes or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fair—or at any rate devastating—competition from produ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ducted abroad under lower and cheaper standards of wag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ur, workplace safety, public health, environmental, and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gul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a more complex and theoretically interesting case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ithdrawal result would come about through ideological press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erted, in part, through domestic constitutional law—by decis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n part, of the domestic constitutional court. Perhaps it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me to seem a kind of unreasonable, arbitrary, confiscator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officious meddling for a domestic government, in a globaliz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market, to subject domestic economic activity to regula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burdens that perhaps cannot lawfully be extended to the bulk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the competition: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ochner rediviv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. Such thinking, of cours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uld also play a part in legislative decisions to deregulate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face of globalization, even if the constitutional court withheld 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and from the fra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ONCLU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 have now done all I can to suggest the possible exist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what I referred to earlier as an ideological bridge betwe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cope-of-application questions respectively presented to dome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constitutional law by massive privatization and mass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balization. Here is a final look: if, in the United States, we we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M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ICHELMAN WEBG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04/03/00 2:32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2000] </w:t>
      </w:r>
      <w:r>
        <w:rPr>
          <w:i/>
          <w:iCs/>
          <w:color w:val="000000"/>
          <w:kern w:val="0"/>
          <w:sz w:val="24"/>
        </w:rPr>
        <w:t xml:space="preserve">W(H)ITHER THE CONSTITUTION? </w:t>
      </w:r>
      <w:r>
        <w:rPr>
          <w:color w:val="000000"/>
          <w:kern w:val="0"/>
          <w:sz w:val="24"/>
        </w:rPr>
        <w:t>108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to observe the formalistic state action doctrine holding stead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gainst the pressures of privatization, that would be a sign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 xml:space="preserve">strength of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Lochner-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ite ideological tilt, giving us some reaso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xpect to see what I’ve been calling the withdrawal result un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pressures of globalization. Conversely, legislative and judi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refusals of withdrawal of domestic regulation under pressur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lobalization would be a sign of an opposite ideological tilt, gi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s some reason to expect breakdown in state action formalis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under pressure of privatization, accompanied by greatly expand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0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horizontal applications of the Bill of Righ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p>
      <w:pPr>
        <w:pStyle w:val="Normal"/>
        <w:rPr>
          <w:rFonts w:ascii="TimesTen-Roman;Times New Roman" w:hAnsi="TimesTen-Roman;Times New Roman" w:cs="TimesTen-Roman;Times New Roman"/>
          <w:color w:val="FFFFFF"/>
          <w:kern w:val="0"/>
          <w:sz w:val="24"/>
          <w:szCs w:val="14"/>
        </w:rPr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 Unicode MS">
    <w:charset w:val="86"/>
    <w:family w:val="swiss"/>
    <w:pitch w:val="variable"/>
  </w:font>
  <w:font w:name="TimesTen-Roman">
    <w:altName w:val="Times New Roman"/>
    <w:charset w:val="00"/>
    <w:family w:val="roman"/>
    <w:pitch w:val="default"/>
  </w:font>
  <w:font w:name="TimesTen-Ital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0:38:00Z</dcterms:created>
  <dc:creator>fanyafeng</dc:creator>
  <dc:description/>
  <dc:language>en-US</dc:language>
  <cp:lastModifiedBy>fanyafeng</cp:lastModifiedBy>
  <dcterms:modified xsi:type="dcterms:W3CDTF">2002-10-24T10:39:00Z</dcterms:modified>
  <cp:revision>1</cp:revision>
  <dc:subject/>
  <dc:title>公法评 论</dc:title>
</cp:coreProperties>
</file>