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1739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8"/>
          <w:szCs w:val="28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8"/>
          <w:szCs w:val="28"/>
          <w:lang w:val="zh-CN"/>
        </w:rPr>
        <w:t>CARL SCHMITT AND THE REVIVAL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8"/>
          <w:szCs w:val="28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8"/>
          <w:szCs w:val="28"/>
          <w:lang w:val="zh-CN"/>
        </w:rPr>
        <w:t>THE DOCTRINE OF THE CONSTITUENT</w:t>
      </w:r>
    </w:p>
    <w:p>
      <w:pPr>
        <w:pStyle w:val="Normal"/>
        <w:rPr>
          <w:rFonts w:ascii="Symbol" w:hAnsi="Symbol" w:eastAsia="Symbol" w:cs="Symbol"/>
          <w:color w:val="000000"/>
          <w:sz w:val="28"/>
          <w:szCs w:val="28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8"/>
          <w:szCs w:val="28"/>
          <w:lang w:val="zh-CN"/>
        </w:rPr>
        <w:t>POWER IN THE UNITED STATES</w:t>
      </w:r>
      <w:r>
        <w:rPr>
          <w:rFonts w:eastAsia="Symbol" w:cs="Symbol" w:ascii="Symbol" w:hAnsi="Symbol"/>
          <w:color w:val="000000"/>
          <w:sz w:val="28"/>
          <w:szCs w:val="28"/>
          <w:lang w:val="zh-CN"/>
        </w:rPr>
        <w:t>*</w:t>
      </w:r>
    </w:p>
    <w:p>
      <w:pPr>
        <w:pStyle w:val="Normal"/>
        <w:rPr>
          <w:rFonts w:ascii="TimesTen-Italic" w:hAnsi="TimesTen-Italic" w:eastAsia="TimesTen-Italic" w:cs="TimesTen-Italic"/>
          <w:i/>
          <w:i/>
          <w:iCs/>
          <w:color w:val="000000"/>
          <w:sz w:val="21"/>
          <w:szCs w:val="21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Andrew Arato</w:t>
      </w:r>
      <w:r>
        <w:rPr>
          <w:rFonts w:eastAsia="TimesTen-Italic" w:cs="TimesTen-Italic" w:ascii="TimesTen-Italic" w:hAnsi="TimesTen-Italic"/>
          <w:i/>
          <w:iCs/>
          <w:color w:val="000000"/>
          <w:sz w:val="21"/>
          <w:szCs w:val="21"/>
          <w:lang w:val="zh-CN"/>
        </w:rPr>
        <w:t>**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flecting on Article V, an amendment of the United Stat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, the distinguished English legal scholar, A.V. Dicey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ad no doubt that it pointed to the locus of American sovereignty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ince, in his view, British parliamentary sovereignty was based 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capacity of Parliament to act as a constituent assembly,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etaphorical “assembly” of three-quarters of the states was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inciple endowed, according to him, with the identical sovereig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rogatives. What probably lies behind this seemingly tortur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terpretation of Article V (derived from John C. Calhoun) is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rrect notion that the consent of three-quarters of the states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oth necessary (both paths of Article V) and sufficient (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vention path) to amend the Constitution. Of course, unlik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arliament, three-quarters of the states do not have legislati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wer in the United States. Moreover, it is evidently far mor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fficult to gain the consent of three-quarters of the states than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fifty-percent-plus-one of the House of Commons which can d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ything in Britain except, according to earlier views, change me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to women and vice versa. For these reasons, Dicey depicted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rican sovereign as “a monarch who slumbers and sleeps.”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Given the congressional and military constraints used against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uthern states (without whom there would not be three-quarter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ent!) to ratify the Civil War amendments ending the sla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gime, it is indeed difficult to justify Dicey’s belief that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lumbering sovereign awoke even once during the nineteenth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entury. Read today, his remarks point less to a viable model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Symbol" w:cs="Symbol" w:ascii="Symbol" w:hAnsi="Symbol"/>
          <w:color w:val="000000"/>
          <w:sz w:val="17"/>
          <w:szCs w:val="17"/>
          <w:lang w:val="zh-CN"/>
        </w:rPr>
        <w:t xml:space="preserve">* </w:t>
      </w: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The author was unable to provide assistance with citations, source references,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editing. Consequently, this article is simply an edited version of the transcript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speech presented at the conference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** Professor, Graduate Faculty of the New School for Social Research. Profess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Arato has lectured throughout Europe, North America, and South America. Profess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Arato’s major fields of interest are constitutional thought, Eastern European politics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>twentieth-century intellectual history, and theories of democracy and dictatorship.</w:t>
      </w:r>
    </w:p>
    <w:p>
      <w:pPr>
        <w:pStyle w:val="Normal"/>
        <w:rPr>
          <w:rFonts w:ascii="TimesTen-Italic" w:hAnsi="TimesTen-Italic" w:eastAsia="TimesTen-Italic" w:cs="TimesTen-Italic"/>
          <w:i/>
          <w:i/>
          <w:iCs/>
          <w:color w:val="000000"/>
          <w:sz w:val="17"/>
          <w:szCs w:val="17"/>
          <w:lang w:val="zh-CN"/>
        </w:rPr>
      </w:pP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 xml:space="preserve">Professor Arato has a long list of publications to his name, including </w:t>
      </w:r>
      <w:r>
        <w:rPr>
          <w:rFonts w:eastAsia="TimesTen-Italic" w:cs="TimesTen-Italic" w:ascii="TimesTen-Italic" w:hAnsi="TimesTen-Italic"/>
          <w:i/>
          <w:iCs/>
          <w:color w:val="000000"/>
          <w:sz w:val="17"/>
          <w:szCs w:val="17"/>
          <w:lang w:val="zh-CN"/>
        </w:rPr>
        <w:t>Civil Society and</w:t>
      </w:r>
    </w:p>
    <w:p>
      <w:pPr>
        <w:pStyle w:val="Normal"/>
        <w:rPr>
          <w:rFonts w:ascii="TimesTen-Italic" w:hAnsi="TimesTen-Italic" w:eastAsia="TimesTen-Italic" w:cs="TimesTen-Italic"/>
          <w:i/>
          <w:i/>
          <w:iCs/>
          <w:color w:val="000000"/>
          <w:sz w:val="17"/>
          <w:szCs w:val="17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17"/>
          <w:szCs w:val="17"/>
          <w:lang w:val="zh-CN"/>
        </w:rPr>
        <w:t xml:space="preserve">Political Theory </w:t>
      </w:r>
      <w:r>
        <w:rPr>
          <w:rFonts w:eastAsia="TimesTen-Roman" w:cs="TimesTen-Roman" w:ascii="TimesTen-Roman" w:hAnsi="TimesTen-Roman"/>
          <w:color w:val="000000"/>
          <w:sz w:val="17"/>
          <w:szCs w:val="17"/>
          <w:lang w:val="zh-CN"/>
        </w:rPr>
        <w:t xml:space="preserve">and a forthcoming book entitled </w:t>
      </w:r>
      <w:r>
        <w:rPr>
          <w:rFonts w:eastAsia="TimesTen-Italic" w:cs="TimesTen-Italic" w:ascii="TimesTen-Italic" w:hAnsi="TimesTen-Italic"/>
          <w:i/>
          <w:iCs/>
          <w:color w:val="000000"/>
          <w:sz w:val="17"/>
          <w:szCs w:val="17"/>
          <w:lang w:val="zh-CN"/>
        </w:rPr>
        <w:t>Revolution, Constitution and Civil</w:t>
      </w:r>
    </w:p>
    <w:p>
      <w:pPr>
        <w:pStyle w:val="Normal"/>
        <w:rPr>
          <w:rFonts w:ascii="TimesTen-Italic" w:hAnsi="TimesTen-Italic" w:eastAsia="TimesTen-Italic" w:cs="TimesTen-Italic"/>
          <w:i/>
          <w:i/>
          <w:iCs/>
          <w:color w:val="000000"/>
          <w:sz w:val="17"/>
          <w:szCs w:val="17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17"/>
          <w:szCs w:val="17"/>
          <w:lang w:val="zh-CN"/>
        </w:rPr>
        <w:t>Society in the Transitions.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1740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CARDOZO LAW REVIEW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[Vol. 21:1739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vereignty than to the prison house (or drug) of an amendm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ule that indefinitely blocks the liberation (or awakening)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pular sovereign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o one contested the identification of constitutio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s with the locus of sovereignty more energetically th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Carl Schmitt, of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Verfassungslehre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. Indeed, constituent power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r him, is the main identifying mark of sovereignty, bu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al amendments and the assemblies empowered by</w:t>
      </w:r>
    </w:p>
    <w:p>
      <w:pPr>
        <w:pStyle w:val="Normal"/>
        <w:rPr>
          <w:rFonts w:ascii="TimesTen-Italic" w:hAnsi="TimesTen-Italic" w:eastAsia="TimesTen-Italic" w:cs="TimesTen-Italic"/>
          <w:i/>
          <w:i/>
          <w:iCs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them (including the British Parliament) are mer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pouvoir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constitué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. Amendments indicate an extraordinary competence 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jurisdiction beyond mere legislation, but they indicate a legal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imited jurisdiction nevertheless. In Schmitt’s view, what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articularly important is that amendments that make sense on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ithin a constitution should not be used to revise the fundament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haracter of that constitution, one that it owes to the origi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cision of the constituent power, under a democracy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vereign people. At issue is not only the legitimacy of 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ing process used to replace one constitution with another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 act that Schmitt emphatically denounces as usurpation. Also 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ssue is whether or not a constitution restricts its own selfamendment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structure of the separation of powers, federalism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basic nature of elections, and the amendment itself, all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ich are central to the identity of a constitutional order, are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r ought not be revisable through mere constitutional amendment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ote that we cannot be certain whether Schmitt means cannot 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ught not, because, having long disputed the legitimacy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al review, he does not tell us how unconstitutio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s would be invalidated. He seems to be relying 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nforcement by the sovereign, in a democracy the people, wh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ould not allow, for example, the Parliament to turn Britain into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viet republic by a vote of fifty-percent-plus-one. True enough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ut it is hard to see how the same form of enforcement could b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lied upon if the amending power were used to alter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eparation of powers or the enumerated rights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s is well known, Schmitt is hardly an enemy of significa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al change. All such change, however, according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im, must fully resemble the original act of constitutional creation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d requires the constituent power to reassert its entire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limited prerogatives. This is possible because Schmitt’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ent power is not a slumbering sovereign, but is an everpres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ynamic reservation (kept alive, as Andrew Kalyva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xplains, by legitimacy, or perhaps by the third shape of the peop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“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ext to the constitution”) that is not exhausted in its ow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reation. To be sure, when the sovereign returns, it does not do so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2000]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REVIVAL OF CONSITUENT POWER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1741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 an a priori established form. It is in no way bound to the mode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f a freely elected constitutional assembly, or even to its own pri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ode of appearance. This is so because, as the only legitimat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urce of all legality and institutions, it cannot bind the constitu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power (as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legibus solutus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). The constituent’s power and action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ill, by definition, be legitimate and extralegal (not illegal, becaus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at would presuppose a valid legality that cannot exist whe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pouvoir constituant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mmands the stage!). As to possible forms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ppearance given to popular sovereignty, Schmitt seems to insis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n mass mobilization and, in line with his conception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mocracy, popular identification with the assembly or person(s)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ting in the name of the people. While he sometimes admits th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appearance of the constituent power can be easily mistaken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d even falsified, he is evidently not disturbed by the charg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tential dictatorship. Not only does he consider dictatorship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mocracy compatible, but he believes dictatorship is the on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lternative to anarchy or civil war when the law falls silent, 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en people find themselves between two legal orders.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ent power can act only through sovereign dictatorship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t may seem overly polemical to link contemporary Americ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iberal democrats like Bruce Ackerman, Akil Amar, and Sanfor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 to the Schmittian doctrine of the constituent power, with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ll its logical implications. While there is little question of actu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fluence, I maintain only that these authors have come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trikingly similar conclusions through their critiques of the rol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rticle V in the American constitutional order and thei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flections on the overlapping American and European doctrin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of popular sovereignty. Sieyès’s distinction of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constituant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constitué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, in fact, has been anticipated and developed by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rican tradition in the form of the action of the peop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unterposed to the acts of governments. Constitutions, according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o Thomas Paine, should be acts of the people constituting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government, and not acts of governments. And lest we think th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is conceptualization characterizes only the radical wing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rican revolution, we should note that it reappears in Madison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Hamilton, and even John Marshall’s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Marbury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uling, where it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sed to justify judicial review protecting the work of the peop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gainst government and all of its branches. To be sure, wh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stinguishes the American conception is that here, the people a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constituent power are not said to be in the state of natur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(Arendt), but rather assembled in a specific institution,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pular convention. In the view of the advocates of the people’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ole in amendments, like George Mason (and Thomas Jefferson)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rticle V indeed incorporated this very distinction between people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1742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CARDOZO LAW REVIEW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[Vol. 21:1739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d government in its duality of two fundamental methods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: reliance on Congress or on a newly elect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vention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distinction between “American” and “European” view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f the people may turn out to be a crucial difference for m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mparison of American authors with Schmitt. But whenever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stitutional requirement is forgotten by American authors, or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lativized by an arbitrary postulate of the institutio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ferences of specific interpreters, the distinction betwee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wo conceptions (American and European) is threatened. This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at tends to happen in the work of the three authors unde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alysis (Levinson, Ackerman, and Amar), perhaps to differ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grees. To be sure, their views are not identical to that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chmitt. None of them contests the legitimacy of using Article V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r even its hitherto entirely dominant congressional path (i.e.,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“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governmental” path), to enact major constitutional change. The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bviously have no wish to contest the validity of the Bill of Right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(only Levinson seems to consider the possibility that these te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s entailed mere interpretation rather than revision), o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omen’s suffrage, or the amendments dealing with the mod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lecting the president. But they are deeply disturbed by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ertness of Article V with respect to major constitutio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oblems of our day, and this leads them to make efforts to revi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slumbering sovereign through their common doctrin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xtraconstitutional amendments. Evidently, all three have seriou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fficulties with the pattern of constitution-making through judic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terpretation and transformative judicial appointments, though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nly Ackerman says so explicitly, in line with his view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“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servationist” character of judicial or constitutional review.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is, Schmitt might have agreed, although, rejecting judic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view, he assigned the role of preserving the constitution 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ehalf of the democratic sovereign to a political agency supposed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ore directly linked to the people—namely, the Weimar Presid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(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der Hueter der Verfassung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)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sidentialism, to be sure, also makes an importa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ppearance in Ackerman’s writings, as we will see, but is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tressed in the work of the other authors. What ties all thre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cent American advocates of an unbound or awaken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ent power to Schmitt is, above all, their analysis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gitimacy and legality. More legalistic than Schmitt, all thre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sist (absurdly in my view) that Article V is not exclusive, becaus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t does not say that its (two or four) procedures are “the only”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valid methods of constitutional amendment. According to AMA’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wist, Article V as a whole (apparently including the convention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2000]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REVIVAL OF CONSITUENT POWER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1743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formula, itself a mer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constitué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, according to the Schmitti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ception, but not, as we have seen, the Jeffersonian) refers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ts of the government alone, but does not exclude constitu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tivity of the people themselves. This argument, of course, is tru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r popular revolutions, which cannot be forbidden b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s, but cannot sustain the legality of the particular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nota bene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fferent extraconstitutional avenues that the thre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uthors posit. Ackerman makes this completely clear and frank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fers to two great complexes of radical constitutional change,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construction and the New Deal, as extralegal (though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illegal—solely because of the missing word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only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?). The normati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ase of both large-scale revisions was, in his original conception 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ast, the legitimacy derived from public participation and cruc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lections. In Ackerman’s view, the Reconstruction and the New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al are justified not so much by the founding document,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ited States Constitution, as by the actions of the founders, wh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mselves rose above legality on the bases of the democratic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gitimacy they claimed (“We the people”) and achieved (at leas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 the ratification process)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 uses the precedent of the founding even mor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xplicitly. He rightly notes that the Framers included in thei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s the model of the federal convention, which express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ir actual practice. In line with the fears of all those who ha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uccessfully fought against the use of this model, Levins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oposes that such a convention should treat itself as sovereign—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mplying that the forbidding ratification requirements of the ru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e replaced—imitating the illegal actions of the Framer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mselves. Such a course, too, would require that the scarc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source of legality be compensated by legitimacy. This woul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appen, presumably, because of the democratic credentials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vention, though we must note that the major Framers did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arn their authority in the summer of 1887 in Philadelphia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inally, Akil Amar, who postulates the full legality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tions of the Framers (in my view, on implausible grounds), giv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s a proposal that departs from established legality far mor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ramatically, in spite of his protestations to the contrary. Wherea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 bases his proposal on constitutional text, as well as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cedent of the Framers, and Ackerman relies on three historic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cedents, as well as the role of a historically continuous Suprem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urt, to uphold the constitutions produced by each, Amar deriv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is proposal from his reflection on the unambiguous meaning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pular sovereignty and majority rule in our founding documents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e appeals to what Southern constitutionalists used to call “king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umbers,” and affirms that a constitutional amendment introduced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1744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CARDOZO LAW REVIEW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[Vol. 21:1739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 a petition by a majority of the people would necessitate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alling of a federal convention, whose product would becom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questionably valid upon ratification in a national referendum,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ich each citizen had one vote in a single national district. I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oes not overly concern him that such a rule has never existed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United States as a whole, and that the Constitution does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ven mention national referenda of any kind. Here we have 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structive French procedure—the only one, in fact, that resembl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ar’s proposal based on majority rule and popular sovereignt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xpressed through referenda. General de Gaulle (anothe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chmittian), in 1962, amended the constitution of his own Fifth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public by calling a successful referendum to enact by simp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ajority the direct election of the president, using a “rule” the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known in that constitution. Yet the constitutional context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rance was markedly different. Referenda existed i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, without an explicit proviso that they could not b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sed for purposes of making amendments. Moreover, in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onfederal state with a given referendum rule, it was not at al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biguous who should be consulted in a referendum under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ame of the people, and according to what procedure. I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ited States, however, these issues cannot be left undecided. Bu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o should make the decision and under what rule? Be that as i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ay, it is obvious that Amar cannot hope to have his opini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aken seriously, unless he, too, can show how legitimacy (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lebescitary democratic type) can compensate for the questionabl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gality and arbitrary nature of his proposal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o fully demonstrate the dubious legality of the thre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oposals would unnecessarily involve us in a conceptual morass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hat the three authors do not seem to understand (in thei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riginal proposals, at least) is that anyone who says “leg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volution” must be able to say “political revolution” as well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chmitt, at least, was fully aware of the politically revolutionar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mplications of his doctrine of constituent power. He also knew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at political revolutions risk dual power and civil war, not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ention dictatorship, which he understood as the other side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ent moment itself. These three authors are misled by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cedent of the founding, when the Framers were supported b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strongest part of the political class and faced a political power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Confederation Congress, without financial or militar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sources. Ackerman knows and yet disguises the politic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violence surrounding the passage of the Fourteenth Amendment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vidently, however, if anyone would be rash enough to follow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’s or Amar’s proposals, he would face the prospect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sistance by wealthy and armed states (and populations), and thus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2000]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REVIVAL OF CONSITUENT POWER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1745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specter of dual power (Congress versus the convention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, and the states versus the convention in Amar) and civi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ar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kerman alone—probably because of his debt to Arendt—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as sought to develop his ideas in the face of such dangers, and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formulate his conception of extraconstitutional amendments as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ogram of “radical reform.” He now recognizes the original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rendtian idea that the constituent power can avoid being i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tate of nature through either legal or institutional continuity. It 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 this context that he seeks to take his leave of Schmitt, withou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ully understanding the relationship of Schmitt’s thought to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Verfassungslehre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at Ackerman cites as advocating pure powe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litics. In the process, however, he revives another cruc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mension of Schmitt’s thought: hyper-presidentialism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cording to Ackerman, the politics of extraconstitution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mendments can be handled, to the extent that some inherit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stitutions with strong political legitimacy have gained elector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lebiscitary support for significant, extra legal revisions of thei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s. This happened when the effort of the Framers wa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uilt on some of the strongest states; during the Civil War, whe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agent of change was Congress; and in the Jeffersonia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volution and the New Deal, when presidentially-led mobilizatio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layed the central role. Of course, in the second case, the Civi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ar and the dictatorship that the new conception sought to avoi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ere presuppositions of successful constitutional change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ut in the other cases, these twin dangers were avoided (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pite of oppositional narratives) and the United Stat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 was significantly changed—in the material sens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Kelsen, at least. In Ackerman’s conception these three successfu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ases of structural reform are tied together by the rol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sidentialist charisma; even the success of the Philadelphi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vention, in his view, would have been impossible without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adership of the man on horseback, General Washington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ushing this logic further, Amar’s and Levinson’s conception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uld be saved politically if we postulate charismatic legitimacy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 popular plebescitary leader undergirding the revolutionary leg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ocess. We have seen that, in recent times, only General d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Gaulle has been able to change a constitution by a method th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mes close to Amar’s plebescitary proposal. In recent writings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kerman, at least, has explicitly and unhesitatingly adopted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odel of presidentially-led constitution-making, recommending i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o East and Central European constitutional politicians—abo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ll, Presidents Walesa and Yeltsin. Both presidents tried to ac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cordingly, but only Yeltsin succeeded, with disastrous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1746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CARDOZO LAW REVIEW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[Vol. 21:1739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equences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American proposals that come close to Schmitt in thei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ttempts to revive the constituent power outside the limits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gality thus face a choice: revolution based on a new legitimacy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r extra legality led by an existing legitimate institution. Th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chotomy is present in Schmitt in two interesting ways. The firs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s his distinction between one type of revolution, which replace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ne constituent power with another (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Verfassungsvernichtung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),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other type in which a continuous constituent power replaces on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 with another (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Verfassungsbeseitigung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). To be sure,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neither case is any institutional continuity postulated with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rmer regime. That continuity surfaces in the second releva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stinction in Schmitt, between sovereign and commissar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ctatorship. In the regime of exception based on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mmissarial, ultimately Roman, model, one institution of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al regime is given the power to temporarily act outsid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f constitutional limits. As is well known, according to Schmitt,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Weimar Republic it was the presidency that could, under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pecific circumstances (and within never clarified limits), assum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uch extraordinary and largely extralegal powers. Schmitt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however—at least until the final crisis of Weimar—prohibited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mergency dictator from innovating to materially change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stitution in the name of which his own suspension was to b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justified. When, during crisis, the legitimate dictator changes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constitution, we encounter the occurrence of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auto-golpe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—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up of the state against itself, or rather, of part of the governm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gainst its other parts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y friend, Janos Kis, has developed an impressive scheme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count for the legal nature of the democratic transitions tha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llow the model of legal continuity. According to him, refor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supposes continuity in both legitimacy and legality, wherea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volution involves a break in both of these dimensions. In th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ception, the regime changes in Spain, Poland, Hungary,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uth Africa are best understood in terms of a break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undamental political legitimacy in the context of legal continuity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Evidently, this helpful and convincing scheme leaves us with on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dditional possibility: continuous legitimacy and a break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gality, one that Kis was not able to concretize. With the help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y students from Russia and Peru, in particular, I have come t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the conclusion that Fujimori’s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auto-golpe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, as well as Yeltsin’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mposed constitution of 1993, fully satisfy the prerequisites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issing fourth cell in the model. In Ackerman’s depiction, at least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ree major constitutional changes in American history seem to fi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the type of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auto-golpe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s well. In his effort to stay away from</w:t>
      </w:r>
    </w:p>
    <w:p>
      <w:pPr>
        <w:pStyle w:val="Normal"/>
        <w:rPr>
          <w:rFonts w:ascii="TimesTen-Roman" w:hAnsi="TimesTen-Roman" w:eastAsia="TimesTen-Roman" w:cs="TimesTen-Roman"/>
          <w:color w:val="FFFFFF"/>
          <w:sz w:val="14"/>
          <w:szCs w:val="14"/>
          <w:lang w:val="zh-CN"/>
        </w:rPr>
      </w:pP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A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>RATO WEBGALLEYS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1.</w:t>
      </w:r>
      <w:r>
        <w:rPr>
          <w:rFonts w:eastAsia="TimesTen-Roman" w:cs="TimesTen-Roman" w:ascii="TimesTen-Roman" w:hAnsi="TimesTen-Roman"/>
          <w:color w:val="FFFFFF"/>
          <w:sz w:val="11"/>
          <w:szCs w:val="11"/>
          <w:lang w:val="zh-CN"/>
        </w:rPr>
        <w:t xml:space="preserve">DOC </w:t>
      </w:r>
      <w:r>
        <w:rPr>
          <w:rFonts w:eastAsia="TimesTen-Roman" w:cs="TimesTen-Roman" w:ascii="TimesTen-Roman" w:hAnsi="TimesTen-Roman"/>
          <w:color w:val="FFFFFF"/>
          <w:sz w:val="14"/>
          <w:szCs w:val="14"/>
          <w:lang w:val="zh-CN"/>
        </w:rPr>
        <w:t>08/04/00 12:46 PM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2000]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REVIVAL OF CONSITUENT POWER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1747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chmitt, Ackerman out-Schmitted him, to the extent that 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stulated the desirability of a presidentially-led, plebescitar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odel of extralegal constitutional change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While Schmitt, in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Verfassungslehre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, asserted the possibilit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of the constituent power being exercised by a Bonapartis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ictatorship with which the people identified, he did no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recommend this model in the context of extralegal presidentia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adership. (Given the political differences, and the differ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outcomes, of authoritarian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auto-golpe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nd the key junctures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United States constitutional history, it is well worth contesting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kerman’s analysis of the relationship of legitimacy and legalit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 the founding, the Jeffersonian revolution, and the New Deal. I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 were to do so, I would concentrate on various efforts to restore a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orn legality: Madison’s in 1787, Marshall’s Court after 1800, 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Senate’s and Supreme Court’s after 1936.)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oth the similarities to and differences from Schmitt among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he three American authors are instructive. Their populis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interpretation of the American doctrine of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>sovereignty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, and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belief that a democratic amendment process should resemble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unding, bring them close to Schmitt’s doctrine of the constituen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wer, with the attendant possibilities of civil war and dictatorship.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Knowledge of Schmitt’s work could have helped them understan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the dangers involved. But because it is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American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octrin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vereignty they interpret, the institutionalist understanding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eople reappears in their works: in Amar’s stress on legality,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Levinson’s conception of the constitutional convention, and in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kerman’s emphasis on elections. The first two, as I hav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rgued, cannot thereby banish the specter of dual power and civil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ar. Ackerman can deal with these dangers, in spite of his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mistaken emphasis on the Civil War amendments, but only b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nnecting to another strand of Schmitt’s works: the theory of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resident as the lord of the exception. Here, a knowledge of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chmitt’s relevant works and political career would have warne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Ackerman that it is a grave mistake to make the presidency th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source of constitutional innovation. To the extent that Schmit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 xml:space="preserve">also entertained the possibility that the </w:t>
      </w:r>
      <w:r>
        <w:rPr>
          <w:rFonts w:eastAsia="TimesTen-Italic" w:cs="TimesTen-Italic" w:ascii="TimesTen-Italic" w:hAnsi="TimesTen-Italic"/>
          <w:i/>
          <w:iCs/>
          <w:color w:val="000000"/>
          <w:sz w:val="23"/>
          <w:szCs w:val="23"/>
          <w:lang w:val="zh-CN"/>
        </w:rPr>
        <w:t xml:space="preserve">pouvoir constituent </w:t>
      </w: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could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inhere in a presidential leader through popular identification, he,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too, betrayed the authoritarian, Bonapartist side of his supposedly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populist democratic theory of the constituent power. Those who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follow Schmitt, whether or not they know his theory, compromise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3"/>
          <w:szCs w:val="23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democratic legitimacy that is not attainable, as Hannah Arendt</w:t>
      </w:r>
    </w:p>
    <w:p>
      <w:pPr>
        <w:pStyle w:val="Normal"/>
        <w:rPr>
          <w:rFonts w:ascii="TimesTen-Roman" w:hAnsi="TimesTen-Roman" w:eastAsia="TimesTen-Roman" w:cs="TimesTen-Roman"/>
          <w:color w:val="000000"/>
          <w:sz w:val="20"/>
          <w:szCs w:val="20"/>
          <w:lang w:val="zh-CN"/>
        </w:rPr>
      </w:pPr>
      <w:r>
        <w:rPr>
          <w:rFonts w:eastAsia="TimesTen-Roman" w:cs="TimesTen-Roman" w:ascii="TimesTen-Roman" w:hAnsi="TimesTen-Roman"/>
          <w:color w:val="000000"/>
          <w:sz w:val="23"/>
          <w:szCs w:val="23"/>
          <w:lang w:val="zh-CN"/>
        </w:rPr>
        <w:t>well knew, outside of both institutions and legality.</w:t>
      </w:r>
    </w:p>
    <w:p>
      <w:pPr>
        <w:pStyle w:val="Normal"/>
        <w:rPr>
          <w:rFonts w:ascii="宋体" w:hAnsi="宋体" w:eastAsia="TimesTen-Roman" w:cs="TimesTen-Roman"/>
          <w:color w:val="000000"/>
          <w:sz w:val="20"/>
          <w:szCs w:val="20"/>
          <w:lang w:val="zh-CN"/>
        </w:rPr>
      </w:pPr>
      <w:r>
        <w:rPr>
          <w:rFonts w:eastAsia="TimesTen-Roman" w:cs="TimesTen-Roman" w:ascii="宋体" w:hAnsi="宋体"/>
          <w:color w:val="000000"/>
          <w:sz w:val="20"/>
          <w:szCs w:val="20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Ten-Roman">
    <w:charset w:val="01"/>
    <w:family w:val="roman"/>
    <w:pitch w:val="default"/>
  </w:font>
  <w:font w:name="Symbol">
    <w:charset w:val="01"/>
    <w:family w:val="auto"/>
    <w:pitch w:val="default"/>
  </w:font>
  <w:font w:name="TimesTen-Italic">
    <w:charset w:val="0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